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FF9900"/>
          <w:sz w:val="32"/>
          <w:szCs w:val="32"/>
        </w:rPr>
      </w:pPr>
      <w:r>
        <w:rPr>
          <w:rFonts w:cs="Times New Roman" w:ascii="Times New Roman" w:hAnsi="Times New Roman"/>
          <w:b/>
          <w:color w:val="FF9900"/>
          <w:sz w:val="32"/>
          <w:szCs w:val="32"/>
        </w:rPr>
        <w:t>Ёкомидзо С.</w:t>
      </w:r>
    </w:p>
    <w:p>
      <w:pPr>
        <w:pStyle w:val="Style15"/>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t>Бал-маскарад</w:t>
      </w:r>
    </w:p>
    <w:p>
      <w:pPr>
        <w:pStyle w:val="Style15"/>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t>Seishi Yokomizo. KAMEN BUTOKAI, 1994</w:t>
      </w:r>
    </w:p>
    <w:p>
      <w:pPr>
        <w:pStyle w:val="Style15"/>
        <w:rPr>
          <w:rFonts w:ascii="Times New Roman" w:hAnsi="Times New Roman" w:cs="Times New Roman"/>
          <w:sz w:val="22"/>
          <w:szCs w:val="22"/>
        </w:rPr>
      </w:pPr>
      <w:r>
        <w:rPr>
          <w:rFonts w:cs="Times New Roman" w:ascii="Times New Roman" w:hAnsi="Times New Roman"/>
          <w:sz w:val="22"/>
          <w:szCs w:val="22"/>
        </w:rPr>
        <w:t>Ёкомидзо С.</w:t>
      </w:r>
    </w:p>
    <w:p>
      <w:pPr>
        <w:pStyle w:val="Style15"/>
        <w:rPr>
          <w:rFonts w:ascii="Times New Roman" w:hAnsi="Times New Roman" w:cs="Times New Roman"/>
          <w:sz w:val="22"/>
          <w:szCs w:val="22"/>
        </w:rPr>
      </w:pPr>
      <w:r>
        <w:rPr>
          <w:rFonts w:cs="Times New Roman" w:ascii="Times New Roman" w:hAnsi="Times New Roman"/>
          <w:sz w:val="22"/>
          <w:szCs w:val="22"/>
        </w:rPr>
        <w:t>Бал-маскарад: Роман / Пер. с яп. Ф. Тумаховича.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6. — 445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rPr>
        <w:t>OCR: sad369 (05.06.2008)</w:t>
      </w:r>
    </w:p>
    <w:p>
      <w:pPr>
        <w:pStyle w:val="Style15"/>
        <w:rPr>
          <w:rFonts w:ascii="Times New Roman" w:hAnsi="Times New Roman" w:cs="Times New Roman"/>
          <w:sz w:val="22"/>
          <w:szCs w:val="22"/>
        </w:rPr>
      </w:pPr>
      <w:r>
        <w:rPr>
          <w:rFonts w:cs="Times New Roman" w:ascii="Times New Roman" w:hAnsi="Times New Roman"/>
          <w:sz w:val="22"/>
          <w:szCs w:val="22"/>
        </w:rPr>
        <w:t>ISBN 5-94145-399-Х</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инозвезду Тиёко Отори преследует рок. Двое мужей Тиёко погибли в результате трагических случайностей. И вот очередной удар: найден труп ее третьего мужа — художника Кего Отори. За расследование берется частный сыщик Коскэ Киндаити. Вероятность самоубийства он считает ничтожно малой. Зато его внимание привлекает загадочная головоломка из спичек, найденная возле тела покойника. Именно в ней Коскэ Киндаити видит ключ к разгадке тайны. Его цель — не только раскрыть преступление, но и положить конец череде смертей, связанных с красавицей актри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Про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и женщина медленно поднимались в гору от минерального источника Ри. Через полчаса они вышли на площадку, откуда открывался прекрасный вид, напоминающий цветные открытки из сувенирной лавки: на небе ни облачка, внизу — городок Старая Каруидзава, а за ним, подернутые дымкой, возвышались горы Итимондзияма и Ханамагар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дохнем?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ору Асама уже видно? — ответила она вопросом на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видно только с вер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огда можно и отдохнуть. Нас никто не увид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ое это имеет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лон горы зарос карликовой красной сосной вперемежку с другими деревьями; земля, устланная плетями травянистой лианы, напоминала ковер, на зеленом фоне которого выделялись белые цветы лиан и пурпурные ара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разостлала в стороне от тропинки большой нейлоновый платок и уселась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как я сильно поцарапалась, — запричитала она. — Тропинка такая узкая! Неужели нет более удобной дор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а бы непозволительная роскошь. Разве путь на небеса может быть легким? — с усмешкой бросил мужчина и повалился на спину рядом с женщиной, погрузившись в травяной ко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отирая пот, с жалобным выражением лица поглаживала оцарапанные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 по которой они шли, заросла шипастым кустарником, превратившись в узкую тропинку. До войны здесь можно было проехать даже на машине, но с тех пор дорога пришла в полную негодность, теперь на ней с трудом разминулись бы два человека. К тому же путь преграждали обожженные камни, огромные валуны, вероятно выброшенные давним извержением вулкана Асама. Дня два назад прошел сильный ливень, земля размокла, и по скользкой тропинке стало еще труднее передвиг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няв туфли, стала растирать пальцы. Сквозь чулки виднелись деформированные стопы — такие бывают у балетных танцовщи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тян, дай мне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не поднимаясь, передал ей фляжку с водой. Женщина, отпив немног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буд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хочу, — ответил он резко, но затем передумал: — Давай, я тоже глот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олжая лежать, он приложил фляжку ко рту. Вода полилась на джемп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что, лень в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ривстал, возвращая фляжку, и вновь растянулся на траве, показывая всем своим видом, что недоволен поведением женщины. Она хотела ему что-то сказать, но, побоявшись вызвать еще большее недовольство, молча завинтила про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е было около двадцати пяти лет. Он был года на три моложе женщины. Ее неестественно красные губы резко контрастировали с бледностью лица, и похоже, дело было не только в губной помаде. Она была явно больна: впалая грудь, сильная одышка, — может быть, поэтому она выглядела старше своих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Юки Комия несколько лет тому назад удалось исполнить давнюю мечту — поступить в труппу театра оперетты. Но в мире искусства трудно сделать карьеру, обладая лишь миловидным личиком. Когда она поняла, что у нее нет таланта, чтобы стать певицей или балериной, у нее опустились руки. Семейные обстоятельства заставляли ее подрабатывать, и Юки не смогла устоять перед искушением добывать деньги самым простым и древним способом. Когда в труппе об этом узнали, ее уволили. Как раз в это время обострились боли в груди, но Юки была вынуждена продолжать зарабатывать деньги уже знакомым ей способ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тян, если будешь долго лежать на траве, простудишься. Прохладн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ействительно: пока они взбирались на гору и солнце светило в лицо, все тело покрывалось потом, но стоило шагнуть в тень, как пот высыхал и начинался озноб. Синкити уже несколько раз чи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не лучше мол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очему же? — наконец отозвался Синкити, продолжая смотреть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невшееся сквозь ветви сосен небо было ослепительно голубым и бездонным и, казалось, втягивало в себя всю его ду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задумчиво поглядела на лежащего мужчину, а затем, опустив глаза, произ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тян, если тебе неприятно, давай расстанемся здесь. Только отдай мне лекар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ты вз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настроение какое-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уетишься? Скоро мы отправимся на небеса, и какое значение имеет, простужусь я и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 Больше не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черта ее характера — проявлять заботу, свойственную разве что жене, не нравилась мужчинам. Когда Юки опустилась до того, что стала продавать свое тело, она порой раздражала мужчин: ее опека вызывала у них тоску по домашнему оча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кити Тасиро был студентом музыкального факультета Токийского университета искусств. Его отец имел процветающую зубоврачебную практику в Осаке. Помимо большой клиники, расположенной в его собственном доме, у него было два кабинета в других частях города. В обоих работали его любовницы, обученные им ремеслу зубного техника. Отец кичился тем, что, имея любовниц, не тратил на них ни гроша. Синкити его не любил.</w:t>
      </w:r>
    </w:p>
    <w:p>
      <w:pPr>
        <w:pStyle w:val="Style15"/>
        <w:ind w:firstLine="567"/>
        <w:rPr/>
      </w:pPr>
      <w:r>
        <w:rPr>
          <w:rFonts w:cs="Times New Roman" w:ascii="Times New Roman" w:hAnsi="Times New Roman"/>
          <w:sz w:val="22"/>
          <w:szCs w:val="22"/>
        </w:rPr>
        <w:t>Мать была из музыкальной семьи, и в приданое за ней дали рояль «Стейнвей». Синкити был младшим из трех братьев и единственный унаследовал талант и музыкальный вкус матери. С детских лет он начал играть на фортепьяно, и мать всячески поощряла его желание стать композитором, хотя отец и противился этому. В Токийский университет искусств Синкити поступил после военной службы. Казалось, его надежды начали сбываться, но вскоре он понял, что вряд ли станет известным компози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егда очень расстраивался, приезжая домой. Мать была женщиной слабохарактерной, и отец, пользуясь этим, каждую ночь проводил в каком-нибудь из своих кабинетов. Синкити почти не встречался с ним. Даже когда отец оставался дома, у него ни разу не возникло желания поговорить с сыном. Отец вроде бы и не упрекал сына, но умел дать понять, что на Синкити расходуется больше денег, чем на его брат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ще можно было терпеть, пока была жива мать. Но в прошлом году она умерла от рака желудка, и жизнь Синкити пошла кувырком. Не прошло и ста дней после ее смерти, как отец привел в дом новую жену. К удивлению, ею оказалась не одна из зубных техников, известных любовниц отца, а некая вдова, владевшая небольшим капиталом; еще у нее была дочь, странная, развитая не по годам девочка. Связь с вдовой, как выяснилось, отец многие годы успешно скр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тех пор между отцом и его старшими сыновьями не прекращались ссоры; к этому добавилась и глубокая вражда между отцом и двумя его прежними любовни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чась в Токио, Синкити избежал всех этих семейных раздоров, но уже не мог надеяться на прежние денежные переводы. Ему пришлось все больше времени бренчать на пианино в кабаре и ночных барах, и вскоре он настолько устал душой и телом, что охладел к занят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Юки Комия он познакомился осенью прошлого года, когда вместе с товарищами из оркестра заказал «девушек по вызову». В объятиях Юки в тот вечер он потерял невинность. Поначалу он не испытал ничего, кроме отвращения, но затем неожиданный приступ буйной страсти заставил его три дня подряд не отпускать Юки. Она соглашалась на все требования, и Синкити становился все более изощренным в своих желаниях. Он почти перестал посещать занятия в университете и зарабатывал где только мог, чтобы продолжать встречаться с Юки. Его страсть становилась все более острой, а ее грудь — все более худосо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ху неожиданно послышались голоса и шаги. Юки поспешно накинула на себя жакет. Из-за белой скалы появились двое мужчин и женщина. Они весело разговаривали, но, увидев Юки и Синкити, прервали беседу и молча продолжали спускаться, скользя по размытой дождем тропинке. Звук шагов уже затих, а Юки — до боли в спине — все еще чувствовала их пронзительные взгляд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тян, дальше я не пойду. Мне неприятно, вдруг кто-нибудь еще поя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кити продолжал лежать на траве, закрыв глаза, щеки его как-то обвисли, что придавало ему беспомощный вид. Падающие сквозь листья деревьев лучи солнца окрашивали его лицо в неприятный зеленый ц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помнил, что вчера вечером встретил странного мужчину, — неожиданно сказал Синкити, открыв глаза и повернувшись в сторону Ю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жидаясь тебя, я остановился в «собачьем дом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за «собачий дом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говорю о гостинице. Она состоит из маленьких отдельных домиков, ну в точности собачьи конуры: в них, даже обнявшись, неудобно спать. На пустыре у леса построено около тридцати таких домиков, и все были заняты постояльцами врод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есть кемпинг «Белая береза», где ты останавл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ом номер восемнадцать кемпинга «Белая береза». Там я тебя ждал три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что опоз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Но этот странный мужчина... Вчера он занял соседний дом. Мне не спалось, я поднялся на небольшой холм около леса и сидел, любуясь звездами. Вскоре опустился туман, но звезды иногда все же проглядывали. И тут он пришел, держа под мышкой бутылку виски, уже прилично пья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ж ему не понравилось, не знаю, но он стал привязываться ко мне. Когда я отказался выпить с ним, он прикончил бутылку и продолжал назойливо донимать меня своей болтовней, из которой я понял только, что у его жены есть любовник, а он долгое время об этом даже и не подозревал и вот сейчас оказался в дурацком поло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тян, давай не будем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конечно, но лучше послушай. Этот тип стал говорить, что он обязательно отомстит, все повторял: «Око за око, зуб за зуб». Он угрожал, просто исходил ненавистью, но потом размяк и расплакался. Кажется, его жена — потрясающая красавица и хорошо известная в Японии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она? — полюбопытствовала Ю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этого он, конечно, не сказал. Ему лет сорок, похоже, из аристократического рода, хотя, видимо, обедневшего. Даже если это и так, то все равно несправедливо, что его жена завела другого мужчину. Кажется, бедняга называл его имя — Сасук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его жена сейчас живет в Каруидз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да. Ее любовник тоже. Старая как мир исто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тян! — резко прервала Юки и внимательно посмотрела в лицо Синкити. Пожав плечами, она сказала: — Пошли. Похоже, погода мен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в подтверждение ее слов, вдали послышались раскаты грома, а небо, совсем недавно такое ясное, стало быстро затягиваться тучами. Синкити полежал еще некоторое время, наблюдая за стремительным передвижением облаков, затем, как будто что-то стряхнув с себя, вс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Но знал ли я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тян, тебя что-то беспоко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мире многое случается. Этот тип задел мою душу... Впрочем, ничего страшного.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чти полчаса Синкити молча поднимался по крутому склону впереди женщины, она, тяжело дыша, следовала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даленные раскаты грома прекратились, но небо было по-прежнему затянуто серыми тучами, и сгустившийся туман постепенно окутал пу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близи вершины горы Ханарэяма они повстречались с мужчиной, спускавшимся вниз. На нем было белое летнее кимоно без подкладки, из-под которого выглядывал бледно-голубой воротник нижнего кимоно. Его темно-синие хакама — широкие шаровары — блестели, как крылья цикады. Из-под шляпы торчали в разные стороны растрепанные волосы, напоминая гнездо воробья. На ногах — покрытые пылью белые летние носки, коричневые сандалии с ремешком для большого пальца. Проходя мимо, мужчина с укором в голосе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лько начали под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кити пренебрежительно посмотрел на мужчину, ничего не ответил и обернулся к женщ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Юки, не отставай. Осталось совсем немного.</w:t>
      </w:r>
    </w:p>
    <w:p>
      <w:pPr>
        <w:pStyle w:val="Style15"/>
        <w:ind w:firstLine="567"/>
        <w:rPr/>
      </w:pPr>
      <w:r>
        <w:rPr>
          <w:rFonts w:cs="Times New Roman" w:ascii="Times New Roman" w:hAnsi="Times New Roman"/>
          <w:sz w:val="22"/>
          <w:szCs w:val="22"/>
        </w:rPr>
        <w:t>Юки взглядом поприветствовала прохожего и заторопилась за Син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 шляпе некоторое время смотрел вслед удаляющейся паре, а затем продолжил спуск по крутой тропинке. Однако после этой встречи он замедлил шаги и иногда оборачивался, будто его что-то беспокоило. Туман все густел, и скоро его шляпа и волосы на затылке отсыр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продолжал спускаться еще минут пять, потом остановился и сел на большой камень около дороги. Достал сигарету, закурил. Вообще-то ему не хотелось курить, но его что-то насторожило в этой поднимающейся в гору парочке. Мужчина в шляпе прикурил от первой вторую сигарету, тут же отшвырнул в сторону и зашагал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Густой, как молоко, туман окутал его со всех сторон, и в нескольких метрах уже ничего не было видно. Он иногда останавливался, чтобы перевести дух, и одновременно прислушивался, пытаясь уловить звуки шагов. Ничего не услышав, он продолжал под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 двадцать спустя после встречи мужчина вышел на ровную площадку на вершине Ханарэямы. В ясный день отсюда была видна гора Асама, но сейчас она была закрыта белесым туманом, сквозь который пятнами всплывали низкорослые сос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эй, где та парочка, которую я встр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и вязли в тумане. Мужчина в шляпе крикнул еще и еще раз, а затем, как будто зная, куда идти, уверенно зашагал через кустарник, не обращая внимания на колю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горы Ханарэяма было несколько вершин. На одной из них находилась пещера. Вход в пещеру был узкий; казалось, человеку в нее и не пробраться. Зато внутри она была довольно просторной. В пещере жили летучие м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ще пещеру облюбовали самоубийцы.</w:t>
      </w:r>
    </w:p>
    <w:p>
      <w:pPr>
        <w:pStyle w:val="Style15"/>
        <w:ind w:firstLine="567"/>
        <w:rPr/>
      </w:pPr>
      <w:r>
        <w:rPr>
          <w:rFonts w:cs="Times New Roman" w:ascii="Times New Roman" w:hAnsi="Times New Roman"/>
          <w:sz w:val="22"/>
          <w:szCs w:val="22"/>
        </w:rPr>
        <w:t>Разбуженные летучие мыши, свесившись с потолка, настороженно смотрели на лежащих внизу мужчину и женщину. Похоже, что Юки Комия уже умерла, а душа Синкити Тасиро еще блуждала где-то на границе загробного м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пытывая страшные мучения предсмертной агонии, Синкити с трудом расслышал доносившийся из тумана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а пар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еле различимые звуки этого голоса сознание Синкити медленно угас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четыре часа пополудни 16 августа 1959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перв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Завтрак аристократ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кресным утром 14 августа 1960 года стол для завтрака в доме Тадахиро Асука был накрыт с обычным изяществом и скром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не был гурманом, он предпочитал простую пищу: салат из ветчины с двумя яйцами всмятку, тосты, некрепкий чай, стакан свежевыжатого фруктового с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ой фантазер и любитель приключений, Тадахиро Асука в молодости принимал участие в археологических экспедициях, отправлявшихся в Египет и другие страны, и сейчас горел тайным желанием вновь уехать на Восток, чтобы заняться расшифровкой древней восточной клинописи. Этим летом он вел затворнический образ жизни на своей вилле в Каруидзаве и от корки до корки прочитал дневники Шлимана о раскопках Трои и заметки лорда Эванса о дворце Миноса на Крите.</w:t>
      </w:r>
    </w:p>
    <w:p>
      <w:pPr>
        <w:pStyle w:val="Style15"/>
        <w:ind w:firstLine="567"/>
        <w:rPr/>
      </w:pPr>
      <w:r>
        <w:rPr>
          <w:rFonts w:cs="Times New Roman" w:ascii="Times New Roman" w:hAnsi="Times New Roman"/>
          <w:sz w:val="22"/>
          <w:szCs w:val="22"/>
        </w:rPr>
        <w:t>Раньше за завтраком напротив Тадахиро всегда сидела его жена Ясуко, старшая дочь основателя промышленной группы «Камито дзайбацу». Она обладала проницательным умом, была реалисткой и ненавязчиво удерживала своего фантазера-мужа от участия в сомнительных проектах. Однако два года назад, осенью, она внезапно скончалась от приступа стенокардии. Его дочь вышла замуж и жила отдельно, сын учился в Англии. Тадахиро остался совсем один, и главная его проблема состояла в том, чтобы найти себе какое-нибудь заня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оглядел комнату, в которой становилось все тем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 похоже, начин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что же это такое? Вчера вечером в прогнозе погоды сказали, что он сюда не должен при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и не должен, да пришел. Теперь уж поздно вспоминать прогно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чера вечером они должны уже были знать. Что за безответ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ущаться бесполезно. Ведь не бюро прогнозов направило к нам тайфу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лет здесь служу, а такое случается впервые. Чтобы тайфун пришел в Каруидзаву — это очень большая редкость.</w:t>
      </w:r>
    </w:p>
    <w:p>
      <w:pPr>
        <w:pStyle w:val="Style15"/>
        <w:ind w:firstLine="567"/>
        <w:rPr/>
      </w:pPr>
      <w:r>
        <w:rPr>
          <w:rFonts w:cs="Times New Roman" w:ascii="Times New Roman" w:hAnsi="Times New Roman"/>
          <w:sz w:val="22"/>
          <w:szCs w:val="22"/>
        </w:rPr>
        <w:t>Как раз сейчас, когда Тадахиро направлялся к столу, чтобы позавтракать, за окнами его виллы происходили необычные события. Огромные деревья качались под ударами тайфуна, подобно траве. Столетние великаны впервые на своем веку подверглись такому испытанию и жалобно скрипели. Кругом летали оторванные ветви, а одна лиственница почти в метр толщиной с треском переломилась пополам и с оглушительным шумом упала на землю, сотрясая стены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ик тайфуна миновал, и вслед за порывами ветра на землю ринулись потоки воды, готовые унести за собой все, что попадется им по пути. С террасы ливень выглядел как сплошной водопад, низвергающийся с неб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том, что к берегам Японии приближается тайфун, было известно уже несколько дней, но из-за его небольшой скорости и постоянно меняющегося направления движения бюро погоды не могло определить, где точно он «высадится» на берег и куда последует дальше. Вчера ночью он пришел в район Канто, а к утру, набирая скорость, достиг Каруидз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ычно, когда тайфун доходит до берега, его скорость падает, особенно в этом районе, где местность довольно гористая, и то, что тайфун на этот раз достиг Каруидзавы, сломав при этом вековые деревья, можно было отнести к разряду исключительных явл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оящий на каминной доске транзисторный приемник с опозданием передавал предупреждения о надвигающемся тайфу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й, ваше превосходительство, опять лиственница, еще одна ....</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тер, казалось несколько затихший, с новой силой обрушился на старые деревья, ломал, валил на землю со звуком лопнувшей струны неохватные стволы. Прижавшись к стеклянной двери, ведущей на террасу, Таки закри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 успокойся. Сломанные деревья уже не спасешь. Видимо, их жизнь пришла к кон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жалко же. Погибла лиственница, которой так радовался прежний госп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Таки, которая служила еще отцу Тадахиро, убитому в 1936 году группой восставших офиц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идимо, автор имеет в виду известный в истории Японии инцидент 26 февраля 1936 года, когда группа молодых экстремистски настроенных офицеров пыталась совершить государственный переворот и убила ряд министров, других государственных деятелей и видных представителей финансово-экономических кругов. (Здесь и далее прим. пере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последствия тайфуна выглядели непростительным надругательством. Она не могла видеть, как тайфун безжалостно хозяйничает на в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воспоминании об отце рука Тадахиро, державшая чашку, замерла. Ему вдруг показалось, что эти старые деревья, которые были живы до прихода тайфуна, и его отец, убитый восставшими офицерами, как-то связаны между собой. Когда отец погиб, Тадахиро не было в Японии, он находился на раскопках на Востоке и теперь будто вновь переживал его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 налей 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извините меня. — Таки поспешно вернулась к столу. — Саха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го куска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взяв с тарелки поджаренный ломтик хлеба, стал намазывать специальным ножиком масло, но вдруг остановился, нахмурив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 что это за то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электричество отключено, я не могла использовать тостер... Может быть, еще раз поджа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т подойдет, раз так... Между прочим, Таки, а что делает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пит, наверное. Разбу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усть сп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лишком легкомысленно ко всему относ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ладно. Он в последнее время сильно устает. После того как пройдет тайфун, у него будет много работы. Дай ему еще поспать. Меня больше волнует Хироко. Она, наверно, сильно напуг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егодня воскресенье, должен приехать ее муж.</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 этот уик-энд Сакураи не сможет приехать. Хироко придется побыть одной. Впрочем, с ней живет служа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от нее пользы? Она еще совсем молоденькая... Может, вы позвоните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лефон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авно раб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м, когда буря успокоится. Мы все равно сейчас ничем не сможем ей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Ваше превосходительство, — спросила Таки, внимательно наблюдая за выражением лица Тадахиро, — а что с Отори-са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живет в гостинице, так что у нее должно быть все в порядке. Позвоню ей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налетел сильный порыв ветра, весь дом задрожал, и с крыши, как листья с деревьев, полетели куски черепицы. С потолка посыпался мелкий мусор. Таки невольно вцепилась в спинку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Таки. Каким бы старым ни был этот дом, его вряд ли снесет, — сказал Тадахиро, помешивая чай, но, заметив плавающие в нем соринки, отодвинул его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 тебе сейчас скольк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году исполнится шестьдеся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ается, что ты на десять лет старше этой виллы. Дом был построен в тысяча девятьсот одиннадцатом году, когда мне было четыре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отодвинулся от стола и осмотрел просторную комнату. В то время при строительстве загородных домов был моден архитектурный эклектизм, запечатлевшийся в смешении колониального стиля с ренессансом и готикой. Тяжеловесная парадность, свойственная готическому стилю, выражала вкусы отца; деликатные очертания колонн и стены в стиле ренессанса, вероятно, были навеяны архитектурными пристрастиями матери. Фасад дома был построен в колониальной манере и сейчас выделялся среди других особняков в Каруидзаве налетом старины. Отец назвал свою виллу «Бандзан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и что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т дом моложе нас, а только что сломанные бурей сосны и лиственницы старше, чем 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выражение глаз Тадахиро, Таки поняла, о чем он говорит. Когда она вновь взглянула в сторону окна, весь дом сильно заскрипел и из нескольких мест с потолка неожиданно потекли струйки дождевой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те, ваше превосходи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да! — Тадахиро поднялся со стула.</w:t>
      </w:r>
    </w:p>
    <w:p>
      <w:pPr>
        <w:pStyle w:val="Style15"/>
        <w:ind w:firstLine="567"/>
        <w:rPr/>
      </w:pPr>
      <w:r>
        <w:rPr>
          <w:rFonts w:cs="Times New Roman" w:ascii="Times New Roman" w:hAnsi="Times New Roman"/>
          <w:sz w:val="22"/>
          <w:szCs w:val="22"/>
        </w:rPr>
        <w:t>Он был высок, под метр восемьдесят. Одевался всегда элегантно и особенно стройным выглядел в смокинге. Родился он в 1907 году, и сейчас ему было 53 года. Хотя на висках у него проступала легкая седина, кожа на лице казалась свежей и молодой и была покрыта легким загаром, приобретенным за игрой в гольф.</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 позвав служанок, приказала им поставить ведра и тазы в тех местах, где протекала дождевая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взяв с каминной доски сигару, обрезал ножницами кончик и обратился к Т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дом становится таким старым, он ветшает и разрушается. Как и человек.</w:t>
      </w:r>
    </w:p>
    <w:p>
      <w:pPr>
        <w:pStyle w:val="Style15"/>
        <w:ind w:firstLine="567"/>
        <w:rPr/>
      </w:pPr>
      <w:r>
        <w:rPr>
          <w:rFonts w:cs="Times New Roman" w:ascii="Times New Roman" w:hAnsi="Times New Roman"/>
          <w:sz w:val="22"/>
          <w:szCs w:val="22"/>
        </w:rPr>
        <w:t>Медленно втягивая в легкие дым сигары, Тадахиро наблюдал, как на потолке в разных местах возникают все новые пятна. По его лицу неожиданно пробежала легкая тень. Он вспомнил упоительный запах стройного тела Тиёко Отори, которую он вчера вечером впервые поцеловал. Она сейчас живет неподалеку, в отеле «Такахара». Прошло больше года с тех пор, как имена Тиёко Отори и Тадахиро Асука стали упоминаться рядом в колонках светской хроники. Сплетни о том, что уже четырежды побывавшая замужем Тиёко Отори сумела завоевать сердце завиднейшего жениха послевоенной Японии Тадахиро Асука, заполняли страницы газет и журналов, пишущих о мире богемы. Поговаривали даже, что если бы прошлым летом первый муж Тиёко, Ясухиса Фуэкодзи, не погиб самым странным образом, то эта пара, возможно, сейчас была бы связана узами б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Асука был вторым сыном князя Мототада Асука, который с 1911 по 1925 год являлся высшим сановником императорского двора. Образование Тадахиро получил в Англии, но карьера ученого его не прельщала, и он целиком посвятил себя альпинизму и путешествиям. В 1935 году Тадахиро присоединился к группе английских археологов, отправлявшихся в Египет на раскопки. Правда, он был включен в экспедицию не в качестве полноправного участника, а как своего рода вольнонаемный сотруд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вость о восстании в Японии и убийстве отца застала его в Долине Царей. Он не сразу вернулся на родину, а направился в Лондон, по дороге задержавшись в Месопотамии, где осмотрел результаты раскопок цивилизации долины реки Инд, и только примерно через полгода оказался в Японии. За два года до этого он женился на Ясуко, старшей дочери Райдзо Камито, которая все это время, тоскуя, с маленькой Хироко на руках ожидала в Лондоне своего помешанного на археологии мужа.</w:t>
      </w:r>
    </w:p>
    <w:p>
      <w:pPr>
        <w:pStyle w:val="Style15"/>
        <w:ind w:firstLine="567"/>
        <w:rPr/>
      </w:pPr>
      <w:r>
        <w:rPr>
          <w:rFonts w:cs="Times New Roman" w:ascii="Times New Roman" w:hAnsi="Times New Roman"/>
          <w:sz w:val="22"/>
          <w:szCs w:val="22"/>
        </w:rPr>
        <w:t>В Японии он вел праздный образ жизни, и те, кто его знал, считали его дилетантом, поэтому позже никак не могли поверить, что он смог сделать такую блистательную карьеру после войны. Из-за самоубийства старшего брата после войны он избежал чистки, проводимой оккупационными властями. Однако его тесть, Райдзо Камито, попал под чистку и был вынужден передать мужу своей дочери управление всем огромным концерном «Камито санге». О Райдзо Камито справедливо говорили, что он обладал талантом распознавать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сразу же проявил свои способности, сумев справиться с ожесточенным наступлением профсоюзов. Этим он доказал, что потомки аристократов в отдельных случаях проявляют не только жестокость и бессердечие, но и железную волю. Он сумел сначала расколоть профсоюзы, а затем подчинить их своему влиянию. Хитрость и умение манипулировать людьми, вероятно, передавались тысячелетиями от одного поколения князей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этого он искусно завоевал доверие Главного штаба американских оккупационных сил. Тут в дело пошло все: факт его учебы в Англии, владение разговорным английским, внешняя привлекательность и импозантность; при этом Тадахиро не забывал как бы между прочим упомянуть при случае, что происходит из древнего княжеского рода. Концерн «Камито санге» успешно развивался и процветал: в него входило более пятидесяти отдельных компаний. О Тадахиро Асука говорили (и это не было преувеличением), что именно он заложил основу послевоенной финансовой системы Японии.</w:t>
      </w:r>
    </w:p>
    <w:p>
      <w:pPr>
        <w:pStyle w:val="Style15"/>
        <w:ind w:firstLine="567"/>
        <w:rPr/>
      </w:pPr>
      <w:r>
        <w:rPr>
          <w:rFonts w:cs="Times New Roman" w:ascii="Times New Roman" w:hAnsi="Times New Roman"/>
          <w:sz w:val="22"/>
          <w:szCs w:val="22"/>
        </w:rPr>
        <w:t>Основатель концерна Райдзо Камито, вполне довольный тем, как идут дела у зятя, в 1957 году скончался. Через год после смерти жены Тадахиро передал все дела по управлению концерном своему двоюродному брату, которого он соответствующим образом подготовил, а сам отошел от непосредственного руководства. Его неоднократно пытались привлечь к политической деятельности, но он не проявлял никакого интереса к политике. Похоже, мечтателя Тадахиро постепенно все больше затягивали обычные житейс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впервые встретился с Тиёко Отори вскоре после того, как потерял же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го, как я долго спал! Таки, нижайше прошу прощения, — раздалось от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тирая заспанные глаза, в столовую вошел Акияма и застыл как вкопанный, увидев стоящего у камина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вы все время были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мог так долго спать? В такую-то бурю? — рассмеялся Тадахиро, показав ослепительно белые зубы. Его улыбка могла обворожить кого уг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Я так крепко спал... Лишь недавно страшный треск разбудил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удзо Акияма окончил войну в звании армейского капитана. Младший сын одного из слуг, он вырос в семье родителей Асука и после войны стал шофером у Тадахиро. Хотя он был всего на семь лет моложе хозяина, он до сих пор оставался холостяком. Крепкий, коренастый, он производил впечатление человека, наделенного жестокостью и простотой живо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же деревьев попад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колько берез, которые росли прямо перед террасой, упали как шахматные фигурки, задетые рукой игрока, а одна еще стояла наклонно, зацепившись за конек кр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страшная бу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шного ты не видел, Акияма. Сейчас уже немного поутих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адо же! Ваше превосходительство, а как вс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изображавший из себя человека либерально мыслящего, не любил, когда к нему обращались со словами «ваше превосходительство», и часто делал по этому поводу замечания своему окружению, но слуги делали вид, что не слышат выговоров. Возможно, в глубине души ему это и нрав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Посмотри, посмотри на тот лес. Его как будто постригли наго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яма посмотрел на лес за террасой, и его глаза от изумления округл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 Если бы это увидел прежний господин, для него это было бы большим уд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 ты еще не завтр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как раз собир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и, принеси завтрак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аше превосходительство, я позавтракаю на кух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не здесь? Мне нужно кое о чем тебя с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кияма, раз его превосходительство сказали, позавтракайте здесь. К тому же на кухне протекла крыша, и там полный бес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ря затихала, струйки дождевой воды в столовой превратились в капли. Когда Таки вышла, Тадахир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 я слышал от Таки, что ты встрети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чера вечером, на площади перед храмом Сува на празднике О-Бо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О-Бон» — ежегодный религиозный праздник поминовения предков. Отмечается в августе. В это время многие японцы стремятся вернуться в родные места, где покоится прах их предков. Во время праздника зажигается костер, вокруг которого совершаются обрядовые танц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почему Кадзухико не зашел к н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не было света, и ему не хотелось создавать вам дополнительные трудности, но сегодня обещал обязательно при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ета не было, а танцы О-Бон все же состо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едь бывают только раз в год. Поэтому развели большой костер, было даже интереснее, чем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ди тоже танц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ловко, но должен признать — да. Во время танца меня и окликну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ним был археолог Матоба. Он только что вернулся из экспедиции. Он, возможно, тоже за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 серьезно увлекся археолог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лияние вашего превосходитель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лупости. Скорее я поддаюсь его влиянию. В это время с подносом в руках вошла Т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встал и вышел на терра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Акияма удовлетворял свой отличный аппетит супом мисосиро, вареной мелкой рыбой, жареными морскими водорослями с сырым яйцом, Тадахиро изучал ущерб, который нанес тайфун его саду. Хотя буря вроде бы успокоилась, редкие порывы ветра были еще настолько сильны, что деревья продолжали со стоном раскачиваться, теряя надломленные ветви. Дождь почти прекратился. Упавшие за лужайкой лиственницы неожиданно обнажили большие участки не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десять часов у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Таки унесла поднос с пустыми тарелками, Акияма, понизив голос, сказал, как будто он только что это вс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что Отори-сан... Тиёко Отори приехала в Каруидз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как раз хотел тебя спросить. Ты от кого это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мне об этом сказа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 Он-то откуда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его словам, он видел, как она ехала в машине по Старой дороге. Значит, она сейчас в Каруидзав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иехала вчера вечером, ведь завтра состоятся соревнования по гольфу. Я ее пригла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етий год подряд 15 августа в Каруидзаве проводятся соревнования по гольфу, а спонсором выступает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остановилась в отеле «Такахара»? — поинтересовался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ечером вы куда-то ухо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вызвала меня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но вы вдвоем ходили куда-то развлек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что ты! Хватит об этом. Когда мы разговаривали в лобби-баре отеля, выключили свет, я сразу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заметил, что он как бы оправдывается, хотя он говорил правду, и даже побледнел. Он специально не пошел к ней в комнату, и свет действительно погас, когда они были в лобби-баре, и он быстро удалился. Но не настолько быстро, чтобы не успеть обнять ее и поцеловать в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а вам известно, что в Каруидзаву приехал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каждое лето проводит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же Синдзи Цумура вроде тоже приезж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Цумура приезжает? — переспросил Тадахиро, и его голос прозвучал как-то неестествен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пригласили на фестиваль современной музыки, как и в прошлом году. На фонарных столбах в городе расклеены афиши: его концерты состоятся сегодня и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го Маки был третьим мужем Тиёко Отори, а Синдзи Цумура — четверт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что из этого? — заинтересовался Тадахиро, но в это время в углу комнаты зазвонил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яма встал, поднял телефонную трубку, послушал и повернулся к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звонит дочь Фуэко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Мися... — сказал Тадахиро, и его лицо расплылось в улыбке. — Принеси сюда аппа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яма настороженно наблюдал за выражением лица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а не слишком ли фамильярно вы ведете себя с этой деву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ьярно? Так она еще ребенок. Насколько я помню, ей шестнадцать или семнадцать лет. Я играл с ней в гольф в прошлом 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го? И она уже играет в голь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бы нет? Ты что, проводишь расследование? Перестань, принеси сюда телефон, или я сам подой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яма передвинул маленький столик, на котором стоял аппарат, поближе к обеденному столу, и Тадахиро вз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ядя Ас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я. Что случилось,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я Асука, мне страшно... — Голос в телефонной трубке звучал испуг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за тайфу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Кажется, что дом сейчас унесет. Вокруг дома повалило много деревьев, с потолка течет вода. А вокруг все залито во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едставил себе лицо девушки, разрумянившееся от возбуждения. Она сжимает телефонную трубку, ей не терпится выска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было ужасно. Однако сейчас все должно успокоиться, ведь ветер почти стих. А где баб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и нет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что, куда-нибудь у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давно она звонила из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годня утром она должна была вернуться, но в районе Кума-но-хира обвалилась скала, и поезда перестали ходить. Поэтому она позвонила, сказала, что едет окружным путем, — поведала Мися грустн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вчера вечером была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а служанк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ики пошла на танцы О-Бон. А потом выключили свет. Вдобавок ветер завывал и бился в стены, и я очень, очень бо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дение Рики никуда не годится. Бросить Мися од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я могла с ней поделать? Рики живет в Каруидзаве, она должна была пойти туда на праздник. К тому же они с Эйко договорились идти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эта Эй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ве вы, дядя, не знаете? Это служанка Сакураи. Она тоже жительница Каруидз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эцуо Сакураи был мужем Хироко и одним из претендентов на руководящую роль в делах концерна «Камито сан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лчав некоторое время, Тадахир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лохо, конечно. Но что случилось, то случилось. Я кого-нибудь сейчас пошлю к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ядя. Дело не в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меня, дядя. Я веду себя глупо. Бабушка мне сказала по телефону, чтобы я позвонила дяде и предложила навестить его. Поэтому я и позво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роение Тадахиро несколько подпортилось, когда он понял, что этот звонок сделан по просьбе баб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хорошо, Мися. Был такой страшный тайфун — неудивительно, что ты испугалась. Ты, наверное, знаешь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й шоф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т страшный дя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ха! Мися считает, что Акияма страш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извините. Я сказала «страшный», потому что он все время сердито смотрит на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а-ха! Это потому, что Мися слишком красивая, и Акияма засматривается на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с озорством скосил глаза на Акияма. Тот сидел с недовольным видом, поджав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дяди Акияма я как-нибудь обойд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тебе что-нибудь нужно, я пошлю к тебе дядю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дядя, не нужно, не нужно! — в панике ответила Мися. — Я не для этого позвонила. Мне бабушка сказала ...</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понимаю. Бабушка сегодня не вернется. Если тебе не нравится дядя Акияма, я пришлю кого-нибудь друг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можно. Если нет, мне ничего не остается, как попросить дядю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я Цумура? Это Синдзи Цумура, да? Ты знаешь, где живет дядя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бунгало, совсем рядом. Я вчера встретила его на целебных источниках в Хосино и даже поздоровалась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 Тадахиро хотел было сказать, что этого лучше не делать, но передумал, постеснявшись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я, ну так к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 немного. Я пришлю ког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положил трубку и повернулся к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 послушай, почему-то Мися тебя не любит. Ч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особенного. — Акияма застыл в напряженной позе. — Скорее не она, а эта госпожа, бабушка Фуэкодзи, меня не вын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потому, что я преданный слуга вашего превосходительства. Она меня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От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едст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и Акияма некоторое время изучающее смотрели друг на друга, и Тадахиро, не выдержав, отвел глаза. Акияма сказал с ухмы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ще больше она боится вас, ваше превосходи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говори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ваше превосходительство, вы не сказали девушке, что приехала ее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слегка нахмурил брови: вид у него был недовольный. Не отвечая прямо на вопрос, он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юсь, Мися слишком много болтает... Акияма, выясни, какие там разрушения. Что-нибудь нуждается в срочной почи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адахиро встал, опять зазвонил телефон, и Акияма подн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звонит Кавамото из филиала фир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уж раз позвонили, передай всем привет. Да, и пускай пришлют пять-шесть человек. Один ты не справишься, а я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церн «Камито санге» среди своих дочерних компаний числил фирму «Камито тоти», которая занималась недвижимостью и имела филиал в Каруидзаве, где успешно торговала участками зем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лед за Акияма Тадахиро вышел из столовой и направился в свой кабинет, который служил для него убежищем от всех жизненных проблем и сейчас, и в ту пору, когда он руководил концерном. Длинные полки были плотно уставлены книгами, в основном по археологии. В стеклянных шкафах красовались привезенные с Востока древности. Однако у Тадахиро, похоже, не было настроения браться за чтение. Он переоделся в халат и, потонув в мягком кресле, рассеянно уставился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всерьез задумался о проблеме, которую он будет вынужден решить в ближайше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втор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Труппа в полном сбор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муж Тиёко Отори, Ясухиса Фуэкодзи, был найден мертвым в одном из бассейнов Каруидзавы. Это произошло рано утром 16 августа прошл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юбители кино знают, что Ясухиса Фуэкодзи, происходивший из аристократического рода, до войны был известным артистом, игравшим роли первых любовников. После войны о нем стали забывать: людям приходилось справляться с трудностями повседневной жизни, да и почтительный интерес к аристократам начал уга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смерть вновь сделала его знаменитым: еще бы, ведь при необычных обстоятельствах скончался первый муж кинозвезды Тиёко Отори! Именно по этой причине его смерть вызвала в обществе много разговоров и подозрений. Следственные органы заинтересовались сомнительной картиной, при которой было обнаружено тело.</w:t>
      </w:r>
    </w:p>
    <w:p>
      <w:pPr>
        <w:pStyle w:val="Style15"/>
        <w:ind w:firstLine="567"/>
        <w:rPr/>
      </w:pPr>
      <w:r>
        <w:rPr>
          <w:rFonts w:cs="Times New Roman" w:ascii="Times New Roman" w:hAnsi="Times New Roman"/>
          <w:sz w:val="22"/>
          <w:szCs w:val="22"/>
        </w:rPr>
        <w:t>Голое тело Ясухиса Фуэкодзи (на нем были только испачканные трусы) обнаружили плавающим в бассейне. Оно было настолько исхудавшим, что можно было пересчитать все ребра; костлявые руки и ноги были раскинуты широко в стороны, и весь он напоминал большую высушенную лягушку. Как же получилось, что Ясухиса Фуэкодзи, в прошлом известный щеголь, был найден в таком неподобающем ви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аве рядом с бассейном обнаружили его одежду. При обследовании территории вокруг бассейна не нашли следов борьбы или драки, равно как и признаков того, что одежда и ботинки были сорваны с Фуэкодзи насильно. В ботинки были даже вложены носки. Тщательный осмотр места происшествия свидетельствовал о том, что Ясухиса Фуэкодзи накануне ночью, то есть 15 августа 1959 года, пришел к бассейну, сам снял имевшуюся на нем одежду, оставшись в одних трусах, и, прыгнув в воду, скон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вещей, обнаруженных рядом с бассейном, были наручные часы «лонжин» в золотом корпусе, а в бумажнике, который достали из кармана пиджака, оказалось всего лишь три тысячи иен. Ясухиса Фуэкодзи был только что выпущен из следственного изолятора под залог, и это было все его имущество.</w:t>
      </w:r>
    </w:p>
    <w:p>
      <w:pPr>
        <w:pStyle w:val="Style15"/>
        <w:ind w:firstLine="567"/>
        <w:rPr/>
      </w:pPr>
      <w:r>
        <w:rPr>
          <w:rFonts w:cs="Times New Roman" w:ascii="Times New Roman" w:hAnsi="Times New Roman"/>
          <w:sz w:val="22"/>
          <w:szCs w:val="22"/>
        </w:rPr>
        <w:t>Нет, рядом с одеждой был найден еще один оставленный им предмет — почти пустая бутылка из-под виски «Джонни Уокер Блэк Лэйбл». Несколько свидетелей видели в ту ночь, как он шел в тумане, прикладываясь к бутылке. На самой бутылке оказалось множество отпечатков его пальцев. С согласия матери Ясухиса было проведено вскрытие тела. Причиной смерти, как было установлено, стал паралич сердца, в желудке обнаружено большое количество алкоголя, однако каких-либо признаков, указывающих на убийство, как и следов насилия, найдено не было. Воды в легких оказалось совсем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сделано следующее предположение о событиях, приведших к его смерти: в результате выпитого в большом количестве алкоголя у Ясухиса Фуэкодзи случилось временное психическое расстройство, и, видимо, начались какие-то галлюцинации, под влиянием которых он разделся и прыгнул в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многие годы беспутной жизни сердце Ясухиса порядком поизносилось, и если к этому добавить большое количество выпитого алкоголя и низкую температуру воды высокогорного бассейна, то становится ясно, что наличествовали все условия, провоцирующие сердечный приступ. Тот факт, что мужчина почти не нахлебался воды из бассейна, наводит на мысль, что его сердце остановилось в тот момент, когда он прыгнул в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честве причин, которые могли вызвать у Ясухиса роковую галлюцинацию, помимо большого количества выпитого, упоминался также густой туман, который в ту ночь окутал окрес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высокогорный район знаменит своими туманами, а в тот вечер он был особенно густым. Даже при свете карманного фонарика видимость в районе бассейна после восьми часов вечера не превышала трех метров. В таких условиях и человеку с нормальной психикой могло почудиться все ч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ссейн представлял собой искусственный пруд, длина его составляла пятьдесят метров, а ширина — тридцать. Зимой он использовался как каток. Летом здесь катались на лодке и даже ловили рыбу. Рядом расположено двухэтажное здание, на первом этаже которого открыто кафе, второй этаж летом арендовал токийский китайский ресторан; несколько комнат здания были приспособлены под гостиничные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вечер из-за плохой погоды посетителей ни на первом, ни на втором этажах после восьми уже не было, а последний рыбак ушел еще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оказало вскрытие, смерть Ясухиса наступила между десятью и одиннадцатью часами вечера. Обслуживающий персонал и некоторые постояльцы гостиницы в это время еще не спали. Кто-то решился пойти на праздник О-Бон, но большинство, испугавшись густого тумана, осталось дома. Никто из них не слышал шума драки или криков о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тому, где была обнаружена одежда Ясухиса, он прыгнул в бассейн с противоположного зданию берега, однако ночью в полной тишине звуки разносятся на большие рассто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сходя из этих данных, полиция признала основной версию о психическом расстройстве, и только один человек, помощник инспектора управления полиции Каруидзавы Хибия, который возглавлял расследование смерти Ясухиса, настойчиво утверждал, что здесь имело место убийство.</w:t>
      </w:r>
    </w:p>
    <w:p>
      <w:pPr>
        <w:pStyle w:val="Style15"/>
        <w:ind w:firstLine="567"/>
        <w:rPr/>
      </w:pPr>
      <w:r>
        <w:rPr>
          <w:rFonts w:cs="Times New Roman" w:ascii="Times New Roman" w:hAnsi="Times New Roman"/>
          <w:sz w:val="22"/>
          <w:szCs w:val="22"/>
        </w:rPr>
        <w:t>Хибия был молод, энергичен и честолюбив. Он упорно искал доказательства, подтверждающие его подозрения. Особенно его насторожил тот факт, что экспертиза выявила на половых органах и лобковых волосах Фуэкодзи следы полового сношения. Плавающее в воде тело Ясухиса было обнаружено служащим бассейна примерно в шесть часов утра 16 августа, то есть оно находилось в воде около семи часов. Поэтому уже невозможно было определить группу крови женщины, с которой умерший имел св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то же была эт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глубоко задумался. Лоб прорезали морщины, лицо нахмурилось. Залог за Ясухиса тогда, год назад, перед его смертью, заплатила Тиёко. Выражение лица Тадахиро стало еще более мрачным. Зазвонил телефон. Таки взя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вонит Кадзухи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едини. — Лицо Тадахиро мгновенно просветл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рубке раздался молод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Вчера выключили свет, мне было нелов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снительность Кадзухико была связана скорее с тем, что он не хотел встречаться с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атоба-сэнсе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Сэнсей — учитель, преподаватель. Часто употребляется после собственного имени уважаемого собеседником человека, особенно из научного или медицинского мира. При обращении может употребляться и без собственног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Вернее, на вилле у его знакомого, в Минами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планы на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и бы вместе с Матоба-сэнсеем навестить вас во второй половине дня. Не возраж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Как пережили вчерашний тайф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тайфун был ужасен! Но здесь никто не пострадал. Только упала старая лиственница, что росла напротив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оже: лиственницы, предмет моей гордости, все повалены. Вокруг дома стало так го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болезнования можно не выражать. Лучше приходите. И Матоба-сэнсея я уже давно не видел. Правда, из-за всех этих событий я не смогу вас достойно 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тесь... Мы придем после полу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тебя кое о чем по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что уг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наешь виллу Фуэкодзи? Это в районе Сакура-но-д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молчав, Кадзухико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не мог бы ты по дороге навестить Мися? Она сейчас совсем одна, и, похоже, ей очень не п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баб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ехала в Токио и еще не вернулась. Поезда до нас не дохо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У входа в один из тоннелей произошел ополз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лышал, это в районе Кума-но-хира. Бабушка звонила из Токио и сказала, что задерж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конечно, я обязательно навещу Ми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Ну, до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положил трубку, его лицо некоторое время светилось от удовольствия и выглядело помолодевшим. Но вскоре он вновь погрузился в мрачны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гадочная женщина, с которой Ясухиса в ту ночь имел интимные отношения, в ходе расследования так и не была найдена. Помощник инспектора Хибия потерпел поражение. Но у него была еще одна важная причина для подозрений. Почему-то как раз в то время, когда Фуэкодзи погиб, в Каруидзаве собрались все, кто был с ним близко зн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вшая жена Фуэкодзи Тиёко Отори после развода с Ясухиса трижды выходила замуж и со всеми тремя мужьями развелась. Второй муж умер в конце прошлого года, остальные пребывали в добром здравии, и все тогда приехали в Каруидз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же находились и сама Тиёко, и Тадахиро Асука (которого молва называла ее любовником), проживающий на своей вилле в Каруидзаве. Дочь Тиёко и Ясухиса, Мися, вместе с мачехой Ясухиса, Ясуко, также проводили лето на вилле в районе Така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они, хотя и жили в разных местах, в момент странной смерти Ясухиса Фуэкодзи оказались в Каруидзаве. Вот это обстоятельство и представлялось Хибия подозрительным, тем более что преступник, повинный в смерти второго мужа Тиёко, до сих пор не был найд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раздался телефонный звонок, прервавший размышления Тадахиро. На этот раз звонила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это я. Таки сказала, что у вас творилось что-то ужас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А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ивительно, но здесь не много повреждений. Правда, сломано несколько деревьев, но у нас, к счастью, больших-то деревьев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ка не вышла из бере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этого боялись, но все обошлось... Вот только все березы, которые вы посадили, вырвало с кор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то же самое. У березы корни не уходят в глубину. Вчера вечером скучала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тя у нас ведь живет Эй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она не ходила на танцы О-Б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ахнула, замолчала, потом продолжила спокой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откуда вы зн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звонила дочь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хотел произнести это как можно небрежнее, однако его голос прозвучал так, будто у него глубоко в горле застряла рыбья кость. Хироко же заговорила весьма оживл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ого как я отправила Эйко, отключили свет. Ветер становился все сильнее, и я действительно почувствовала себя немного неуютно, но я не думала, что тайфун дойдет до н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вязывалась с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эцуо недавно звонил, — сказала она равноду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Когда при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поздно, будет добираться по окружной дороге. Недавно звонил Кавамото из «Камито то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 тебе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вамото сказал, что он пришлет человека, поэтому вы, папа, не волнуйтесь. Главное, чтобы у вас все было хорош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спасибо. Созвонимся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Тадахиро рассеянно посмотрел в окно. Равнодушие в голосе дочери расстроило его. Ее муж Сакураи был хорошим работником и в последнее время продвинулся по службе, но было бы неплохо, если бы он на субботу и воскресенье приезжал к Хироко. Тадахиро покачал головой, и его мысли вернулись к воспоминаниям о событиях прошл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Отори родилась в 1925 году и была единственной дочерью известного в те годы художника и знаменитой гейши из Симб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Симбаси — район Токио, где находятся лучшие дома гейш.]</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Она унаследовала талант и красоту матери. Тиёко училась на втором курсе женского колледжа, когда потеряла отца. Ее матери пришлось стать преподавательницей классического танца. Учась на третьем курсе, Тиёко сумела через знакомого семьи устроиться в кинокомпанию «Toe кинэма», но для этого ей пришлось уехать в Киото; в шестнадцать лет она начала самостоятельную жизнь.</w:t>
      </w:r>
    </w:p>
    <w:p>
      <w:pPr>
        <w:pStyle w:val="Style15"/>
        <w:ind w:firstLine="567"/>
        <w:rPr/>
      </w:pPr>
      <w:r>
        <w:rPr>
          <w:rFonts w:cs="Times New Roman" w:ascii="Times New Roman" w:hAnsi="Times New Roman"/>
          <w:sz w:val="22"/>
          <w:szCs w:val="22"/>
        </w:rPr>
        <w:t>Чуть раньше актером «Toe кинэма» стал Ясухиса Фуэкодзи, потомок аристократического рода, он отличался необычайной красотой. Кинокомпания выпустила несколько слащавых романтических фильмов с Тиёко и Ясухиса в главных ролях. Фильмы имели огромный коммерческий усп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личие от Ясухиса, который так и не перерос амплуа первого любовника, Тиёко постоянно совершенствовала свое актерское мастерство, что и поспособствовало ее дальнейшей карь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адолго до начала войны на Тихом океане компании «Toe кинэма» было запрещено выпускать фильмы с участием Тиёко и Ясухиса. Причина была в следующем: давно ходили слухи об их интимных отношениях, но когда они тайком сбежали, чтобы пожениться, это вызвало открытое возмущение в обществе, и военные власти запретили им сниматься в кино. Сбежали же они потому, что мачеха Ясухиса, Ясуко Фуэкодзи, была против их бр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1943 году Ясухиса был мобилизован в армию, а на следующий год у Тиёко родилась дочь Мися. Тогда Ясуко, поразмыслив, сменила гнев на милость. Ее опасения были понятны: случись что с Ясухиса, род Фуэкодзи прекратит свое существование. Поэтому она разрешила Тиёко внести себя и дочь в посемейный список Фуэкодзи и взяла Мися к себе на воспитание.</w:t>
      </w:r>
    </w:p>
    <w:p>
      <w:pPr>
        <w:pStyle w:val="Style15"/>
        <w:ind w:firstLine="567"/>
        <w:rPr/>
      </w:pPr>
      <w:r>
        <w:rPr>
          <w:rFonts w:cs="Times New Roman" w:ascii="Times New Roman" w:hAnsi="Times New Roman"/>
          <w:sz w:val="22"/>
          <w:szCs w:val="22"/>
        </w:rPr>
        <w:t>Тиёко все еще было запрещено сниматься в кино, и она присоединилась к кочующей театральной труппе, состоящей из артистов драматических и оперных театров. Там она встретила своего будущего второго мужа Кэндзо Акуцу. Акуцу был руководителем труппы, и Тиёко многому научилась у него как драматическая актриса. Люди стали поговаривать, что они любовники, но оба категорически отрицали это. Война окончилась, и кочующая театральная труппа была распущ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ые послевоенные годы были для Тиёко счастливой порой, так как ей было разрешено вернуться в кино. В 1947-м она купила дом в Токио, в районе Китидзедзи, и перевезла туда свекровь Ясуко и дочь Мися. Семья Фуэкодзи к тому времени потеряла все свое состояние, и Ясуко, которая вначале так невзлюбила свою невестку, теперь полностью зависела от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1948 году Ясухиса демобилизовался и вернулся в Японию, но они прожили с Тиёко всего год. Тиёко к тому времени стала известной профессиональной актрисой. Ясухиса тоже попытался вернуться в кино, но после войны его аристократические манеры и внешняя привлекательность перестали пользоваться успехом у зрителей. Два-три фильма с его участием оказались настолько неудачными, что ему пришлось уйти из кино. В 1949 году он развелся с Тиёко, пробовал заниматься бизнесом, в том числе продажей автомобилей, а в 1959-м был арестован по обвинению в мошенничестве.</w:t>
      </w:r>
    </w:p>
    <w:p>
      <w:pPr>
        <w:pStyle w:val="Style15"/>
        <w:ind w:firstLine="567"/>
        <w:rPr/>
      </w:pPr>
      <w:r>
        <w:rPr>
          <w:rFonts w:cs="Times New Roman" w:ascii="Times New Roman" w:hAnsi="Times New Roman"/>
          <w:sz w:val="22"/>
          <w:szCs w:val="22"/>
        </w:rPr>
        <w:t>После войны Кэндзо Акуцу организовал театральную труппу «Кусано-но дзицудза». Когда он узнал о разводе Тиёко с Ясухиса, он пригласил Тиёко выступать в некоторых спектаклях, и между ними с новой силой вспыхнула любовь. Он бросил жену и женился на Тиёко. Ей в то время было двадцать шесть лет, а ему — сорок восемь. Однако их супружеская жизнь продолжалась недолго, и в 1953 году они развелись, оставшись друз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ледующем году Тиёко вышла замуж за художника Кего Маки. Познакомились они, когда один из еженедельных журналов поручил Маки нарисовать портрет Тиёко для обложки. Тиёко было тогда двадцать девять, Маки — тридцать т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ого времени любовные похождения Тиёко стали привлекать внимание журналистов. Еще когда она только выходила замуж за Кего Маки, высказывались предположения, что этот брак долго не продержится. Так и случилось: весной 1956 года Тиёко рассталась с третьим мужем и перебралась в Париж.</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отлетом она заявила в одном из интервью, что больше не собирается влюбляться. Но не успели еще отзвучать эти слова, как из-за моря поползли слухи о ее романе с композитором Синдзи Цумура, работавшем в Париже. Осенью вслед за Тиёко в Японию вернулся и Цумура, и они вскоре поженились. Тиёко впервые вышла замуж за мужчину младше ее по возрасту: ей исполнилось тридцать два года, Синдзи — двадцать восем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четвертый брак также был недолгим. Осенью 1957 года они объявили, что должны отдохнуть друг от друга, а весной 1959-го развелись. К этому времени уже начался роман Тиёко с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как ни странно, не повлияло на отношение к Тиёко журналистов, может быть, потому, что она ничего не скрывала и всегда была мила с пресс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любит ли Тиёко свою единственную дочь?» — подумал вдруг Тадахиро. Конечно, она регулярно платит за ее образование, но что побуждает ее к этому: любовь или чувство ответственности? На кого из родителей Мися больше похожа? Она превратилась в очень красивую девушку, но в противоположность яркой, здоровой красоте Тиёко Мися обладала спокойной, не бросающейся в глаза красотой хрупкого фарфора. Это была болезненная красота цветка, который расцвел в тени, вдали от сол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ыла слабенькой, в детстве заболела астмой, приступы которой иногда терзали ее маленькое тело целыми ночами. Из-за этого ее отдали в школу на год позже сверстников, а через два года ее обучением занялась дома бабушка Ясуко и преуспела в этом, за что Тиёко была ей благодар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1953 году по совету врача Тиёко купила дом в Каруидзаве. С тех пор Мися каждое лето проводила с бабушкой на этом высокогорном курорте, в последнее время ее здоровье улучшилось, астма отсту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ысли Тадахиро обратились к неожиданной кончине Кэндзо Акуцу, второго муж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Акуцу в 1953 году развелся с Тиёко, он не вернулся к прежней жене, а вел одинокую холостяцкую жизнь. Именно в это время в нем вновь заполыхала страсть к театру.</w:t>
      </w:r>
    </w:p>
    <w:p>
      <w:pPr>
        <w:pStyle w:val="Style15"/>
        <w:ind w:firstLine="567"/>
        <w:rPr/>
      </w:pPr>
      <w:r>
        <w:rPr>
          <w:rFonts w:cs="Times New Roman" w:ascii="Times New Roman" w:hAnsi="Times New Roman"/>
          <w:sz w:val="22"/>
          <w:szCs w:val="22"/>
        </w:rPr>
        <w:t>Выступления труппы «Кусано-но дзицудза» пользовались успехом. Почти все ее артисты, за исключением Акуцу, принадлежали к послевоенному поколению, и они постепенно сделали театр популярным. Финансовые трудности были решены с помощью телевидения и кино. В 1958 году «Кусано-но дзицудза» имела в репертуаре уже четыре спектакля, которые постоянно шли с полным аншлагом, и Акуцу был доволен своей деяте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амом конце года, 28 декабря, актеры и близкие к театру лица устроили банкет по случаю проводов старого года в одном из ресторанов Цукидзи. На вечеринке присутствовало более трехсот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м банкете побывал и четвертый муж Тиёко Синдзи Цумура, который в то время уже жил отдельно от нее. Встреча Акуцу и Цумура впоследствии вызвала много вопросов. Сам Цумура объяснил свое посещение тем, что находился недалеко, и у него возникло желание засвидетельствовать почтение Акуцу. Однако один из присутствовавших на банкете видел, что Синдзи Цумура и Акуцу более тридцати минут беседовали в отдельной комнате. Другие свидетели рассказали, что, когда Цумура вышел из комнаты, его лицо застыло, будто окаменело, а глаза лихорадочно блестели. Более того, Цумура шел, пошатываясь, и провожавший его с мрачным видом Кэндзо Акуцу пробормотал фразу, которую услышал находившийся поблизости гость: «Того человека уже дав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известно, имели ли эти слова отношение к Тиёко, однако, когда с наступлением нового года было опубликовано сообщение о разводе Цумура и Тиёко, один из близких к ним людей поделился с прессой мнением, что та фраза, вероятно, все-таки касалас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всего лишь два часа после того разговора с Кэндзо Акуцу произошел несчастный случай, в результате которого он скон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о было так: после банкета Кэндзо Акуцу вместе с несколькими молодыми членами труппы и критиками ходили по барам известного своей ночной жизнью района Гиндза. Хотя Акуцу и перевалило за пятьдесят, он мог выпить много и полностью себя контролировать, но в тот вечер он как-то необычно опьянел. Когда вся компания вышла уж неизвестно из какого по счету бара, Акуцу был сильно пьян, да и остальные ему в этом не уступали. Мимо проезжал грузовик, все остановились, и только Акуцу решил перебежать дорогу. Когда грузовик проехал, все увидели, как за угол на большой скорости заворачивает легковая машина, а на дороге лежит Кэндзо Акуцу. Все бросились к нему: его голова была разбита — вероятно, выступающей фарой — указателем поворота автомобиля, а самого автомобиля уже и след прост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роизошло в одно мгновение, все были сильно пьяны. Никто с уверенностью не мог сказать, что это была за машина. Мнения свидетелей совпали в том, что она была большой, но марку никто назвать не мог. Никто даже не успел разобрать цвет заднего номерного зн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нению помощника инспектора Хибия из полицейского управления Каруидзавы, цвет номерного знака был белы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В Японии номерные знаки такси желтого цвета, остальных автомобилей — бел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А спустя всего лишь несколько месяцев в одном из бассейнов Каруидзавы было обнаружено тело первого мужа Тиёко Отори, Ясухиса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на столике около кресла и прервал ход мыслей Тадахиро. Подняв трубку, он услышал голос Т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т Отори-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Сан (более вежливое «сама»), буквально — господин, госпожа. Употребляется после собственного имени при обращении к собеседнику равному по возрасту и положению, или в случае, когда речь идет о третьем лице, пользующемся уважением говорящ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вздрогнул от неожиданности. Чувствуя угрызения совести, что он до сих пор с ней не связался, хотя время подходило к полудню, Тадахир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един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не стоит? Она, чувствуется, очень взволнов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соединяй. Она, наверно, напугана тайфу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ев подумать, что это ей так несвойственно, он услышал в трубке непрерывный поток с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Что? Что случилось? — Тадахиро не смог поначалу сдержать волнения, но скоро взял себя в руки, спокойно выслушал бессвязный рассказ женщины и твердо сказал: — Хорошо. Я уже выхожу. Успокойся и держись, ты это уме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ожив трубку, он что-то быстро прикинул в уме, затем приказал Таки соединить его с внешней линией и сам набрал но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 это вилла Нандзе-сэнсея? Говорит Асука... Тадахиро Асука. Киндаити-сэнсей сейчас у вас?.. Ах, вот как. Прошу прощения, можно позвать его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треть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Ученый-архео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тоял рядом с неохраняемым железнодорожным переездом у въезда в район Минамихара и ждал машину, которую должен был прислать за ним Тадахиро Ас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йфун уже прошел, но ветер все еще гнал по небу тучи. Перед Коскэ возвышалась Ханарэяма, склон которой был виден до шестой станции, но расположенная на северо-западе гора Асама была скрыта обл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переездом торчал толстый четырехугольный столб, сделанный из каменных блоков, скрепленных цементом, который обозначал въезд в Минами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достал сигарету и закурил. Время от времени порывы ветра, напоминая о прошедшем тайфуне, шевелили спутанные волосы на его голове, трепали рукава кимоно и складки шаровар. Иногда с неба падали крупные капли дождя.</w:t>
      </w:r>
    </w:p>
    <w:p>
      <w:pPr>
        <w:pStyle w:val="Style15"/>
        <w:ind w:firstLine="567"/>
        <w:rPr/>
      </w:pPr>
      <w:r>
        <w:rPr>
          <w:rFonts w:cs="Times New Roman" w:ascii="Times New Roman" w:hAnsi="Times New Roman"/>
          <w:sz w:val="22"/>
          <w:szCs w:val="22"/>
        </w:rPr>
        <w:t>Прямо перед тем местом, где стоял Киндаити, с востока на запад проходило государственное шоссе № 18, которое в обычные дни отличалось оживленным движением — по нему перевозили выращенную в высокогорье сельскохозяйственную продукцию. Сегодня же шоссе было почти пустынно: в нескольких местах оно было перекрыто. Тем не менее по шоссе на большой скорости проносились редкие автобусы, частные машины и мотоциклы. Очевидно, их водители стремились наверстать время, потерянное из-за тайф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й стороне шоссе вплотную друг к другу стояли усадьбы, обнесенные глинобитным забором и по архитектуре походившие на старые самурайские дома. Черепица с крыш была почти полностью снесена ветром, и от этого они имели жалкий вид, напоминая облысевшую местами голову человека. Большинство старых деревьев, покрытых яркими осенними листьями, были повалены, и их верхушки, сломав в нескольких местах забор, почти дотягивались до шоссе. На дороге валялись осколки черепицы, листья и ветви деревьев. Электрические столбы были также повалены, а провода, подобно змейкам, извивались по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видетельствовало о мощи тайфуна, который обрушился утром на эти места, однако Киндаити вид разрушений не трогал: ему доводилось много путешествовать, и он привык к неожиданнос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часы показывали без трех минут час. Совсем скоро, без одной минуты час, через переезд должен пройти поезд «Сирояма» до станции Нака-Каруидзава. Вспомнив, что поезда из-за тайфуна отменены, Киндаити крив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анной за ним машины все не было. Киндаити достал еще одну сигар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ода вроде бы стала понемногу улучшаться, и вокруг посветлело. Укрывшие гору Ханарэяма облака и туман понемногу рассеивались, и уже была видна имевшая странную форму вершина горы. Эту гору называют «Гора-шлем», а иностранцы дали ей название «Helmet hill».</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пеша покуривая и глядя на вершину горы, Киндаити вспоминал события минувше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шлом году, как раз в это время, он гостил в Каруидзаве у своего знакомого, известного, в том числе и за рубежом, адвоката Сэйитиро Нандзе. Хозяин виллы из-за своей занятости сюда почти не приезжал, зато здесь ежегодно отдыхали его жена и семья сына. Рядом с виллой было построено уютное небольшое бунгало, и Киндаити получил приглашение использовать его в люб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тогда захотелось одному подняться на вершину Ханарэямы — оттуда открывался красивый вид на гору Асама. Однако вскоре все заволокло туманом, он поспешно стал спускаться и по пути встретил странного вида пару, мужчину и женщину. Почувствовав необъяснимую тревогу, Киндаити повернул назад и вновь полез вслед за ними в гору. Его предчувствие оправдалось. На вершине горы, в одной из пещер, он их нашел: они выпили яд и были уже без сознания. По его вызову быстро прибыл на место происшествия спасательный отряд; мужчину удалось спасти, но женщина была уже мер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завтра как раз будет годовщина смерти этой несчастной женщины. Интересно, какова дальнейшая судьба мужчины? Киндаити точно запомнил его имя — Синкити Таси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 услышал он. — Неужели это Киндаити-сэнсей?..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рнувшись, он увидел двоих мужчин, лицо старшего показалось ему знаком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Матоба-сэнсей? — сказал он, невольно улыбнувш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я собственной персоной. Киндаити-сэнсей, о чем вы так задумались? Стоите с таким серьезным видом, что вас можно принять за человека, замышляющего самоубийство и готового броситься под поезд.</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крив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у меня такое серьезно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ть серьезным — это хорошо. Ха-ха-ха! Познакомьтесь, пожалуйста. — И Матоба повернулся к стоящему рядом молодому челове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раками-ку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Кун — суффикс к именам и фамилиям при фамильярном обращении к младшему или сверст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тебе, должно быть, известно имя Киндаити-сэнс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имя я хорошо знаю, — улыбаясь, вежливо ответил молодой челов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 перед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ращаясь к Киндаити, Матоба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Тадахиро Асука, бывшего главу корпорации «Камито сан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от, перед вами Кадзухико Мураками, который до осени прошлого года работал секретарем у господина Асука. После того как Асука отошел от руководства «Камито санге», Кадзухико вернулся в университет, теперь изучает эстетику. Он немного и мой уче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хеолог Хидэмото Матоба, сняв альпинистский шлем, вытер платком лоб и пригладил красиво уложенные волосы. После тайфуна температура воздуха начала под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вы были секретарем у господина Асука? — обратившись к молодому человеку, спрос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 улыбкой ответил Кадзухико. — Но всего полгода. Оставив университет, я стал секретарем у дяди, но осенью он отошел от дел, и я тоже уво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ворите — дя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 — сказал Матоба, глядя на шоссе в направлении Нака-Каруидзавы. — Киндаити-сэнсей, конечно, знает, что отец господина Асука, князь Мототада Асука, был убит в мае тысяча девятьсот тридцать шест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омните, что в то время у него был ученик по имени Татикана Мураками, который самоотверженно пытался спасти князя Мототада и погиб вместе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ню, что такой человек был, но его имени я не з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от, его сын в память о преданности Татикана Мураками князю Мототада был взят на воспитание. Поэтому он и называет господина Тадахиро дя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человек производил приятное впечатление, чувствовалось, что он получил хорошее воспитание. Археолог и его спутник были одеты в легкие накрахмаленные рубашки с открытым воротником и белые льняные короткие брюки, за спинами у них были небольшие рюкзаки, на головах — альпинистские шлемы, в руках — ледору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постоянно живете в Минами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посмотрел в сторону вилл, среди которых росло много сосен и лиственных деревьев. Эти двое пришли как раз от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ы возвращаемся из Северных Альп и вчера вечером остановились у нашего знакомого в Минамихара. А вы, 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ва-три дня тому назад приехал погостить на вилле Нандзе... Сэйитиро Нанд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ы, оказывается, соседи. Мы остановились в доме Хирахиса Китагава. Я с ним вместе учился в университ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уда вы теперь направляет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хотим добраться до виллы господина Асука. К сожалению, нам не удалось заказать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дэмото Матоба постоянно поглядывал в сторону Нака-Каруидзавы, ожидая, что оттуда появится автобу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едем вместе. Я жду машину, которую должен прислать за мной господин Ас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тоба с удивлением посмотрел на Киндаити. У Кадзухико, похоже, невольно перехватило дыхание, и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что-нибудь опять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пять случилось. Однако ... — Тут Киндаити проницательно посмотрел на Кадзухико. — А почему ты говоришь «опять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 Кадзухико зам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ут вмешался Мат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чень просто, Киндаити-сэнсей. — И продолжал, изучающе глядя в лицо Киндаити: — Вчера вечером мы встретились с Тиёко Отори. Вернее, не встретились, а видели, как она ехала на машине по Старой дороге. Это было около пяти часов. Поэтому мы вчера решили не идти к Асука. К тому же на всех столбах расклеены афиши о концертах Синдзи Цумура. Узнав, что господин Асука послал за вами машину, Мураками-кун просто высказал предположение. Не так ли,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К тому же вспомните, что случилось в прошлом году. Но все-таки, Киндаити-сэнсей, — Кадзухико посмотрел на детектива, —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робности мне неизвестны, так как я только что услышал о происшествии по телефону от господина Асука. Он и сам мало что знает: час назад ему позвонила Тиёко Отори и сообщила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же все-т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го Маки... Третий муж Тиёко Отори был найден сегодня утром мерт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убили? — спросил Кадзухико севш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оубийство это или убийство, пока еще не ясно. В полиции считают, что это убийство; полицейские разыскали Тиёко Отори в отеле «Такахара». Она и позвонила господину Асука с просьбой о помощи. Тогда он перезвонил мне и поручил расследовать это дело. Собственно гов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нашей предыдущей встречи был разговор, не возьму ли я на себя расследование прошлогоднего инци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сказал Матоба и обратился к своему ученику: — Мураками-кун, значит, Отори-сан сообщила о случившемся после твоего разговора с господином Ас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так. Когда я разговаривал по телефону, у дяди было хорошее настро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ехать к нему сейчас неудо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мы только заглянем на минутку. Если почувствуем, что мешаем, сразу уйдем. К тому же поезда сейчас не ходят, и если мы даже захотим вернуться в Токио, то нам это не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 тому же мы должны выполнить просьбу господина Ас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более мы должны зайти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о говоря, Киндаити-сэнсей... Ха-х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ровенно говоря, я нацеливаюсь на кошелек так называемого дяди этого молодого человека. Киндаити-сэнсей, вам случайно не известны названия Мохенджо-Даро и Харап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меете в виду древнюю цивилизацию долины реки Инд? — Коскэ Киндаити имел некоторые познания в области археолог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ершенно верно. И мы хотели бы туда отправиться. Для этого потребуются огромные расходы, но господин Асука заинтересовался этим проектом. В промышленно-финансовой группе «Камито» имеется фонд, его цель — оказание помощи малоимущим в получении образования. Мы вели переговоры о том, чтобы часть средств этого фонда пошла на археологическую экспедицию. Если это удастся осуществить... Нет, я слишком замечтался, прошу меня извинить. Ха-ха-ха! — Матоба не мог скрыть своего сму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рхеология не просто профессия. Это призвание и судьба. Неудивительно поэтому, что среди археологов можно выделить два, пожалуй, даже три типа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 археологи-авантюристы, которые на свой страх и риск организуют экспедиции и участвуют в раскопках. К сожалению, издавна и до настоящего времени в этой категории археологов было больше мошенников, чем ученых. К их числу можно в какой-то степени отнести Генриха Шлимана, прославившегося своими раскопками Трои в 70-х годах XIX столетия, великого археолога Леонарда Вулли, а также многих из тех, кто имел отношение к раскопкам египетских пирамид. Люди эти, как казалось Коскэ Киндаити, должны обладать большой физической силой и богатырским здоровьем. Недаром первооткрывателю Ура сэру Вулли и раскопавшему дворец Миноса на острове Крит лорду Артуру Эвансу сейчас уже больше девяноста лет, а они находятся в добром здравии.</w:t>
      </w:r>
    </w:p>
    <w:p>
      <w:pPr>
        <w:pStyle w:val="Style15"/>
        <w:ind w:firstLine="567"/>
        <w:rPr/>
      </w:pPr>
      <w:r>
        <w:rPr>
          <w:rFonts w:cs="Times New Roman" w:ascii="Times New Roman" w:hAnsi="Times New Roman"/>
          <w:sz w:val="22"/>
          <w:szCs w:val="22"/>
        </w:rPr>
        <w:t>Ко второму и третьему типам принадлежат истинные ученые: лингвисты, которые расшифровывали древнеегипетские папирусы и письмена на глиняных табличках, и историки культуры, изучающие все полученные да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Хидэмото Матоба можно было сказать, что в нем объединены все три типа археологов. Его специальностью был Древний Восток. В Японии вообще специалистов в этой области числилось не много, а в современной Японии не было просто никого, кто мог бы сравниться с ним в лингвистических познаниях. Вероятно, он обладал исключительными способностями к языкам: ему еще не было и сорока, а он владел множеством иностранных языков. Впрочем, владеть языками и быть ученым-лингвистом — это не одно и то же: Матоба умел читать древние восточные пиктограммы и клинопись. Пиктограммы древней цивилизации долины реки Инд еще никто в мире не мог расшифровать, однако Коскэ Киндаити было известно, что Хидэмото Матоба недавно опубликовал сообщение о том, что он нашел ключ к их расшифровке, и это произвело сенсацию среди археологов всего мира. Киндаити был готов признать, что, несмотря на некоторые авантюристические наклонности в характере, Хидэмото Матоба был не только искателем приключений, но и одаренным ученым-археоло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иллак, который несся по шоссе № 18 со стороны Син-Каруидзавы, проскочив поворот, резко затормозил, подал назад и, подъехав к ожидавшим, остановился. С водительского места выскочил Такудзо Акияма, который сменил ярко-красный свитер на обычную рубашку с открытым вор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яма глазами поздоровался с Хидэмото Матоба и Кадзухико и повернулся к Коскэ Киндаи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что опоздал. Кое-где деревья перегородили шоссе, пришлось объезжать. Пожалуйста, садитесь. Матоба-сэнсей, прошу вас. Хозяин сожалел, что забыл спросить у Кадзухико ваш адрес. Он просил, если я смогу найти вас, привезти вас к нам. Во время расследования прошлогоднего несчастного случая понадобились знания археолога, может, и в этот раз рекомендации Матоба-сэнсея будут полез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Хидэмото Матоба и Кадзухико Мураками сели в машину. На лице Хидэмото Матоба было написано удовлетво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четвер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Женщина и археология</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сан! Маки-сан... Кего Маки убит? — спросил Кадзухико, как только машина тронулась и, затаив дыхание, ожидал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ничего не знаю, Кадзухико-кун. Мне только приказали привезти Киндаити-сэнс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где все произошло? — продолжал допытываться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в его студии, в Ягасаки. Я отвезу вас прямо туда, хозяин уже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н Асука сейчас находится на месте происшествия? — разочарованно спросил Хидэмото Мат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учил указание хозяина отвезти вас на виллу «Бандзандзо». Хозяин намерен поручить расследование Киндаити-сэнсею, а сам вернется на в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сан, а где сейчас Тиёко Отори? — не унимался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должна быть в студии, но я и этого точно не знаю, я только высадил хозяина и сразу поехал за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се-таки это самоубийство или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кун, — с некоторым раздражением сказал Акияма, держась за баранку и глядя вперед, — я уже сказал: не зн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два ли это самоубийство, если учесть все, что происходило до сих пор, — проворчал Хидэмото Матоба и осекся, как будто испугавшись, что сказал что-то лиш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яма тоже не хотел касаться этой темы, и дальнейший разговор сам собой уг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неслась по дороге у подножия горы Ханарэяма. По обеим сторонам видны были следы разрушений: особенно пострадали старые деревья, целые ряды сосен и лиственниц были повалены, будто вырублены гигантским топором; мимо пролетали бунгало, у которых были снесены крыши; стоявшие около них люди безучастным взглядом провожали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бейсбольным стадионом университета Васэда стояли «собачьи домики», некоторые были разрушены, и около них копошились люди, по всей видимости — служащие кемпин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это кемпинг «Белая береза», — замети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ем он знаме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перед смертью останавливался Ясухиса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женный Коскэ Киндаити взглянул на Кадзухико, а затем обернулся на скопление «собачьих дом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экодзи останавливался в подоб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оде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слышал, у него здесь вил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ак, но... — После некоторого колебания Кадзухико сказал: — Хорошо, я расскажу. Все равно это всем известно. Вилла Фуэкодзи находится в Сакура-но-дзава, и она была построена Тиёко Отори для своей дочери, которая каждое лето приезжает сюда с бабушкой, спасаясь от токийской жары... — Кадзухико на мгновение запнулся, затем продолжал: — По какой-то причине Ясухиса и бабушка даже в Токио жили отд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если и знал что-то еще, явно не хотел продолжать. Судя по его виду, он сожалел даже о том, что успел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воздержался от дальнейших расспросов о взаимоотношениях Ясухиса с родственниками и спросил о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экодзи долго жил в этом «собачьем дом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я не знаю, но тело Фуэкодзи было найдено утром шестнадцатого августа, он приехал за два дня до этого, вечером четырнадцатого августа. Похоже, он собирался переночевать в кемпинге и следующую ночь, но в восемь часов вечера он, уже прилично пьяный, ушел из кемпинга с бутылкой виски, а на следующее утро его нашли мертвым. Все это было напечатано в газетах, — не забыл с улыбкой добавить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тоже хорошо запомнил, что утром 16 августа прошлого года было обнаружено тело Ясухиса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 утро он слышал, что в каком-то бассейне в Каруидзаве найдено тело некоего мужчины, но тогда не обратил на это внимания и во второй половине дня отправился на гору Ханарэяма, где наткнулся на мужчину и женщину, совершивших двойное самоубийство. Мужчину — а ведь он совсем недавно вспоминал об этом! — ему удалось спасти. В тот же вечер Киндаити покинул Каруидзаву, вернулся в Токио и только там из газет узнал подробности о смерти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что вилла Фуэкодзи находится в районе Сакура-но-д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вилла, кажется, расположена недалеко от бассейна, в котором было обнаружено тело Ясух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близительно в пятистах ме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вечер последней, кто видел Фуэкодзи живым, была его дочь Мися. Следовательно, он посетил вил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Бабушки не было дома, она уехала в Токио, и он, сказав, что зайдет на следующий день, вышел пошатывающейся походкой. Мися якобы пыталась его остановить, предлагала переночевать в доме, но он ее не послушал и ушел. Мися бросилась за ним, но в тот вечер был густой туман, и она сразу потеряла его из виду. Бассейн Камито, в котором нашли его тело, расположен по пути от виллы к кемпин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Кадзухико понимал, что Коскэ Киндаити искусно наводит его на рассказ о прошлогодних событиях, он не мог подавить соблазна поделиться своими знаниями, в чем впоследствии ему придется раска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вмешался в разговор сидевший рядом Хидэмото Матоба, — как вы думаете, есть ли связь между прошлогодним случаем и нынеш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но в данный момент я хочу подойти к этим событиям абсолютно непредвзято. Я уже говорил, что позавчера получил предложение от господина Асука взять на себя расследование прошлогоднего инцидента. Я не дал немедленного ответа, а тут как раз этот звонок... Необходимо еще во многом разо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подал голос Такудзо Акияма, все время прислушивавшийся к ведущимся в машине разговорам, — вы можете увидеть виллу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бы отлично, но как вам удастся меня туда до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кун, — спросил Акияма, — вы вроде должны проведать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Акияма-сан, довезете меня до Сакура-но-д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мы сначала завезем Матоба-сэнсея на нашу виллу, затем повернем на Сакура-но-дзава. Кадзухико-кун проведает девочку, а вы, Киндаити-сэнсей, посмотрите виллу Фуэкодзи. А уж затем мы поедем в Ягасаки. Прошу вас набраться терп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оба-сэнсей, на вилле господина Асука всеми делами ведает пожилая женщина, Таки. Вы можете обращаться к ней с любыми просьбами. В кабинете хозяина масса книг по археологии. Они в вашем распоряжении. Я передаю вам слова его превосходительст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ое спасибо. Посмотреть библиотеку Асука-сэнсея всегда было моим страстным желанием, — с довольным видом поблагодарил Хидэмото Мат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въехала на торговую улицу Старой дороги. Тайфун здесь вновь напомнил о себе разрушениями. Были сорваны вывески магазинов, сбита черепица, повреждены вторые этажи. Дренажные канавы по обе стороны асфальтированной дороги были переполнены водой, повсюду свисали электрические про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торговой улицей начиналась Старая Каруидзава, и машина вскоре подъехала к въезду на большую виллу, которую с дороги почти не было видно. От ворот вела покрытая мелкой галькой дорога, по обе стороны которой в два ряда высились огромные лиственницы. Видимо, ветер обошел их стороной, и эти лиственницы выстояли. Акияма протяжно посигналил, и из дома выскочила Таки. Высадив Матоба-сэнсея, автомобиль двинулся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ы через две, когда кадиллак спустился с небольшого холма, Акияма подал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с левой стороны виден отель «Такахара». Тиёко Отори постоянно останавливается в нем, когда приезжает в Каруидзаву. Уже три года этот отель принадлежит компании «Камито тоти». Что ни говори, наш хозяин производит впечатление джентльмена, который и мухи не обидит, но когда речь идет о бизнесе, он страшнее черта. В этом деле он на все руки мастер и особенно искусен в захвате других предприятий. Этого человека можно назвать «господин захват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сан! — резко и с упреком в голосе прервал его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ха! Кадзухико-кун, не следует волноваться. Киндаити-сэнсей прекрасно осведомлен. Не из-за этого ли мы с вами восхищаемся его превосходительством? Киндаити-сэнсей, будьте осторожны с Кадзухико. Он преклоняется перед хозяином. Если кто-нибудь скажет о нем что-то плохое, Кадзухико готов обидчику в глотку зубами вцеп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что во время восстания офицеров отец Кадзухико погиб, защищая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от кого вы это слы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от Матоба-сэнс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как. Однако Матоба-сэнсей, наверное, не знал, что в то время Такудзо Акияма вместе с отцом Кадзухико были учениками в доме Асука, и трусливый Акияма, боясь вторжения восставших, спрятался в стенной шкаф и сидел там, дрожа от страха, — со смехом рассказывал сам Такудзо Акия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это ложь, — тихо сказал Кадзухико. — Акияма-сан себя слишком сильно упрекает в том, что тогда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в действительности произошло вот что. В тот вечер Акияма слишком много выпил и заснул в комнате для учеников. Проснулся он только утром следующего дня, когда хозяин был уже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год он поступил в военное училище в префектуре Тиба и к концу войны имел звание капитана. Перед самым окончанием войны он был тяжело ранен в Китае, после чего репатриирован в Японию и демобилизован. После окончания войны его настолько одолели боли, вызванные ранением, что он пристрастился к наркотикам. С помощью Тадахиро он сумел вылечиться, и все же после той ночи, когда произошло восстание, Такудзо Акияма так и не смог избавиться от чувства отвращения к самому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е знал всех этих подробностей, однако с интересом посмотрел на толстую шею, выпуклые мышцы и крепкие руки Акияма, который, как всем было известно, был телохранителем Тадахиро Ас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справа виднеется пруд Ками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овернулся и увидел аллею высоких старых пихт. Машина будто въехала в тоннель, образованный густыми ветвями деревьев. Независимо от того, было небо ясным или облачным, здесь господствовали вечерние сумерки. За пихтами раскинулись мощные дубы и великолепные магнолии. Видимо, тайфун задел эти места только краем, так как поваленных деревьев почти не было. Сквозь пышную растительность проглядывала голубовато-черная вода бассе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азу же за мостом дорога поворачивала в сторону района Сакура-но-дзава, где и находилась вилла Фуэкодзи. Виллы здесь не были огорожены, лишь при въезде на частную дорогу, ведущую к каждой из них, были установлены указатели с номером и названием. Вилла Фуэкодзи располагалась ниже уровня дороги, поэтому ее территория после тайфуна была залита водой, которая хлынула из вышедшей из берегов протекающей рядом речки. Создавалось впечатление, что окружающие виллу огромные деревья вырастали прямо из воды. Въезд на частную дорогу был перекрыт поваленным деревом — машина остановилась. Коскэ Киндаити сквозь ветви деревьев неожиданно увидел фигуру Мися, видимо выскочившей из дома на звук сигнала автомобиля. Она стояла, прислонившись к колонне крыльца, и внимательно смотрела в сторону приехавших. До машины было метров десять, деревья отбрасывали густую тень, поэтому ее лицо было трудно разглядеть. На ней был зеленый свитер и юбка с крупными узорами, и Коскэ Киндаити она показалась маленькой девочкой, которую занесло на необитаемый ост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Мися-тян, что у вас творится!.. — закричал Акияма из машины, выражая сочув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его, Мися, кажется, собиралась скрыться в доме, но, увидев выходящего из машины Кадзухико, передум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был в некотором замешательстве, но затем решительно снял ботинки и носки и зашлепал по воде. Увидев это, Мися сразу же исчезла, вероятно чтобы принести полоте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кун, полагаюсь на т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сь! — не поворачиваясь, ответи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развернувшись, двинулась в сторону Ягасаки. Коскэ Киндаити оглянулся назад и успел увидеть, что Кадзухико с рюкзаком за спиной добрался до крыльца, и в этот момент из дома с ведром и полотенцем появилась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лет этой деву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 Ей исполнилось сем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что, на вилле живет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 бабушкой, мачехой Фуэкодзи, но та сейчас в Токио, и Мися, тоскуя в одиночестве, послала сигнал SOS его превосходительству, а он, отзывчивый человек, послал Кадзухико проведа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у нее нет служа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жна быть какая-то молодая девушка... Но что-то ее не было видно. — Акияма это, кажется, не особенно волн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девушка, услышав мой голос, собиралась спрятаться в доме. Почему, как вы думаете, она меня бо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моему, считает, что я стремлюсь помешать браку нашего хозяина с ее матерью. Какая ерунда! Я не обладаю таким влиянием. Наш хозяин всегда поступает так, как он хочет. Тем не ме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силен в бизнесе, но имеет слабость к женщинам. Он большой их люби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о все большим интересом наблюдал за загорелой крепкой шеей сидящего за рулем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почему против этого бр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яма, немного помолчав, рассмеялся и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шего хозяина, помимо женщин, есть еще одна слабость. Археология. Когда он занят археологией, то забывает и о бизнесе, и о женщинах. В молодости он участвовал в раскопках в Египте и Месопотамии. Его покойная жена Ясуко очень страдала от этой его страсти, и сейчас Тиёко Отори предстоит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этим хотите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дзухико, а он во всем подражает его превосходительству, подстрекает его к занятиям археологией. У этого молодого человека хороший характер, да и то, что случилось в прошлом... хозяин в нем души не чает. Но сейчас господин, мне кажется, не может сделать выбор: стать ли пленником очаровательной Тиёко Отори или посвятить остаток жизни археологии. Пока трудно сказать, что он предпочт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понял позже Коскэ Киндаити, безостановочная болтовня Акияма была следствием тех комплексов, которые он приобрел после ужасных событий 1936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машина тем временем продолжала свой путь, катя по лужам и объезжая поваленные деревья. Когда они въехали в район Ягасаки, Коскэ Киндаити увидел, что протекающая здесь речка вышла из берегов и затопила всю окружающую местность. Виллы напоминали острова, вырастающие из большого 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ступник (если, конечно, смерть Кего действительно явилась результатом преступного умысла) выбрал чрезвычайно удачное время. Пусть бы он даже оставил после себя какие-либо следы — тайфун их все равно смы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пя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Головоломка из спичек</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Коскэ Киндаити любил живопись и почти никогда не пропускал крупных выставок. Когда у него было время, он посещал и небольшие картинные галереи, которые в изобилии встречались в районе Гиндза. Поэтому он был достаточно хорошо знаком с картинами Кего Маки. Не обладая глубокими познаниями в области живописи, он тем не менее знал, что Маки принадлежал к художественному объединению «Лебедь» и его творчество развивалось в реалистическом ключе. Интерес Киндаити к картинам художника объяснялся тем, что он чувствовал в них влияние Ренуара, который был одним из его любимых художников. Картины Маки были более простыми и прозаичными, но сочетание серебристо-желтого цвета с красным, а также гармония зеленого с черным, не могли не вызвать ассоциации с картинами Ренуара. Когда Коскэ Киндаити увидел позже студию Кего Маки в Ягасаки, он не удержался от улыбки, ибо она была копией студий Ренуара, фотографию которой он видел на обложке одного художественного жур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уже почти два часа дня, когда они подъехали к скромному коттеджу Кего Маки. Туман рассеялся, и небо несколько посветлело. Выглянувшее солнце осветило затопленную водой местность, казавшуюся сейчас почти необитае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Асука вышел на крыльцо встречать ма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спасибо, что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одет в брюки для игры в гольф и в красивую рубашку с распахнутым воротником. Его ботинки и носки промокли, и чувствовалось, что ему холодно. За ним появилась Тиёко Отори, лицо которой Киндаити знал по кинофильмам, фотографиям в газетах и на обложках еженедельных журналов. На этом красивом лице почти совсем не было косметики, одета актриса была в простое платье с поясом. Тем не менее она выглядела потрясающе, особенно на фоне окружающего ее ха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только собрался выйти из машины, как Тадахир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погодите, нужно проехать дальше. Все произошло не здесь, а в студии, позади коттед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адахиро спускался по высокой деревянной лестнице, сзади раздался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а что мне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сказано тоном, каким обращаются к любовнику. Тадахиро повернулся к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ставайтесь здесь. Такие вещи дважды видеть не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много. — Тиёко, склонив голову, кокетливо посмотрела вниз. Ее фигура хорошо гармонировала с внушительной фигурой Тадахи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вас это не похоже. Ведь в доме полицейские. Не капризничайте. Вы останетесь здесь. — Тон Тадахиро был непререк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азав это, он спустился по лестнице и сел в машину. Тиёко разочарованно что-то проворчала, затем нагнулась и заглянула в са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добро пожал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стигнутый врасплох приветствием красивой женщины, Киндаити растерялся, но все же поклонился. Когда он поднял голову, Тиёко уже выпрямилась и стояла, положив руки на перила крыльца. Ее элегантная красота украшала безвкусный коттедж.</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Тадахиро сел в машину рядом с Киндаити, Акияма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теперь к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коттеджем поверни налево и езжай в глубь участка. Под водой находится дорожка, покрытая гравием, так что не собь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коттеджа росла небольшая смешанная роща, в ней, на вырубке, стояло здание студии. Посыпанная светло-коричневым гравием дорога, извиваясь, подходила к самой студии, однако машина не смогла вплотную подъехать к крыльцу: тайфун вырвал с корнем большую магнолию, которая упала на припаркованный на дороге автомобиль «хилман», придавив его стволом и ветв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придется идти пеш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что Тадахиро прямо в ботинках вышел из машины, Киндаити приподнял широкие шаровары и в сандалиях, надетых на белые носки, с плеском спрыгнул в воду. Вода была чистая и прозрачная, так что хорошо просматривался пробивавшийся между камней стелющийся кустарник с острыми, как у розы, шипами. Вода доходила только до лодыжек, но ощущение холода было не из приятных. Похоже, что недалеко был сток: вода довольно быстро убегала от студии в сторону коттеджа. Где-то пела цик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шум машины, из студии показался полицейский в форме, судя по знакам различия, помощника инспектора. Это был молодой человек с удивительно белой кожей, на носу — очки с толстыми стеклами. На вид ему было не больше тридцати лет. По его манере держаться можно было предположить, что он обладает энергичным и вспыльчивым характером, а также незаурядными бойцовскими качествами. Коскэ Киндаити вскоре узнал, что это помощник инспектора Хибия, который в прошлом году при расследовании обстоятельств смерти Фуэкодзи упорно придерживался версии убийства. Очевидно, он заранее знал о приезде Коскэ Киндаити и сейчас внимательно наблюдал. В его взгляде можно было уловить некоторую враждебность и презрение: Киндаити, небольшого роста и невыразительной наружности, никак нельзя было назвать представительным мужч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н, на месте происшествия ничего не трону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а, спасибо. Это Коскэ Киндаити-сэнсей, а это — Хибия-кун, который ведет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как они все еще стояли в воде, то церемония знакомства была короткой. Коскэ Киндаити наклонился, стыдливо прикрывая свою тонкую волосатую голень. Именно в этот момент он обратил внимание, что студия является почти точной копией студии Рену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ия представляла собой скромное строение длиной около трех с половиной метров, шириной и высотой примерно три метра. Окон в ней было немного, видимо, здание предназначалось вовсе не для студии, а под склад, что подтверждала наклонная с юга на север крыша, покрытая черепицей. Опору здания составляли четыре больших камня, которые располагались по углам так, что пол висел над землей на расстоянии около пятнадцати сантиметров и омывался снизу потоками воды. Некоторые окна были разбиты, студию частично затопи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пожалуйста, вхо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что в мокрых сандали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утри все равно сы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ход в студию был с северной стороны. Внутри уже находилось двое полицейских в штатском, и когда вошли еще три человека, то в небольшой студии стало тесновато.</w:t>
      </w:r>
    </w:p>
    <w:p>
      <w:pPr>
        <w:pStyle w:val="Style15"/>
        <w:ind w:firstLine="567"/>
        <w:rPr/>
      </w:pPr>
      <w:r>
        <w:rPr>
          <w:rFonts w:cs="Times New Roman" w:ascii="Times New Roman" w:hAnsi="Times New Roman"/>
          <w:sz w:val="22"/>
          <w:szCs w:val="22"/>
        </w:rPr>
        <w:t>Интерьер был до крайности прост, и многое из того, что находилось в студии, было разбито. Ставни были настолько старыми, что от порывов ветра в них образовались щели, из щелей натекла на пол 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ладывалось впечатление, что в последнее время Кего Маки работал немного. У стен стояли разных размеров полотна, некоторые из них остались незаконченными, краска на них выглядела пожухшей. Два-три небольших рисунка были приколоты латунными кнопками к деревянным ставням, все они сильно отсырели. На полу валялось несколько размытых аквар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западной стены студии стоял чайный столик из пальмового дерева и рядом с ним два простых стула. На одном из этих стульев, уткнувшись лицом в чайный столик, сидел Кего Маки, а вернее, покоилось его бренно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индаити взглянул на волосы мертвеца, он не мог сдержать охватившую его невольно дрожь. Левая рука Кего Маки свисала вниз, а правая была согнута в локте, его лоб покоился на ее ладони. Правый рукав рубашки и волосы на правой стороне головы полностью сгорели, на правой щеке — след ожо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 Помощник инспектора Хибия, указав на толстую свечу, которая лежала рядом с правой рукой, проворчал со вздохом: — Если бы поднявшийся вчера вечером перед тайфуном ветер не затушил свечу, вся хижина сгорела бы, и мы нашли бы только обуглившийся труп.</w:t>
      </w:r>
    </w:p>
    <w:p>
      <w:pPr>
        <w:pStyle w:val="Style15"/>
        <w:ind w:firstLine="567"/>
        <w:rPr/>
      </w:pPr>
      <w:r>
        <w:rPr>
          <w:rFonts w:cs="Times New Roman" w:ascii="Times New Roman" w:hAnsi="Times New Roman"/>
          <w:sz w:val="22"/>
          <w:szCs w:val="22"/>
        </w:rPr>
        <w:t>Киндаити кивнул в знак согласия. На чайном столике не было подсвечника, справа от трупа на стол натекло большое пятно воска, на нем-то, видимо, и пытались укрепить свечу. Однако свеча была слишком толстой, она не удержалась в натеках воска, и ветер ее опрокинул. А может, от сильного порыва ветра вся студия закачалась и свеча упала. Она подожгла правый рукав рубашки Маки, частично спалила волосы на голове и оставила ожог на правой стороне лица. Порыв ветра затуш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посмотрел на южную стену студии и увидел, что окно слева от жертвы разбито; осколки оконного стекла хрустели под ногами. Со вчерашнего вечера и до утра дул южный ветер, и многие деревья были повалены в сторону севера. Сквозь разбитое окно сейчас светило яркое солн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погас вчера вечером около восьми часов, — подумал Киндаити, глядя на свисающую с потолка модную лампу. — Погибший — интересно, был ли он в это время один? — сидел на этом стуле. Он сам — или его гость — зажег свечу и за неимением подсвечника накапал на стол воска, чтобы прикреп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внимательно посмотрел на восковой натек и стал размышлять дальше: «Погибший, вероятно, был левшой. Обычно человек ставит свечу, да и любой другой источник света, от себя слева... Если свечу ставил сидевший напротив него гость, то она была бы несколько ближе пододвинута к н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сказал Хибия, который внимательно следил за направлением взгляда Киндаити, — погибший не был левшой. Мы спросили об этом у приходящей домработницы, и Тиёко Отори подтвердила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 Киндаити, покраснев от смущения, продолжил осматривать студию. Его взгляд остановился на небольшой полочке для безделушек, прикрепленной к северной стене, на ней стояли часы, сделанные в форме спичечного коробка. Часы не работали, их стрелки показывали 8 часов 43 минуты; но когда они остановились — сегодня утром или значительно раньше? Еще на полке помещалась керамическая ваза оригинальной формы с гвоздикой и кровохлебкой, уже давно увядшими. Кое-где полочка была пропитана водой, а в сухих местах покрыта слоем п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перевел взгляд на тело погибшего, но затем, как будто что-то подтолкнуло его, он вновь внимательно посмотрел на полочку. За цветочной вазой он увидел какой-то предмет зеленовато-черного цвета, который оказался бронзовым подсвечником изящной формы, покрытым тонким слоем п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бросил взгляд на Хибия, тот, однако, на это никак не прореагировал, его лицо осталось бесстрастным, как маска актера театра Но. Тадахиро Асука также обратил внимание на эту находку, с удивлением поднял брови и посмотрел на лужицу воска на чайном стол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 самого начала заинтересовала еще одна деталь. Под рукой Кего Маки, лежавшей на столе, были разбросаны спички, всего около двадцати шт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ло можно у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 Кто обнаружил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ходящая домработница по имени Мицуко Нэм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 коттедже, кроме погибшего, больше никто не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сейчас, во всяком случае... — Мельком взглянув на Тадахиро, Хибия продолжал: — После того как он развелся, вел холостяцк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Домработница далеко ж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иод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одзава — это на запад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ицуко Нэмото уже три года работала у него каждый раз, когда он приезжал в Каруидзаву. Она всегда приходит в восемь часов, но сегодня из-за тайфуна опоздала и пришла в одиннадцать. Когда я говорю «сюда», то имею в виду не студию, а коттедж. У нее есть ключ от черного хода и через него она попадает в дом. Сегодня ей показалось странным, что хозяина нет дома, но она не придала этому большого значения, решив, что он пошел посмотреть, какой ущерб нанес тайфун, и поэтому начала открывать став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оттедже есть став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иллах в этом районе обычно не бывало став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что раньше не было, но однажды зимой в дом залезли воры и устроили там беспорядок, поэтому их и поставили. Об этом рассказывала сама Тиёко Отори. Она тогда жила вместе с ним, это было в пятьдесят четвертом или пятьдесят пятом году. Она вышла за него замуж в пятьдесят четвертом году, а весной пятьдесят шестого они разв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я это, Хибия намеренно не смотрел в сторону Тадахиро и, заканчивая свой рассказ, доб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этого в дом практически стало невозможно проникнуть постороннему человеку, однако от этого пострадал внешни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ыток взлома не обнару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смотрев, нет ли повреждений в коттедже, Мицуко Нэмото направилась в студию. Прежде всего ее поразило то, что около студии была припаркована авто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машина принадлежит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бычно она ст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 крыльцом коттеджа, прямо под открытым небом. Мицуко Нэмото, по ее словам, уходила домой около шести часов, предварительно приготовив ужин. Вчера днем Маки куда-то уезжал и вернулся перед ее уходом. В это время автомобиль стоял на своем обыч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чера вечером Маки после шести часов опять куда-то уез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о. И вернулся он не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этого разговора помощник инспектора Хибия определенно старался не смотреть в сторону Тадахиро, который, похоже, это заметил и, плотно сжав губы, не моргая, следил за выражением лица помощника инспектора. Это был холодный, жесткий взгляд человека, который в деловых вопросах может быть страшнее черта, как говорил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пожалуйста, подробно расскажите, как Мицуко Нэмото обнаружила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идев машину, она подумала, что хозяин находится в студии, но дверь оказалась закрытой на ключ, и это ей опять показалось стр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да! Преступник, выходя, закрыл дверь н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был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цуко Нэмото несколько раз окликнула хозяина, но ответа не последовало. Тогда она зашла с южной стороны и, заглянув через разбитое окно, обнаружила тру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 осмотрел т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ероятно, причиной смерти стал цианистый ка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аклонился ко рту погибшего, однако запаха цианистого калия не почувств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и выпил яд по своей воле, или кто-то его заставил сделать это. Но во что был налит яд? В студии не было обнаружено ни единого сос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ступник, вероятно, унес все с собой, — сказал Хибия, не меняя выражения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вновь покраснел. Этот молодой и, видимо, талантливый помощник инспектора обладает способностью читать мысли на расстоя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положительное время смер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девяти до десяти вчерашнего вечера. Точнее можно будет сказать после вскр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т начали отключать вчера вечером около восьми часов, и если смерть наступила позже, то нет ничего удивительного в том, что потребовалась свечка. Уточнить, когда отключили свет в этом районе, можно у местных жите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ы думаете, Хибия-сан, если Маки после шести часов куда-то уехал и вернулся с гостем, почему они не пошли в коттедж? В этой студии... — Киндаити провел рукой по стульям, показал ладонь помощнику инспектора — она была черной от п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впервые улыбнулся одними глазами сквозь толстые стекла оч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мы на это уже обратили внимание, и у нас есть некоторые предположения. Мы обыскали тело погибшего, ключей у н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у него должна была быть связка клю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сказала Мицуко Нэмото. Ключи от квартиры в Токио и от коттеджа были на кольце. Однажды, показав эту связку Мицуко Нэмото, он сказал, что здесь все его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а проп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ете, их взял преступ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думаю, не потерял ли он связку ключей там, куда ез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ахмурил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 этом случае он не смог бы открыть и дверь студии, ведь так? Более того — как преступник смог, уходя, закрыть дверь на ключ? А как вы-то вошли сюда? У вас есть дублик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Киндаити-сэнсей, мы использовали вон тот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наклонился, присматриваясь, и в следующую минуту принялся неистово чесать пятерней свою взъерошенную голову, как делал лишь тогда, когда бывал крайне возбужден. На его лице появилась довольная и радостная улыбка. Этот помощник инспектора определенно проверял Коскэ Киндаити — под столом у носка правого ботинка погибшего лежал клю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и ну... — со вздохом сказал Киндаити. — А я и не заметил. Старость не р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пыхнувшая было в глазах помощника инспектора легкая насмешка сразу исчезла и сменилась насторожен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 он закусил губу. — Асука-сан выразил желание, чтобы все было оставлено так, как это было в момент обнаружения тела. Увидев через окно на полу ключ, мы проволокой доста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что только ключ от студии хранился отдель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прашивали у Мицуко Нэмото, почему, но она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опять по привычке стал чес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думаете, что погибший потерял связку ключ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верь в коттедж открыл управляющий, который был вызван еще до нашего прихода. После окончания летнего сезона владельцы поручали управляющему из местных жителей присматривать за домами и оставляли ему ключи. У Мицуко Нэмото ключ только от черного 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гласившись с таким объяснением, Коскэ Киндаит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вязка ключей была утеряна после шести часов, когда он уез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омощник инспектора Хибия был по-прежнему кра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же Маки ключ от студии держал отд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еще не ясно, пошел ли он в студию из-за того, что потерял связку. Может быть, была какая-то другая причина. Но других ключей у него точно не было — мы обыскали всю сту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ашине посмотр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еще, пока не можем открыть. — Хибия улыбнулся и продолжил: — Если даже они там, ничего не меняется, ведь погибший вошел в сту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 на этот раз улыбнулся Киндаити. — Значит, вы утверждаете следующее. Погибший оказался в студии, так как у него не было ключей от коттеджа, или, имея ключи, пришел сюда по какой-то другой причине. И вы еще не знаете, какое из этих предположений соответствует действитель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ежнему почесываясь, Киндаити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ибший по одной из двух причин пришел с кем-то в студию. Затем этот кто-то, назовем его господин Икс, неожиданно отравил его цианистым калием. После этого господин Икс, вытащив у погибшего ключ от студии, закрыл дверь и ушел. Почему тогда этот ключ оказался под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г разбить окно и подбросить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создать видимость само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озадаченно посмотрел на лицо помощника инспе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это так, то не кажется ли вам странным, что он унес стакан или что там еще... Если он хотел создать видимость самоубийства, то должен был соответствующим образом обставить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в последний момент он подумал, что стакан может навести на его 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нашли емкость из-под цианистого ка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думаете ли вы, что если преступник хотел представить убийство как самоубийство, то он должен был подкинуть какую-нибудь склян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полицейских в штатском, не выдержав, вмешался в разговор, скорее напоминавший д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только что приступили к расследованию. Невозможно сразу во всем разобраться. Может, вам уже что-то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узнал Киндаити позже, этот детектив по имени Кондо был «старым волком» в полицейском управлении Каруидзавы. Он был невысокого роста, с бычьей шеей и кривыми ногами, на коричневом от загара лице выделялись живые, проницательные глаза. Многолетняя работа сделала его высококлассным специалистом по уголовным делам, поэтому не было ничего удивительного, что вопросы Киндаити вывели его из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Я пока только вникаю в обстоя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так, то как насчет того, чтобы вместо ненужных вопросов внимательно осмотреть студию и тело? Скоро придет машина «скорой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он договорить, как послышалась сирена приближающейся «скорой помо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т, уже приш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нам надо перенести тело. Фурукава-к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у Фурукава было лет двадцать пять, у него было молодое круглое лицо с полными румяными щеками. Стоило появиться Коскэ Киндаити, как Фурукава начал внимательно наблюдать за ним, словно за странным существом из другого мира. Кондо и Фурукава с двух сторон, осторожно, как будто имели дело с хрупким предметом, подняли тело Маки так, чтобы по возможности не нарушить расположение лежавших на столе спичек, но все же немного сдвинули 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ло Маки было довольно грузным. Было непонятно, имел ли он такую комплекцию с молодости или потолстел с возрастом, но его лицо все еще сохраняло какое-то детское выражение, и кожа на нем была по-женски нежной. При жизни он, несомненно, был привлекательным мужчиной, хотя и невысокого роста, всего 1 метр 64 сантиметра. Когда Тиёко надевала туфли на высоких каблуках, она, наверное, становилась выше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кошенное в результате воздействия цианистого калия лицо Маки — широко раскрытые, ничего не выражающие глаза и искривленные губы — производило жуткое впечатление, которое еще усиливалось при виде ожога на правой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рх рубашки с короткими рукавами на покойном красовалась жилетка, а сверху еще длинная блуза, которую Маки, по-видимому, использовал вместо плаща, когда выходил из дома. Правый рукав блузы тоже обгор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рюки настолько промокли, что складки на них исчезли, а ботинки почти потеряли форму. Судя по одежде, Маки вчера вечером встречался с человеком, который не придавал значения нарядам, а может, самому художнику было все равно, как он выглядит. Блуза Маки была насквозь мокрой, но ее уже после его смерти мог замочить дождь, который хлестал из открытого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еревел взгляд с умершего на стол, где были разбросаны спички. Еще когда часть из них была прикрыта телом Маки, Киндаити обратил внимание на то, что они не просто выпали из спичечного коробка, а были разложены в определенном порядке. Из двадцати одной спички семь были с красными головками, а четырнадцать — с зелеными, причем четыре спички с красными головками были надломлены, а три оставались целыми, половина спичек с зелеными головками также были надломлены, как будто преступник или сам погибший хотели что-то объяснить с их помощ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ожалению, когда Маки упал на стол, расположение спичек нарушилось, и сейчас, возможно, не имело какого-то определенного смысла, однако Киндаити все же достал записную книжку и начал их зарисов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человек, говорят, был помешан на головоломках из спичек и имел привычку все объяснять с их помощ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те, помешан? — спросил Киндаити, повернувшись к помощнику инспектора Хиб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цуко Нэмото сказала, что у погибшего было огромное количество игр со спичками, которыми он забавлялся, когда у него было свобод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ойны под влиянием радио и телевидения в моду вошли головоломки и викторины. Для многих людей, испытывавших душевное одиночество, они являлись своего рода лекарством для снятия психического напряжения, помогали им отвлечься от окружающей действ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хотите сказать, что Маки развлекался спичечной головоломкой, когда получил дозу цианистого ка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реувеличенно громко кашлянул Хибия. — Есть люди, которые, когда хотят что-то объяснить собеседнику, для убедительности используют различные мелкие предметы. Например, спи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ак, то вчера вечером он либо просто развлекался, либо кому-то что-то объяс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но только раньше, — довольно резко сказал Хибия, — так как вчера он был не один, а его собеседник был преступ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емного подумав, сказал с улы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Хибия-сан, вы твердо исходите из предположения, что погибший пришел сюда вместе с преступником. А если Кего Маки вернулся сюда один и развлекался головоломками, а уж потом пришел преступник? Вам такое не приходило в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помощник инспектора, похоже, действительно исходил только из одного предположения. Глаза за толстыми стеклами выдавали его замешатель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ранно, — заявил стоявший рядом детектив Кондо, фыркая носом. — По вашей версии получается, что погибший после выключения света зажег свечу и спокойно играл в спички. Киндаити-сэнсей, каким бы знаменитым сыщиком вы ни были, уж пожалуйста, не надо делать из нас дура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одключился к расследованию после того, как пользующийся большим влиянием Тадахиро Асука добился на то особого разрешения полицейского управления префектуры. Глядя на Киндаити, трудно было предположить, что он обладает выдающимися сыщицкими талантами; да еще его невысокий рост и невзрачный вид — нет ничего странного в том, что опытный полицейский презрительно фыркал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ха-ха! — весело рассмеялся Киндаити. — Послушайте, Кондо-сан, если я не буду вмешиваться, то расследование этого дела, что бы вы ни говорили, обязательно зайдет в тупик. Поэтому я — Коскэ Киндаити, сыщик, распутывающий самые сложные дела. Шутка, Кондо-сан! То, что вы говорите, совершенно справедливо. Я только хотел привлечь внимание к тому, что нам неизвестно, пришел сюда преступник вместе с погибшим или они пришли раздельно. К то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 хорохорился старый полицейский, которого раздражал поучающий тон Коскэ Киндаи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тому же, если в расположении спичек заключен какой-либо смысл, имеющий отношение к преступнику, то тогда почему он оставил их нетронутыми? Он поступил довольно неосторожно, не правда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и разумные слова даже «старый волк» детектив Кондо не мог ничего возразить. Недоброжелательно поглядывая на Киндаити, он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Киндаити-сэнсея есть на этот счет какое-либо мнение, то хотелось бы его услы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дело не пойдет. Я не люблю, когда мои заслуги присваивают себе другие. Ха-х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риятный тип этот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сказать, что и сам еще не понимаю смысла этого преступления. — Теребя волосы на голове, он опять внимательно осмотрел все вокруг. — Кстати, нигде не видно коробка от спич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уже обратили на это внимание. Может быть, преступник унес его, — заметил Кондо обиженным тоном и стал нервно ходить по студии: он был сыт по горло этим странным типом, не разберешь — умником или глуп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как-то потерял уверенность в себе, что-то бормотал под нос, но тем не менее внимательно следил за поведением Тадахиро, который в это время с видимым беспокойством всматривался в разбросанные на столе спички. Затем Асука еще раз осмотрел студию, согнувшись, заглянул под стол. Там, на полке из сетки, лежало несколько разноцветных старых газет и два-три художественных журн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сука-сан, вы что-то ищ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холодно проигнорировал вопрос Хибия и вновь стал приглядываться к спичкам. Он похлопал себя по карманам и вытащил сначала двухцветный карандаш для записи счета при игре в гольф, а потом записную книжку, куда начал тщательно переносить расположение спи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н, вам это о чем-нибудь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тот и на сей раз не ответил Хибия. Щеки помощника инспектора заалели, он в третий раз обрат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сука-сан, если вы о чем-то догадываетесь, вам следует рассказать об этом нам. Сокрытие информации только замедлит расследован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Асука так и не отреагировал на слова помощника инспектора. Закончив рисовать, он спрятал записную книжку и карандаш в карман и молча отошел от стола. Как раз в этот момент в студию вошли двое санитаров со слов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неванный поведением Тадахиро, помощник инспектора Хибия молчал, покраснев до ушей, вместо него ответил детектив Кондо. Молодой полицейский Фурукава откровенно подозрительно смотрел на Тадахиро, но тот, не обращая ни на кого внимания, сохранял полное хладнокро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санитары подняли тело Маки со стула, к ним подбежал Коскэ Киндаити с кр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подолу длинной блузы Маки будто прилип лепесток коричневого цвета. Однако при ближайшем рассмотрении выяснилось, что это пятно от раздавленного мотылька. К пятну пристал кусочек крылы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посмот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ванно двигаясь из-за недавней вспышки гнева, помощник инспектора подошел к телу М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тылек, — проговорил он осипшим голосом. — Он, видимо, сел на мертвого мотыл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осмотрел стул, на котором сидел Маки. Но не только на стуле, во всей студии не смогли найти раздавленного мотыль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эту блузу осторожно снимите здесь, чтобы не отвалилось крылышко, а затем отправьте на эксперти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тело Маки было отнесено в машину «скорой помощи» и отправлено на вскр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шес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Герб-мотылек</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хватит молчать? Двое мужчин умерли насильственной смертью. Нет, трое, если считать погибшего в Токио Кэндзо Акуцу. А вы что-то скрываете. По крайней мере ведете себя странно. Так мы никогда не сможем раскрыть эти убийства! — почти кричал Хибия, обращаясь к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дение Тадахиро Асука так разгневало помощника инспектора Хибия, что он сделался агрессивным, да еще распалял себя своими собственными словами, хотя в этой ситуации ему следовало как раз сохранять хладнокровие и не допускать резких выражений.</w:t>
      </w:r>
    </w:p>
    <w:p>
      <w:pPr>
        <w:pStyle w:val="Style15"/>
        <w:ind w:firstLine="567"/>
        <w:rPr/>
      </w:pPr>
      <w:r>
        <w:rPr>
          <w:rFonts w:cs="Times New Roman" w:ascii="Times New Roman" w:hAnsi="Times New Roman"/>
          <w:sz w:val="22"/>
          <w:szCs w:val="22"/>
        </w:rPr>
        <w:t>Хибия был еще очень молод, дело было сложным, к тому же он испытывал неуверенность, что-то вроде комплекса неполноценности своего рода. Он родился в бедной семье, и у него было трудное детство. Работая, он окончил провинциальный государственный университет и добровольно поступил на службу в полицию. Сдав экзамены на государственного служащего по третьему разряду, он сразу, несмотря на свою молодость, был назначен на должность помощника инспектора, опередив на служебной лестнице многих местных полицейских, бывших значительно старше него. Перед ним открывалось большое будущее в полиции с довольно быстрым продвижением: инспектор, старший инспектор, — он, можно сказать, уже принадлежал к полицейской эл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 сожалению, ему недоставало опыта, и в нынешнем расследовании он постоянно чувствовал на себе критические взгляды опытных сыщиков, действиями которых должен был руководить. Это и стало причиной раздражения, особенно теперь, когда ему пришлось иметь дело с известными людь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ть вас — получается, что я несу ответственность за смерть всех эт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ере того как росла раздражительность Хибия, Тиёко Отори выглядела все более спокойной, расположившись в кресле напротив помощника инспектора в позе, которая излучала чувство собственного достоин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е мог не признать, что она действительно красивая женщина. Что касается помощника инспектора Хибия, то красота Тиёко и ее непринужденное поведение приводили его в состояние замешательства и растерянности, и он еще больше раздраж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Асука стоял у окна в конце комнаты, повернувшись спиной к Хибия и Отори, и смотрел на видневшиеся неподалеку заднюю стену студии и поваленную магнолию. Приехавшие одновременно со «скорой помощью» рабочие с помощью блоков поднимали дерево, чтобы освободить «хил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идя в углу на старом стуле, внимательно наблюдал за противостоянием Хибия и Отори. Довольно просторная комната, в которой они находились, вероятно, служила в доме Кего Маки одновременно и гостиной, и кабинетом, и была отделана необработанным деревом. Стена около окна, рядом с которым стоял Тадахиро, была увешана книжными полками, однако книг на них было немного: полки в основном использовались для демонстрации изделий из керам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т. Вы меня неправильно поняли. Мне просто хотелось, чтобы вы были со мной более откровенны, более искре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боялся смотреть на Тиёко Отори, и это его тоже выводило из себя. По сравнению с живой и энергичной актрисой он являл собой довольно жалкое зрели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 самого начала была намерена откровенно отвечать на ваши вопросы... Но если вы чего-то недопоняли, я могу повторить еще раз. — И она бросила взгляд в сторону Киндаити. — Я уже давно не виделась с Маки-сан. Задолго до прошлогоднего несчастного случая я перестала видеться с Ясух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помощник инспектора не понимал, как женщина, сменившая четырех мужей, может невозмутимо говорить о своих отношениях с ними после развода, даже не покраснев при этом. Пусть она была известная актриса и красавица, для него она оставалась распутной обольстительниц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вам, кажется, не нравится, что я как раз в это время приехала в Каруидзаву. Но я уже говорила: я только что закончила сложную работу и хотела отдохнуть. А для отдыха лучшего места, чем Каруидзава, быть не может, разве вы так не думаете? К тому же меня пригласил Тадахиро-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высказывание было предназначено для Коскэ Киндаити, который не мог не обратить внимание на то, что она специально назвала Асука не по фамилии, а более фамильярно, по имени. Тадахиро тем временем продолжал стоять у книжной полки, машинально перелистывая одну из книг и напряженно вслушиваясь в беседу Тиёко и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не остановились на своей вилле в Сакура-но-дзава, где живет ваша дочь? Ведь вчера вечером она осталась в доме од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вероятно, не знает, какие между нами отношения. Мися и я живем каждая своей жизнью. Ее воспитание я полностью поручила бабушке Фуэкодзи. По принципиальным вопросам она со мной советуется, а в повседневных делах я полностью ей доверяю. Неужто вы думаете, что девочке пойдет на пользу, если рядом с ней будет мать, которая так часто меняет муж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ом Тиёко мельком взглянула на Тадахиро, и ее щеки слегка порозовели, но Хибия этого не заметил, так как нервно прохаживался по комнате. Тадахиро взял с полки следующую кни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том, что вчера Мися осталась дома одна, мне не было известно, я не связывалась с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е у Хибия не укладывалось, что между матерью и дочерью могут быть подобные отнош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вечером вы не выходили из отеля? Чем вы зани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Отори, положив руки на подлокотники кресла и выпрямившись, стала рассказывать, полуобернувшись к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примерно в десять минут шестого, я позвонила Тадахиро-сан. В шесть часов Тадахиро-сан приехал в отель. Мы прошли в столовую и поужинали. На это ушло около полутора часов. Затем мы, беседуя, зашли в лобби-бар отеля, и в это время выключили свет. Поэтому Тадахиро-сан уехал домой.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делали после того, как уехал Асук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ичего не оставалось делать, как лечь спать. — При этих словах Тиёко мило улыбнулась. — Конечно, мне принесли свечу, и я некоторое время, лежа в постели, читала, но разболелись глаза, и я затушила свечу. Ветер становился все сильнее, к тому же раздражала музыка, под которую где-то танцевали О-Бон, поэтому я долго не могла ус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ам не приходило в голову позвонить доч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е приходило. — Тиёко очаровательно улыбнулась. — Откровенно говоря, я о ней совсем забыла. Однако, пока я здесь, думаю разок с ней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с удивлением посмотрел на нее, но, будто споткнувшись о спокойное выражение ее лица, в замешательстве задал следующи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зволите мне вернуться к прошлогодним событ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лабившись в кресле, Тиёко и бровью не повела. Коскэ Киндаити напряг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аверное, помните события минувшего г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раюсь вспомнить. Если бы не тот несчастный случай, я бы точно ничего не вспом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мательно глядя на нее, Хибия на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 вы прибыли в здешний отель «Такахара» вечером тринадцатого авг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ледующий день, вечером четырнадцатого августа, сюда приехал Фуэкодзи. По нашему мнению, он вас преслед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тогда вам говорила, что если он меня и преследовал, то я не представляю, с какой целью. Я и сейчас не знаю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лог за него заплатили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еня об этом попросила его мач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он хотел выразить свою благодар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Однако, если это и так, он напрасно беспокоился. Я сделала это ради Мися, — холодно сказал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 и не встрет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вонил и просил о встр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важды. Звонил он много раз, но меня не было, и разговаривала я с ним только два р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ечером пятнадцатого авгу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т вечер в отеле был банкет, на котором присутствовал и Тадахиро-сан. Вскоре после восьми часов раздался звонок. Ведь так, Тадахиро-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обернулся с книгой в руках, не очень убедительно изображая, что он поглощен чтением, и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Тиёко неожиданн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о всех событиях прошлого года должен иметь представление и 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так думаешь, то и рассказывай, — несколько сухо ответил Тадахиро, но затем добавил более доброжелательно: — Мы ведь для этого и пригласили Киндаити-сэнсе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есь внимание, — откликнулся Киндаити и вопросительно посмотрел на Хибия, но тот никак не отозвался: он был настолько погружен в свои мысли, что просто не слышал окружа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решительно обратилась одновременно к Хибия и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 я не придала кое-чему особого значения и не все рассказала Хибия-сан. Однако недавно я посоветовалась с Тадахиро-сан и решила, что это может быть 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ы от нас тогда что-то скр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вновь прилила к щекам помощника инспектора Хибия, и в его глазах появился язвительный бле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рыла?.. Получается, что скрыла. Но ведь и Тадахиро-сан раньше считал, что нет необходимости об этом рассказ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 соб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ремя банкета в ресторане отеля «Такахара» ко мне подошел бой-сан и сказал, что мне звонит этот человек... Фуэкодзи. Я уже говорила с ним по телефону предыдущим вечером и отказалась от встречи. В день банкета он продолжал звонить, но меня в отел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те минуточку, — перебил ее Коскэ Киндаити. — В тот день вы куда уез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е с Тадахиро-сан играла в гольф. В десять часов утра начался турнир по гольфу, который спонсирует Тадахиро-сан. В здании клуба был обед, после чего вновь играли в гольф. Примерно в половине пятого Тадахиро-сан отвез меня в отель. В семь часов он вернулся в отель, и мы пошли на банкет, на который Тадахиро-сан пригласил участников турнира. До банкета Фуэкодзи звонил, но я принимала ван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он позвонил во время банкета, вы с ним разговар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сразу после восьми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коло вось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что прервал вас. Пожалуйста,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яв трубку, я сразу поняла, что он сильно пьян. Когда я разговаривала с ним в предыдущий раз, он был трезв, и я ему сказала, что нам нет необходимости встречаться. Объяснила, чтобы он не беспокоился о внесенном мною залоге, так как я сделала это ради Мися, а если у него есть ко мне другие дела, то он может сообщить об этом через свою маче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ы о разговоре вечером четырнадцатого числа, то есть сразу после приезда Фуэкодзи в Каруидз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для чего-то Фуэкодзи хотел встретиться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 Тиёко немного поколебалась и затем все же продолжила: — Вероятно, для того, чтобы попросить денег. В трезвом виде он бывал очень робок, поэтому и не решился попросить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когда он позвонил вечером пятнадцатого числа около половины девятого, он был сильно пья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вновь отказалась от встречи. Он злобно рассмеялся и сказал, что я должна с ним обязательно встретиться, потому что он сегодня виделся с Синдзи Цумура и кое-что уз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встал, вслушиваясь, и не сводил глаз за толстыми линзами с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он мог у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я не знаю. Даже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Тиёко Отори были ясными, в них даже тени озабоченности не промелькну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ыло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был абсолютно пьян, а в таком состоянии с ним невозможно иметь дело. Из-за этого его и выгнали со студии. После этого он, по рассказам мачехи, стал пить еще больше. Я как раз хотела повесить трубку, а он все повторял: я только что встречался с Цумура и кое-что узнал, кое-что узнал. Я рассердилась и сказала, что разговор окон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он спросил, можно ли ему встретиться с Тадахиро Асука, на что я ему ответила, что он волен поступать как хочет, и полож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затем он позвонил Асука-сан? — спросил Хибия возмущ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н ответил на этот звонок? — спросил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индаити-сэнсей, я не стал с ним разговаривать, полагая, что в этом нет необходимости. Если бы я тогда с ним поговор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тори-сан не сообщила полиции то, что ей сказал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посоветовал, полагая, что коль скоро Цумура тоже был допрошен полицией, то он может в случае необходимости сам рассказать о своем разговоре с Фуэкодзи. Поэтому я и сказал Тиёко, что нет нужды рассказывать об этом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 ничего не говорил о секретном разговоре с Фуэкодзи? — спросил Киндаити, обращаясь к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 этом слышу впервые, — с негодованием в голосе ответ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день Фуэкодзи действительно встречался с Цумура? — продолжал расспрашивать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коло часа дня он приезжал на виллу Цумура в Асамаин, — ответ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илла Цумура находится в Асамаин? — Киндаити узнал недавно от Такудзо Акияма, что район Асамаин находится поблизости от Сакура-но-д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 арендует там в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рассказывал Цумура об этом виз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собенного. Фуэкодзи жаловался на свою судьбу. Их встреча продолжалась недолго: в это время проходил фестиваль музыки на минеральных источниках в Хосино, и группа студентов пришла поприветствовать Цумура. Он еще пожаловался, что Фуэкодзи стащил у него бутылку виски «Джонни Уок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 с которой он не расставался весь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в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олго пробыл Фуэкодзи на вилле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овам Цумура, не более получаса. Как только пришли студенты, они рас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это время можно о многом поговорить, — проворчал как бы про себя Киндаити и повернулся в сторону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говоря, телефонный звонок Фуэкодзи означал следующее: сегодня, я встречался с Цумура и спрашивал о тебе. Если то, что он мне рассказал, узнает Асука-сан, то тебе будет неприятно. Поэтому ты должна встретиться со мной и передать какую-то сумму... Фуэкодзи хотел сказать это, как вы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быть.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вершенно не могу себе представить, что можно было сообщить Тадахиро-сан. За каждой минутой моей жизни наблюдают журналисты, поэтому у меня нет секр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бращалась в первую очередь к Тадахиро, который в это время стоял, облокотившись на книжную полку, и нежно смотрел н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расспрашивал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сразу ответила Тиёко. — Если говорить о Цумура, то... впрочем, не стоит обсуждать людей в их отсутствие. Он и в этом году вроде бы приезжает в Каруидзаву, вы можете сами спросить у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пременно это сделаем. Вы задержали следствие на целый год, — с ехидством сказал помощник инспектора, но ни Тадахиро, ни Тиёко не обратили на эт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м известно, откуда звонил Фуэкодзи? — спрос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вечер Фуэкодзи до восьми часов находился в кемпинге «Белая береза» и пил виски в одиночку. Затем, уже сильно пьяный, вышел из кемпинга и в начале девятого зашел в кафе «Мимоза» рядом со Старой дорогой, откуда и позвонил в отель. В разговоре он произнес имя Тиёко Отори, и все находившиеся тогда в кафе запомнили Фуэкодзи. После звонка он некоторое время еще оставался в кафе и пил чай, наливая в него виски, а в начале десятого, пошатываясь, у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этого Фуэкодзи отправился на виллу в Сакура-но-дз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появился там в половине десятого. Мися-тян была одна, но, видя, как он пьян, предложила ему остаться. Фуэкодзи не послушался, и вскоре с ним произошел несчастный случай.</w:t>
      </w:r>
    </w:p>
    <w:p>
      <w:pPr>
        <w:pStyle w:val="Style15"/>
        <w:ind w:firstLine="567"/>
        <w:rPr/>
      </w:pPr>
      <w:r>
        <w:rPr>
          <w:rFonts w:cs="Times New Roman" w:ascii="Times New Roman" w:hAnsi="Times New Roman"/>
          <w:sz w:val="22"/>
          <w:szCs w:val="22"/>
        </w:rPr>
        <w:t>Рассказывая, помощник инспектора Хибия внимательно всматривался в лица Тадахиро и Тиёко, те сидели неподвижно, будто в глубоком раздум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осле некоторого молчания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тором часу закончился банк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 Тиёко как будто проснулась. — В начале 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ы делали после э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дахиро уехал в половине десятого. Я проводила его до выхода, помню, был страшный туман. Потом я приняла ванну и легла в кровать. Да, да. И в тот вечер где-то были танцы О-Бон, и меня раздражала громкая музыка, отчего я долго не могла зас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минания словно утомили Тиёко: она сидела поникшая и порой вздрагивала всем телом. Она побледнела, лицо приобрело восковой отте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н, вы сразу вернулись к себе на в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ешком, это совсем близ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кто-нибудь помнить время вашего возвращения на в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Тадахиро опустил глаза и смотрел в пол. — Я сразу прошел в кабинет, где некоторое время читал мои любимые книги по археологии. Я уже собирался ложиться, когда вошла Таки, наша старая служанка, и очень удивилась, что я уже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 сколько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половины одиннадца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лучается, что никто не знает точного времени вашего возвращения на вил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аетс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овор вмешался стоявший рядом помощник инспектора Хиб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роче говоря, вы оба не имеете алиби на то время, когда Фуэкодзи утонул. Еще... Фуэкодзи, перед тем как очутиться в бассейне, был с какой-то женщиной... — Молодой помощник инспектора покраснел и, запинаясь, продолжил: — ...имел с ней половую связь, следы которой были зафиксированы. Я хочу знать, кто эт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говорил все громче, казалось, он вот-вот взорв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росто поразительно. Я не могу поверить! — воскликнул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вы говорили то же самое. Вы что, не верите современной медиц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Хибия-сан, если вы считаете этой женщиной меня, вы не правы. Ведь я, — тут Тиёко показала свои знаменитые ямочки на щеках, — уже не девочка и сумела бы воспротивиться нас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Фуэкодзи хотел использовать для давления на вас тайну, которую он узнал от Цуму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этому я и предлагаю вам встретиться с Цумура! — В голосе Тиёко зазвучали истерические н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закусил губу и замолчал. Он опасался, что может навлечь на себя обвинение в психологическом давл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бязательно встречусь с Цумура. В этот раз я заставлю его призн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резкие слова, в голосе помощника инспектора не чувствовалось уверенности. Почему эта Тиёко только сейчас рассказала о таком важном для следствия фак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 вмешался в беседу Коскэ Киндаити. — У вас нет никакой информации о той женщ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 Каруидзаве не было ни одной женщины, которая была бы как-то связана с Фуэкодзи. Кроме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помощника инспектора зазвучал мета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Отори сидела, вцепившись в ручки кресла, и смотрела прямо перед собой. Она выглядела как разгневанная королева. Тадахиро Асука продолжал равнодушно стоять у книжных п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затянувшегося неловкого молчания заговорил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Асука-сан, что было вчера вечером? Расставшись с Отори-сан, вы вышли из отеля. Поехали на машине или пошли пеш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шел домой пешком, но, видимо, з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вышел из отеля, было совсем темно, и я заблудился. Домой вернулся только в половине 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ловине десятого?.. — В горящих глазах помощника инспектора Хибия возникло подозрение: смерть Кего Маки наступила между девятью и половиной дес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говорите, что, заблудившись, больше часа не могли найти дорогу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ветил Тадахиро с кислой улыб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на то была причина. Вы были сильно возбужд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бужден?.. Это почему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обби-баре вы разговаривали с присутствующей здесь дамой. Неожиданно погас свет, стало совсем темно. И в этот момент... вы ее крепко обнимаете и целу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 Тиёко покрылась ярким румянц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с нежностью глядя на профиль Тиёк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ужасное разоблачение! Ха-ха-ха! Я с этой женщиной встречаюсь уже больше года, и это был первый поцелуй. Конечно, я был возбужден, как мальчишка. Ха-ха-ха! — Тадахиро громко рассмеялся, а щеки Тиёко стали пунцов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поэтому?.. — Помощник инспектора Хибия не сводил подозрительного взгляда с лица Тадахиро. — Когда вы затем целый час бродили по городу, вы кого-нибудь встрет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и встретил, но я не помню. Во всяком случае, душой и телом я был в друг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если это действительно так, зачем здесь об этом рассказывать?» — удивлялся Коскэ Киндаити. Похоже, что Тиёко думала так же и с сомнением смотрела на Тадахиро, который, не обращая на нее внимания, продолжал счастливо улыб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а все то время, пока я блуждал, я припоминаю только одно соб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хотел курить и достал зажигалку, но из-за сильного ветра не смог зажечь ее и положил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было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ез некоторое время вновь захотел курить, но в кармане зажигалки не обнаружил. Видимо, я ее обронил. Эту зажигалку легко узнать — на ней изображены пирамиды, поэтому я думаю, что если ее кто-нибудь найдет, то будет ясно, где я бродил тем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со все большим подозрением смотрел на Тадахиро. В этот момент в комнату ворвался молодой детектив Фурук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нача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ыпало из кармана джемпера погибшего. По словам прислуги, этот джемпер он надевал вчера днем, когда куда-то у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руидзаве даже мужчины в течение дня вынуждены несколько раз переодеваться из-за частых скачков температ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мощник инспектора расправил смятый листок бумаги с отпечатанным текстом, он с удивлением увидел, что это была программа открывшегося в Каруидзаве ежегодного фестиваля современной музыки, на котором в этот раз исполнялись произведения Синдзи Цумура, а сам композитор был приглашен в качестве дириж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ается, что убитый был вчера на концерте Синдзи Цумура и, видимо, встретил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повернулся к Тиёко, собираясь что-то сказать, но тут в гостиную торопливо вошел детектив Ко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ьник, можно вас на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шину вытащили из-под дерева, нашли кое-что необыч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одив взглядом торопливо уходящих полицейских, Коскэ Киндаити повернулся к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ори-сан, не поможете л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ядом с телом Маки были разбросаны спички. Вам это о чем-нибудь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видела, и мне это показалось странным, — сказала Тиёко, вздрогнув всем те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не знаете, что это может зна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не представ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рошо рассмотрели расположение спи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меня не хватило сме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н зарисовал их расположение, вы можете попозже взглянуть, и если на что-нибудь обратите внимание, пожалуйста, скажите мне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что в этом есть какой-то смыс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ынужден так думать. Впрочем, спички сдви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поняла.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кажу тебе зарисовку, — сказал Тадахиро с серьезным выражением л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повернулась к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если я что-нибудь пойму, обязательно сообщу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е спасибо. — Киндаити слегка склонил голову в знак благодарности. — Мне бы хотелось задать вам еще один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словам прислуги, Мицуко Нэмото, Маки частенько коротал время, составляя с помощью спичек загадки и головоломки. Вы знакомы с этой привы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нахмурила б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первые слышу. Пока мы были вместе, он ничем подобным не увлек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м человеком он был по характеру: тяжелым и капризным или легким и общ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исходить из вашей классификации, то он был очень общительным человеком. Часто шутил, иногда, правда, довольно неудачно: шутки граничили с насмешками. Но в общем он был хорошим челове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за назойливость. А теперь мне надо на минуту выйти, посмотреть, что они там обнаруж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завернул за угол и подошел к тому месту, где стоял «хилман», только что освобожденный из-под упавшего дерева. Помощник инспектора Хибия вопросительно глянул на него, но Киндаити не заметил его взгля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обнаружили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мотрев туда, куда указывал детектив Кондо, Киндаити увидел связку ключей, которая выглядывала из-под старой подушки, лежавшей на соседнем с водительским кре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ез усилий удалось открыть изрядно помятую дверь, помощник инспектора Хибия с большим трудом втиснулся внутрь и достал из-под подушки связку ключей на металлическом кольце. Вот они, ключи, которые, как когда-то сказал Маки, представляли собой все его состоя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Кондо схватил связку и бросился к коттеджу. Через некоторое время он вернулся в большом возбуждении и показал помощнику инспектора один из ключ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ключ от входно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помощник инспектора пришел в замешатель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юч от коттеджа, а Кего Маки был в сту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тем временем обошел машину и открыл крышку незапертого багажника. В багажнике лежали запасное колесо и инструменты. Вдруг глаза Киндаити широко раскрылись от уд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можно вас на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глян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лодой помощник инспектора и двое других полицейских, толкая друг друга, заглянули в багажник, и их брови поползли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твердой черной покрышке запасного колеса лежал раздавленный коричневый мотылек, похожий на инкрустированный перламутром фамильный герб.</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седьм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Клинопись</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азительно, как быстро рассеиваются враждебность и антипатия, стоит только людям оказаться в чрезвычайной ситуации. Когда на черной покрышке запасного колеса был обнаружен герб-мотылек, теснившиеся у багажника полицейские вспомнили, что первым на мотылька обратил внимание несносный Коскэ Киндаити, и это их искренне удивило, но в какой-то степени и примирило с сыщ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получается, что следы на блузе погибшего остались от этого мотыл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Хибия уже не было слышно надменных ноток. Коскэ Киндаити обнаружил мотылька случайно, и все же эта находка была небольшим открытием: она проливала свет на некоторые загадочные аспекты преступ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можно. Впрочем, подобные мотыльки здесь повсю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йоне Минамихара, где сейчас жил Коскэ Киндаити, мотыльков было особенно много. Если ночью он забывал закрыть стеклянную дверь или опустить москитную сетку, то они тучами налетали на свет, и среди них встречалось немало вот таких, больших коричневых мотыль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так, но как он мог попасть в багажник? Да еще раздавл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одавив волнение, со строгим выражением лица повернулся к молодому полицейс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рукава-кун, отвези этого мотылька на экспертизу и скажи им, чтобы она была проведена особенно тщательно. В частности, важно определить, совпадает ли пыльца с крылышек этого мотылька с той, которая была взята с блузы погибш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сь, — ответил Фурукава и, осторожно собрав остатки тельца мотылька в виниловый пакет, побежал к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ожая его взглядом, Кондо повернулся к Киндаити и спросил его, явно волнуя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если пыльца и жидкость, которые были на блузе погибшего, совпадут с остатками мотылька, раздавленного в багажнике, что вы 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тоне уже не было той язвительности, с которой он раньше разговаривал с Киндаити, а в глазах читались уважение и даже симпа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Кондо-сан, что думаете на этот с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лучается, что погибший Кего Маки был засунут в багажник и... — Не договорив, он взволнованно посмотрел вокруг себя, понимая, что высказал слишком серьезное предположение. Если это действительно так, расследование надо начинать сначала, зато у следствия появляется важная у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частью, вокруг сновали прибывшие из города рабочие, и никто, кроме Киндаити, не услышал Кондо. Отсюда просматривалась задняя стена коттеджа, и до окна, у которого чуть раньше стоял Тадахиро, было рукой подать, но сейчас его не было видно. Кадиллак, на котором приехал Киндаити, был припаркован у входа в коттедж, за рулем, как и раньше, сидел Такудзо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так, Кондо-сан, то что из этого след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ки был убит в другом месте, а затем преступник привез его тело сюд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осмотрел печально на связку ключей в руках Хиб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в этой связке ведь есть ключ от коттеджа? Я прошу прощения, но не могли бы вы проверить еще раз? Если Асука и Отори собираются уезжать, не следует им говорить ничего лиш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хорошо понял, что имел в виду Киндаити, так как эти двое скорее мешали следств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Кондо-кун, передай им, чтобы они на некоторое время задержались в Каруидзаве и что я немного позже заеду на виллу Асу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Кондо вскоре, позванивая ключами, вернулся из коттеджа, и в этот момент от входа, разбрызгивая колесами воду, отъехала машина. Коскэ Киндаити обернулся и через заднее стекло кадиллака увидел красивое лицо Тиёко, которая слегка ему поклонилась. Тадахиро не было видно, его заслонял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то-нибудь спрашивал? О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собо не интересовался. Я ему только сказал, что ключи были обнаружены в машине. О мотыльке не сказал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это за ключи? — спрос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лючи Маки. Я показал их прислуге, и она подтвердил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что в этой связке отсутствует только ключ от сту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Мицуко Нэмото говорит, что не понимает почему... Да, совсем забыл, Асука-сан просил передать вам привет и сказал, что будет ожидать вас у себя на в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может, нам пройти в студию для дальнейшего обсуждения ситуации? — Хибия подозвал молодого полицейского. — Фурукава-кун, а ты тщательно осмотри весь багажник. Киндаити-сэнсей, нам необходимо найти возможные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там будут найдены отпечатки пальцев погибшего, — тихо, почти про себя, сказал Кондо. Он получал все большее удовольствие от совместной работы с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рывавшая территорию коттеджа вода постепенно уходила, стали обнажаться покрытые гравием дорожки, в некоторых местах они уже подсохли под жаркими лучами солнца.</w:t>
      </w:r>
    </w:p>
    <w:p>
      <w:pPr>
        <w:pStyle w:val="Style15"/>
        <w:ind w:firstLine="567"/>
        <w:rPr/>
      </w:pPr>
      <w:r>
        <w:rPr>
          <w:rFonts w:cs="Times New Roman" w:ascii="Times New Roman" w:hAnsi="Times New Roman"/>
          <w:sz w:val="22"/>
          <w:szCs w:val="22"/>
        </w:rPr>
        <w:t>Коскэ Киндаити, помощник инспектора Хибия и детектив Кондо, перепрыгивая с одного сухого клочка почвы на другое, добрались до студии и вошли внутрь. Тело Маки увезли, а в остальном здесь ничего не изменилось: свеча и спички лежали на своих местах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роявляя осторожность, специально оставил входную дверь открытой и со строгим выражением лица повернулся к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Киндаити-сэнсей, что вы обо всем этом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ы лучше спросим мнение Кондо-сан? Не могли бы вы, как старший по возрасту, высказать свое мн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чувствую себя неловко, когда вы так говорите... — засмущался Кондо, потирая загоревшее лицо. — Но раз уж вы настаиваете, я попробую. Если предположить, что погибшего сунули в багажник и привезли сюда, то многое становится понятным. Киндаити-сэнсей в прошлый раз высказал мнение, что мы не знаем точно, пришли сюда жертва и убийца вместе или по одному. Теперь ясно, что они появились вместе, причем Кего был уже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до будто пытался что-то рассмотреть на потолке, а затем перевел взгляд на Коскэ Киндаити и помощника инспектора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его Маки выехал вчера вечером на «хилмане». Точное время нам неизвестно, но мы знаем, что это было после шести часов, когда ушла служанка Мицуко Нэмото. Перед отъездом он закрыл входную дверь и, сев в машину, засунул связку ключей под подушку на соседнем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Зачем он засунул их под подушку? Почему не положил в карман? — вмешался в рассуждения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те на эту связку. На ней шесть клю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зка велика для кармана, поэтому он и положил их под под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Предположим, вы правы. И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он куда-то приехал, где и встретился с преступником. Недавно Киндаити-сэнсей назвал того X. Во время встречи с этим X Маки получил дозу цианистого калия и отправился на тот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был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X понимал, что труп нельзя оставить на месте преступления. Обыскав труп, он обнаружил ключ. Преступник подумал, что это ключ от входной двери коттед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олне возможно. Если в кармане только один ключ, то любой мог бы подумать, что это ключ от входной двери, — поддержал это предположение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лова придали Кондо еще больше уверенности в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Преступник, вероятно, задумал перевезти тело в коттедж, так как там можно было найти чашку или стакан и обставить смерть как самоубийство. Если даже и будет установлено, что это убийство, то можно создать видимость, что оно совершено в коттедже. Приняв такое решение, X перенес тело в багажник «хилм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аким образом в багажник попал мотылек?.. — Помощник инспектора Хибия все еще не был удовлетворен доводами своего подчинен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бстоятельство поставило в тупик детектива Кондо, но ему на помощь пришел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Хибия-сан, а если предположить, что мотылек был не в багажнике, а в комнате, где Маки встретился с X? Маки-сан случайно сел на мотылька, тот прилип к блузе и так очутился в багаж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да! — с восхищением прокомментировал Кондо, щелкнув толстыми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там, где было совершено преступление, на стуле или скамейке должна остаться пыльца с крылышек мотыль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X не заметил ее и не с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заволновался — он вспомнил, что, когда Коскэ Киндаити обнаружил следы пыльцы на блузе погибшего, в студии присутствовал и Тадахиро Асука. Он недовольно посмотрел на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X погрузил тело Маки в багажник, затем привез его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он был уверен, что вечером в коттедже никого, кроме Маки,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е заметил, что рядом с ним под подушкой лежит связка клю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бы он их нашел, то обставил все более правдоподобно, — с улыбкой сказал Киндаити. — Кондо-сан, и каким, по вашему мнению, должно быть настоящее место преступ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должна быть вилла, расположенная в глубине участка на большом расстоянии от ворот, чтобы прохожие не смогли увидеть машину, которая стоит у в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одумал, не представляет ли Кондо сейчас виллу Тадахиро Асука. Он видел ее только один раз, но то, что запомнил, точно соответствовало описанию Ко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возникает вопрос: почему ключ от студии был снят со свя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важно. У него на этот счет могли быть какие-нибудь соображения. Во всяком случае, это ничего не меняет в изложенных фак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умаю, что скоро мы это выясним, — усмехнулся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устим, — похоже, помощник инспектора Хибия еще испытывал некоторые сомнения, — X погрузил труп в багажник и привез его сюда. За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 не подошел к двери коттеджа. Окна закрыты ставнями. X не мог оставить тело на улице — тогда невозможно было бы инсценировать самоубийство. Потом X догадался, что этот ключ — от студии, и ему ничего не оставалось делать, как перенести тело туда. Правда, там не было ни стакана, ни чашки, поэтому сцена самоубийства выглядит довольно неубеди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взялись спички и свеча? Получается, что их принес с собой X?</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так и было. Маки скончался предположительно около девяти часов. Свет был выключен во всей Каруидзаве примерно в восемь часов, следовательно, где бы погибший ни встречался с X, им понадобилась свеча. Я думаю, что Киндаити-сэнсей уже заметил, но обратите внимание... Эта свеча определенно стояла в каком-то подсвечнике: снизу она слегка расплющена и проткнута чем-то остр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вече есть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Видимо, держал ее через платок. Это говорит о том, что X заранее спланировал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X не заметил, что на полке стоит подсвечник, поэтому накапал на стол воск и закрепил на нем свечу. — Помощник инспектора Хибия произнес это размерен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й подсвечник он не принес, боялся, что по нему могут его вычислить. И свеча стоит на странном месте, то ли не сообразил, то ли тороп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пички от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Кего Маки во время беседы с X что-то объяснял, по привычке раскладывая спички. Поскольку X хотел нас убедить, что преступление было совершено здесь, он захватил с собой спички. Но спичечный коробок он не захотел прин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 улыбаясь, спросил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тому, что на коробке могли остаться отпечатки пальцев X, разве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ому же, Киндаити-сэнсей, головки спичек были двух цветов, красные и зеле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чему бы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ех виллах в этом районе используется пропан, и магазины, которые его поставляют, в качестве сувениров дарят всем спички. Внутри спичечного коробка установлена перегородка, в два отделения укладываются спички с головками разного цвета. Их можно найти на любой вилле в Каруидзаве, и X был уверен, что они должны быть и в коттедже Маки. А в студии спички ни к чему. Преступник не знал этого — в этом его крупный прос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обратился к детективу Хибия. — Когда вы увидели труп, вы сразу сообразили, что его сюда прив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 улыбнулся Киндаити. — Я не ясновидящий и не волшебник. Однако слишком много противоречий, которые бросаются в глаза. Их нельзя не заметить. Это приходит с опытом... И на основе этого опыта возникают подозрения. Если эти подозрения не отбрасывать, постепенно начинают накапливаться факты. Начинаешь размышлять. И тут может улыбнуться удача, как это произошло, когда был обнаружен мотылек в багаж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этот момент вы сделали вывод, что убийство было совершено не здесь? — На этот раз Хибия спрашивал уважительным тоном уче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все дело в опыте. — Киндаити доброжелательно и сочувственно посмотрел на молодого помощника инспектора. — Я уже несколько раз имел дело с преступлениями, когда, чтобы запутать следствие, труп переносили в другое место. Я по сравнению с вами намного чаще, если так можно выразиться, пересекал ворота храма... Все дело только в этом. Я обнаружил пыльцу мотылька, прилипшую к блузе, и самого мотылька в багажнике. Но все это — чистейшая случайность. Если не я, то все это нашли бы вы. В этом деле еще очень мало фактов, и очень многое мне совершенно не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положение спичек. По всей вероятности, Маки перед тем, как он был убит, или решал какую-то головоломку, или пытался что-то объяснить с помощью спичек; второе, на мой взгляд, более правдоподобно. Как вы правильно заметили, преступник хотел создать у нас впечатление, что самоубийство совершено в студии. Для чего же он принес спички и разложил их определенным образом? Если Маки все-таки что-то объяснял, то в их расположении заложен какой-то смысл. Хотя спички сдвинуты, все равно можно попробовать расшифровать. Если мы разгадаем эту головоломку, сможем найти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Хибия понизил голос, — Асука-сан проявил повышенный интерес к расположению спичек. Может, ему что-нибудь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 начал Киндаити, как вдруг дверь в студию отворилась, на пороге появились двое: служанка Маки, а за ней молодой человек в синем фартуке, на котором было написано белыми иероглифами название магазина — «Мика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пожалуйста... — Мицуко Нэмото, стоя в дверях, внимательно осмотрела сту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она сегодня утром обнаружила здесь тело хозяина. На вид ей было около пятидесяти, и она производила впечатление чест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эмото-сан, что случилось? — спрос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мной пришел Судо-сан, служащий магазина «Микавая», что на Старой дороге. У него есть что рассказать о ключе от этой студ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о-кун, проходите сюда. Что вы знаете о ключе? — доброжелательно спросил Ко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о было чуть больше двадцати. Он осторожно вошел в студию, с опаской взглянув на стол, за которым, как ему рассказала прислуга, сидел мерт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училось вчера, после полудня, около двух часов... Наш магазин находится на Старой дороге. Я должен был доставить заказы в три дома в районе Ягасаки и как раз вышел из дома с велосипедом, как вдруг услышал, что кто-то зовет меня: «Микавая! Микавая!» Оглянувшись, я увидел, что это господин, который живет здесь, в Каруидзаве. Он вышел из машины и стоял рядом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й, это интересно, — сказал Хибия и обменялся с Кондо настороженными взгля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просил, куда я еду. Я сказал, что должен доставить три заказа в район Ягасаки, вернусь примерно через полчаса. Он сказал, что это его устраивает, и попросил заехать к нему домой и привезти оттуда одну вещь, снял со связки один ключ и передал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н сказал, что этот ключ от двери студии? — уточнил Ко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должен был ему привез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в «Хосино-онсэн» проходит фестиваль современной музыки. Синдзи Цумура выступает на нем как композитор и дириж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попросил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в студии лежит приглашение на концерт Цумура, и попросил его привез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соглас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было мне по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ждал все это время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зиро». На Старой дороге есть кафе «Дзиро». Он сказал, что будет ждать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ки был один? — вмешался в разговор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о бросил быстрый взгляд на него и ответил знакомому, помощнику инспектора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был с девушкой, дочерью Тиёко Отори, Мися Фуэко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Мися?.. — Глаза Хибия блеснули за стеклами очков, а Киндаити сложил губы так, как будто хотел свистнуть от удивления, но сдерж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подумать, не было ничего удивительного в том, что Мися и Маки проводили время вместе, ведь какое-то время он был ее отчимом. Но помощника инспектора Хибия, который не читал светской хроники, такое объяснение не могло удовлет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я по тому, что они говорили, — вновь заговорил Судо, глядя на Хибия, — Маки-сан получил приглашение на концерт, но идти не собирался. Но когда он встретил дочь Фуэкодзи, она его у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что за девушка! — с горечью подумал Хибия. — Если бы я был ее отцом, то не позволил бы ей так себя ве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заходил в студию? — спросил детектив Кондо, воспользовавшись молчанием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об этом не знала Нэмото-к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словам Судо-сан, — на доброжелательном лице Нэмото появилась извиняющаяся улыбка, — он приходил в половине третьего, а я как раз в это время заходила к соседке, чтобы попросить у нее утюг, а то наш слом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 всяком случае, когда я пришел, прислуги не было. Подумав, что нехорошо заставлять господина Маки слишком долго ждать, я прошел в студ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лежало приглашение? — спрос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айном стол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дия была закрыта н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ходил, то закрыл дверь н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ы принес приглашение в «Дзиро», Мися была с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идели за столом друг против друга. Мне это показалось стр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и отношения между ними... Ведь я слышал, что одно время они были как отец и дочь. — Судо с неопределенной улыбкой опустил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надо полагать, отдал ключ от студии. Что сделал с ним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ожил на стол приглашение и ключ, он кивнул головой, поблагодарил, и я вышел из кафе. Поэтому я не знаю, что он сделал с этим клю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б этом мы можем спросить у Мися, — вставил Киндаити. — Нэмото-сан, одежда, в которой вчера хозяин вышел из дома во второй половине дня, чем-то отличалась от той, в которой вы его обнаружили сегодня утром уже мерт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ем, что тогда на нем был еще джемпер. Брюки были те же сам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в шляп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 господин не любил шляпы. Как он говорил, после войны он ни разу не надевал шляпу. Многие художники носят береты, но Маки-сан как-то раз при мне со смехом сказал одному посетителю, что их он тоже не люб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ки, вероятно, засунул полученный от Судо ключ в кармашек для часов. Теперь понятно, почему его не было на общей связке. Настало время встретиться с Синдз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гласно программе, которая вчера выпала из кармана джемпера Маки, концерт был запланирован на вечер, а днем, в три часа, композитор должен был встретиться со зрителями. Значит, сейчас Синдзи Цумура наверняка находится в «Хосино-он-с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мы едем в Хосино, а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можно, я с вами. Но до этого я бы хотел кое-что посмотреть в коттедже. Мы можем это сделать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хотел посмотреть, что за книги листал Тадахиро. Это были книги на английском языке по археологии: «Материальная культура раннего Ирана», а вторая — «История и памятники Ура». Обе книги были своего рода введением в древнюю культуру Месопотамии, были хорошо оформлены, с красивыми цветными иллюстрац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что это за кни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говоря ни слова, Киндаити открыл книги на последней странице и показал сопровождавшим его полицейским. Там было напечатано красными иероглифами: «Библиотека Ас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да, эти книги принадлежат Ас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возьми, значит, этот тип недавно встречался с погиб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имо. Не думаю, что он дал их ему в прошлом году. В студии Асука-сан что-то искал. Вероятно, эти кни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он ничего о них не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читал, что нет необходимости, или не хотел говорить в присутствии Отори? Заметьте, между четырьмя прежними мужьями Отори и Асука неожиданно обнаруживаются определенны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взял книгу «История и памятники Ура» и стал перелистывать страницы. Вскоре он, похоже, нашел, что искал. Обнажив белые зубы в улыбке, он позвал Хиб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вам не кажется, что эта клинопись напоминает головоломку из спи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оказал на фотографию глиняных табличек из раскопок в районе 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Хибия широко раскрыл глаза. — Получается, что погибший непосредственно перед смертью хотел оставить какое-то послание, используя клино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ва ли, — сказал Киндаити. — Я не думаю, что Маки настолько хорошо знал клино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индаити-сэнсей, почему его превосходительство Асука так тщательно перерисовывал расположение спич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идимо, потому, Кондо-сан, что в их расположении его превосходительство усмотрел клинопись. Он увлечен Древним Востоком и оттого, возможно, во всем видит клинопись Месопотамии или египетские криптограммы, подобно тому, как человек, увлекающийся шахматами, часто даже в трещинах и неровностях на потолке различает шахматные позиции. К тому же сейчас на виллу его превосходительства приехал ученый, крупный специалист по Древнему Востоку. Не исключено, что Асука-сан сделал копию расположения спичек с намерением показать ее этому ученому и услышать его мнение. Хотел бы я увидеть выражение его лица в этот момент. Ха-ха-ха! — рассмеялся Киндаити, запустив руку в свои растрепанны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и Кондо обменялись подозрительными взгляд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восьм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Сувенир из Хаконэ</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Тодороку довольно быстро сумел разговориться со старой женщиной, сидевшей напротив. На нем была нарядная, хорошо накрахмаленная белая рубашка с короткими рукавами, полотняные бежевые брюки и такого же цвета легкие сандалии, и вряд ли кто мог догадаться, что перед ним полицейский. Зато сам Тодороку знал, кто эта женщина, и не спускал с нее глаз, как только заметил ее в толпе пассажиров на платформе станции Уэ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е было лет семьдесят, она была одета в коричневое кимоно из дорогого материала, свободно подпоясанное шелковым поясом, в руках она сжимала черную дамскую сумочку. Небольшого роста, крепкого телосложения. Круглое, как у многих токийских женщин, лицо было покрыто морщинами и старческими пятнами и чуть тронуто легким макияж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Ясуко Фуэкодзи.</w:t>
      </w:r>
    </w:p>
    <w:p>
      <w:pPr>
        <w:pStyle w:val="Style15"/>
        <w:ind w:firstLine="567"/>
        <w:rPr/>
      </w:pPr>
      <w:r>
        <w:rPr>
          <w:rFonts w:cs="Times New Roman" w:ascii="Times New Roman" w:hAnsi="Times New Roman"/>
          <w:sz w:val="22"/>
          <w:szCs w:val="22"/>
        </w:rPr>
        <w:t>Она родилась и воспитывалась мачехой в доме придворного аристократа, однако детство ее не было безоблачным, и даже в молодые годы она никогда не чувствовала себя счастливой. После того как ее выдали замуж за Ясу Фуэкодзи, она постоянно страдала от слухов об изменах мужа. В довершение всего ей не суждено было стать матерью, и она была вынуждена принять в семью внебрачного ребенка своего мужа, Ясухиса. С годами она потеряла свойственные ей от рождения энергичность и бодрость характера и превратилась в черствую, скрытную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нужденная материальная зависимость от невестки, которую она до сих пор презирала и, насколько могла, игнорировала, постоянно ее унижала, и ее сердце превратилось в кусок льда, а характер приобрел еще большую жесткость. Выражение застывшего лица Ясуко Фуэкодзи всегда было строгим и напряженным, она редко улыбалась, а если и улыбалась, то казалось, брала эту улыбку у кого-то взаймы.</w:t>
      </w:r>
    </w:p>
    <w:p>
      <w:pPr>
        <w:pStyle w:val="Style15"/>
        <w:ind w:firstLine="567"/>
        <w:rPr/>
      </w:pPr>
      <w:r>
        <w:rPr>
          <w:rFonts w:cs="Times New Roman" w:ascii="Times New Roman" w:hAnsi="Times New Roman"/>
          <w:sz w:val="22"/>
          <w:szCs w:val="22"/>
        </w:rPr>
        <w:t>В половине одиннадцатого утра 14 августа 1960 года на платформе станции Уэно она ждала отправления поезда, ее и без того суровое лицо выглядело еще более мрачным, что никак нельзя было объяснить только плохим настроением. Она была чем-то взволнована, и через маску безразличия прорывались беспокойство и озабоченность, которые сторонний наблюдатель мог принять за чувство страха.</w:t>
      </w:r>
    </w:p>
    <w:p>
      <w:pPr>
        <w:pStyle w:val="Style15"/>
        <w:ind w:firstLine="567"/>
        <w:rPr/>
      </w:pPr>
      <w:r>
        <w:rPr>
          <w:rFonts w:cs="Times New Roman" w:ascii="Times New Roman" w:hAnsi="Times New Roman"/>
          <w:sz w:val="22"/>
          <w:szCs w:val="22"/>
        </w:rPr>
        <w:t>Завтра исполняется годовщина странной смерти ее приемного сына Ясухиса Фуэкодзи. Будет ли она устраивать по нему поминальную службу? В тот вечер, когда с ним произошел несчастный случай, ее не было в Каруидзаве, и это продолжало мучить ее и по сей день, вызывая тревогу и беспок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никогда никому не раскрывала своего сердца, но сейчас лицо выдавало ее переживания, видимо, потому, что она чувствовала себя затерянной в толпе незнакомых и безразличных ей людей. Она и представить себе не могла, что за ней внимательно наблюдал человек, который стоял совсем рядом с ней, прислонившись к железному столбу и делая вид, что читает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 конце 1958 года трагически погиб Кэндзо Акуцу, его смерть расследовалась как обычное дорожно-транспортное происшествие. Поиск сбившей его машины не входил в обязанности первого отдела Токийского полицейского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августе 1959 года в Каруидзаве при странных обстоятельствах утонул Ясухиса Фуэкодзи. Тогда инцидент с Кэндзо Акуцу вновь привлек к себе внимание. Из Каруидзавы в Токио был командирован детектив Кондо, который вместе с ответственным за дело Акуцу инспектором Тодороку тщательно изучил все связанное с бывшими мужьями Тиёко Отори и пятым претендентом на ее руку и сердце. Тогда Тодороку и узнал о существовании Ясуко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чалась посадка, инспектор Тодороку не отставал от Ясуко, и ему легко удалось занять место у окна напротив нее.</w:t>
      </w:r>
    </w:p>
    <w:p>
      <w:pPr>
        <w:pStyle w:val="Style15"/>
        <w:ind w:firstLine="567"/>
        <w:rPr/>
      </w:pPr>
      <w:r>
        <w:rPr>
          <w:rFonts w:cs="Times New Roman" w:ascii="Times New Roman" w:hAnsi="Times New Roman"/>
          <w:sz w:val="22"/>
          <w:szCs w:val="22"/>
        </w:rPr>
        <w:t>Поезд был переполнен, так как помимо обычных пассажиров, направлявшихся на отдых в горы, спасаясь от токийской жары, в него набились те, которые не смогли попасть в Каруидзаву по закрытой для движения дороге № 18 и теперь были вынуждены ехать окружным пу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зд уже давно отошел от платформы станции Уэно, но инспектор Тодороку не пытался заговорить со старой женщиной и с безразличным видом смотрел в окно, затем уткнулся в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усилием воли изгнала с лица остатки беспокойства, отгородившись от попутчиков привычной бесстрастной маской: хотя это и были посторонние люди, но они ехали в одном с ней направлении, поэтому с каждым из них она могла еще раз столкнуться. Она распрямилась и мельком взглянула на сидевшего напротив нее муж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дороку, привлекательный, импозантный, с аккуратно уложенными волосами с легкой сединой, походил на руководящего сотрудника крупной 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езд прошел станцию Омия, Ясуко полезла в сумочку, оттуда что-то выпало под ноги инспектору Тодороку. Он наклонился и поднял предмет: это оказалась сувенирная шкатулка, которые обычно привозят из Хаконэ, аккуратная коробочка с восемью спичечными коробками. Ее крышка была украшена геометрическим орнаментом из дощечек пяти цветов: белых, желтых, светло-коричневых, коричневых и черных. Если нажать на дощечку, шкатулка открывалась, прямо как волшебная шкатулка Урасима Тар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Урасим Таро — герой японской народной сказки, приносящий долголетие и здоровь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мотрев шкатулку, инспектор Тодороку с улыбкой передал ее Ясуко, которая молча поклонилась в знак благодарности, засунула ее в сумку и достала оттуда какой-то журнал. Инспектор Тодороку сделал вид, что потерял интерес к соседке, и углубился в чтение газеты, однако от его внимания не ускользнуло мгновенное замешательство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раскрыла журнал со стихами танка. Его редактировала известная женщина-поэт, а сама Ясуко была членом литературной группы, издававшей этот журнал, каждый месяц на его страницах появлялось ее стихотворение. Она начала читать с первой страницы, затем достала из сумки шариковую ручку и стала делать пометки против понравившихся ей сти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такой опытный наблюдатель, как инспектор Тодороку, догадывался, что ее подлинный интерес был сосредоточен совсем не на журнале. Ясуко, похоже, пыталась вести себя так, как будто уже забыла про выпавший из сумки сувенир, но вряд ли она самозабвенно декламировала про себя только что прочитанные стихи: она пыталась таким образом рассеять беспокойство и страх, которые бились в е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но, чего так боится эта старушка?» — подумал инспектор Тодороку, достал из кармана еще три газеты и стал не спеша просматривать их.</w:t>
      </w:r>
    </w:p>
    <w:p>
      <w:pPr>
        <w:pStyle w:val="Style15"/>
        <w:ind w:firstLine="567"/>
        <w:rPr/>
      </w:pPr>
      <w:r>
        <w:rPr>
          <w:rFonts w:cs="Times New Roman" w:ascii="Times New Roman" w:hAnsi="Times New Roman"/>
          <w:sz w:val="22"/>
          <w:szCs w:val="22"/>
        </w:rPr>
        <w:t>На станции Такасаки он купил упакованный в коробочку завтрак и с удовольствием съел его на глазах сидевшей напротив Ясуко, которая, видимо, рассчитывала на скорый приезд в Каруидзаву и сейчас с завистью наблюдала за ним. Тодороку засунул пустую коробочку под сиденье и стал пить чай, поглядывая в окно. Вскоре по обочинам начали возникать следы разрушений, нанесенных пронесшимся недавно тайфу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Тодороку, будто что-то вспомнив, встал, снял с полки портфель на молнии, достал «Путеводитель по Каруидзаве» и принялся его перелист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пожалуйста... — раздался голос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а, в конце концов рыбка схватила нажи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Тодороку поднял голову и с деланным безразличием посмотрел на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дете в Каруидз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равде говоря, я... — В глазах Ясуко неожиданно вновь появилась настороженность, и она внимательно посмотрела на сидящего перед ней мужчину. — Простите меня, пожалуйста, а в какой район Каруидзавы вы направля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Минами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есто пользуется известностью. Там проживает много крупных учен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именно ученые открыли это место как убежище от летней ж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Тодороку назвал имена двух-трех известных ученых, которые он узнал от Коскэ Киндаити. Ясуко, эта высокомерная женщина, с каким-то детским чувством гордости улыбнулась, и на этот раз улыбка была более искренней, хотя настороженность не исчез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у вас вилла в Минами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 Инспектор Тодороку весело рассмеялся. — Я пока еще не заработал на виллу в Каруидзаве. Возможно, вы знаете, в Минамихара есть вилла Сэйитиро Нандз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имеет отношение к ЮНЕС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большинство женщин, она с интересом относилась к знаменитос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думаю отдохнуть у него два-три дня. У меня как раз выдалось свободн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Нандзе-сэнсей сейчас, кажется, в Швейца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говорят, когда кота нет, мышам раздол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работа связана с юриспруденц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 улыбкой ответил инспектор Тодо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соответствовало действительности. Независимо от того, что подумала Ясуко, инспектор Тодороку действительно охранял зак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постепенно освобождалась от чувства насторож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аправляюсь в Каруидз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вы там прож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кура-но-дзава. Говорят, тайфун там особенно свирепствовал... Я разговаривала с внучкой по телефону, она была сильно напуг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там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служанка, но она еще такая молод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этому так волну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туда как можно скорее, но прямая железнодорожная ветка поврежд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шоссе номер восемнадцать тоже нельзя про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икогда раньше не ездила этой дорогой и нервнич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Тодороку поверил в ее искренность, но продолжал вести себя сдерж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Кажется, из Наганохара до Каруидзавы ходит автобу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от Кусадзу до Каруидзавы ходил маленький, как спичечный коробок, трамвайчик, но сейчас его отменили... Что касается Наганохара, то я никогда не была на этой станции, поэтому... А вы каждый год приезжаете в Каруидз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 почти не бываю, езжу на перевал Усуи. Однажды был в Ониосидаси. Кстати, автобус из Наганохара идет в Каруидзаву через Ониосидас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огда это получается целое путешествие, — сказала Ясуко тих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надлежала к тому типу старых японских женщин, которые спокойны в привычной обстановке, но стоит чему-то измениться, как они испытывают беспок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Наганохара я собираюсь взять такси, почему бы нам не поехать вместе? Я сойду в Минамихара, это как раз по пути, а вы спокойно поедете дальше до Сакура-но-д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возможно... Я не слишком вас обеспок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ите, мне так неловко, но я действительно чувствую себя такой беспомощ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посмотрела в окно. Местность, по которой они ехали, находилась в стороне от пути тайфуна, однако и здесь с некоторых домов были сорваны крыши, кое-где виднелись поваленные телеграфные столб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й ужас! Но теперь все будет хорошо. Мне повезло с попут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оследствии Ясуко удивлялась, как она, обычно такая замкнутая, легко доверилась незнакомому мужчине. Инспектор Тодороку пытался понять, были ли нервозность и беспокойство Ясуко на платформе станции Уэно вызваны предстоящей поездкой, или причина была значительно серьез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езд прибыл на станцию Наганохара с небольшим опозданием, в час сорок. Инспектор Тодороку несколько растерялся, увидев, что из вагонов вывалилась толпа пассажи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если мы не поспешим, можем упустить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ак они ни спешили, когда вышли на привокзальную площадь, там стоял автобус, а с водителем последней оставшейся машины договаривался успевший раньше них пассажи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жа, раз так получилось, придется ехать в автоб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и автобус оказался переполненным, и уже прозвучал колокольчик, возвещающий об от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кураи-сама! Сакураи-сама! — закричала Ясуко в сторону мужчины, усевшегося в последнее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наете эт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Не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я Сакураи вызвало интерес инспектора Тодороку. Согласно его данным, Тэцуо Сакураи — зять Тадахиро Асука. Глядя на мужчину, который с удивлением высунулся из машины, инспектор Тодороку внутренне улыбнулся. Вот будет интересно, если Сакураи, инспектор Тодороку и Ясуко поедут в одной маш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вам угодно? — с удивлением нахмурил брови Тэцуо Сакураи при виде приближающегося незнакомого муж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около тридцати лет, его круглое, как у буддийского монаха, лицо производило приятное впечат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н та дама хотела вас поп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эцуо Сакураи посмотрел в сторону, куда указывал Тодороку, и, узнав Ясуко, сразу открыл дверь и выскочил из машины. Хотя он был коренастый и немного полноватый, движения его были проворными и быстрыми. Недаром он принадлежал к элите «Камито сан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экодзи-сама! Пожалуйста, садитесь, сад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что я остановила вас. Этот господин хотел проводить меня до Каруидзавы, но мы, к сожалению, не смогли взять так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я вас довезу. Пожалуйста, садитесь. — Тэцуо Сакураи, судя по всему, был отзывчивым и доброжелательным челов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сего вам доброго. Я поеду на автобусе, — откланялся инспектор Тодо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и вам не поехать с нами. Вам в какой район Каруидз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добраться до Минамих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едет на виллу Сэйитиро Нанд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я Сэйитиро Нандзе стало для инспектора Тодороку чем-то вроде удостоверения личности. Он сомневался, знает ли это имя Тэцуо Сакураи, но тот вновь проявил любез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намихара нам по пути. Садитесь, пожалуй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за доставленные хлопоты. Нет-нет, я сяду рядом с водителем. Моя фамилия Тодороку. Я вам очень благода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дясь в машину, Тодороку неожиданно вспомнил сделанную в Хаконэ сувенирную шкатулку, которую он видел у Ясуко Фуэкодзи. Трое людей, случайно оказавшиеся в одной машине, уподобились той шкатулке. Интересно, что выскочит из нее, если нажать на одну из доще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евя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A + Q ≠ B + P</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шина, в которой ехали Коскэ Киндаити, помощник инспектора Хибия и детектив Кондо, отъехала от Ягасаки, вода уже отступила, оставив лужи и обнажив участки земли, покрытые травой. Вдруг Киндаити спросил, как будто что-то вспомн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сто, которое называют «Хосино-онсэн», находится к северу от Нака-Каруидз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кемпинг «Белая береза» расположен как раз по п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х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озможно, я бы хотел взглянуть на него. Придется делать большой 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особенно. Решено. Нам надо заехать в кемпинг «Белая береза», — отдал Хибия приказ шофер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сь.</w:t>
      </w:r>
    </w:p>
    <w:p>
      <w:pPr>
        <w:pStyle w:val="Style15"/>
        <w:ind w:firstLine="567"/>
        <w:rPr/>
      </w:pPr>
      <w:r>
        <w:rPr>
          <w:rFonts w:cs="Times New Roman" w:ascii="Times New Roman" w:hAnsi="Times New Roman"/>
          <w:sz w:val="22"/>
          <w:szCs w:val="22"/>
        </w:rPr>
        <w:t>От Ягасаки до кемпинга «Белая береза» ехать пришлось чуть больше десяти минут. При въезде на Старую дорогу им попалось навстречу такси, в котором ехали Ясуко и ее спутники, но никто не обратил на такси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роезжали мимо кемпинга раньше, в нем царил полный беспорядок из-за только что прошедшего тайфуна, но сейчас всё уже привели в норму. Поваленные домики, которые здесь называли «собачьими конурами», были поставлены на прежнее место, в середине кемпинга была устроена общественная кухня, а рядом с ней — бар-закусочная. Тут же был домик для администрации, а сам администратор по имени Нэдзу в это время беседовал в баре с двумя молодыми людьми, кажется, студентами. Войдя в бар, трое приехавших услышали слова: «...муж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Хибия и Кондо невольно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Хибия и Кондо, администратор Нэдзу-сан, явно чувствуя себя неловко, сделал студентам знак от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обро пожаловать! — сказал он, изобразив улыбку, и поинтересовался: — Кондо-сан, это верно, что убит еще один муж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хи доходят быстро, старина. — Кондо показал подбородком на студ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правильно понял, старина. Эти парни сейчас говорили не о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зяин, кто эти люди? — спросил один из студ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лиц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студентов опустил голову, а другой сказал с недовольным ви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собственно говоря, не в чем признаваться. Мы ничего плохого не с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что-то известно о случившемся? — сверкнул сквозь толстые линзы глазами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о последнем случае, а о прошлого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что-то знаете об инциденте с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зать, что мы что-то знаем, будет неправильно. Дело в том, что вчера в Каруидзаве мы встретили од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мы хотели бы представиться. Мой товарищ — Киндзо Фудзита, а я — Масару Мацумура. Мы оба студенты университета Q.</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от в чем, — начал рассказывать Киндзо Фудзита. — Вчера в Каруидзаве мы встретили человека и сейчас как раз о нем рассказывали хозяину. Он вспомнил его имя, это Синкити Тасиро, студент музыкального факультета Университета искус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кити Тасиро? Вот как! Кондо-сан, наверное, забыл о нем. В прошлом году на горе Ханарэяма была попытка двойного самоубийства, женщина — ее звали Юки Комия — умерла, а мужчину удалось спасти. Это и был Синкити Тасиро, — перебил студента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а-да. Кондо-сан в то время был занят расследованием смерти Фуэкодзи и не слышал об этом случае. Синкити Тасиро пытался покончить с жизнью шестнадцатого августа прошлого года, как раз в тот день, когда было обнаружено тело Фуэкодзи. В предыдущий вечер Синкити Тасиро останавливался в нашем кемпин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что вместе с Фуэкодзи! — невольно вскрикнул Ко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уденты утверждают, что они видели, как в тот вечер до ухода из кемпинга Фуэкодзи долго разговаривал с Синкити Тасиро вон на том хол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вчера встретили Синкити Тасиро? — спросил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сдержанно ответил Киндзо Фудзита, осмотрев Киндаити с головы до ног и демонстративно выказывая недоумение: это еще кто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Хосино-онсэн», — вступил в разговор Масару Мацумура. — Сейчас там проходит фестиваль современной музыки, и вчера днем состоялась дискуссия, на которой он спорил с Фудзита с таким серьезным лицом, будто вновь собирался совершить само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предсмертного письма Юки Комия было ясно, что самоубийство планировалось совместно и, судя по состоянию здоровья и другим обстоятельствам, инициатором, видимо, выступила Юки Комия, — вскрытие показало, что у нее была сильно запущенная болезнь лег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колько глубока была любовь Тасиро к Юки, неизвестно, но то, что он приехал сюда в годовщину ее смерти, выглядело совершенно ест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Коскэ Киндаити помог спасти Тасиро, поэтому сейчас испытывал к нему определенный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слышали, где он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б этом мы не говорили. В основном сп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видели, что Тасиро долго беседовал с Фуэкодзи? — впервые вмешался в разговор помощник инспектора Хибия, по возрасту почти ровесник студе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мы не знали, что его зовут Фуэкодзи и что он был мужем Тиёко Отори, — ответил Масару Ма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вечер, — вмешался Фудзита, — праздновали О-Бон, поэтому в Каруидзаве и в других местах были организованы танцы. В кемпинге разложили большой костер, угощали пивом с ореш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эти двое, Фуэкодзи и Тасиро... тогда мы их имен не знали, отказались принять участие. Фуэкодзи, когда зажгли костер, был уже мертвецки пьян. Еще раньше я заходил в его домик с предложением присоединиться к компании; он лежал на кровати и царапал что-то на доске сломанным гвоздем. Перед ним стояла бутылка виски, и все помещение было пропитано запахом спирт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те минуточку, — вмешался Кондо. — Фуэкодзи делал какие-то надписи на до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зяин, а где останавливался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омике рядом с тем, который снимал Синкити Тас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ам все осталось так же, как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отите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же покажете. Ну и что дальше? — поторопил Кондо студ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горелся костер, все понемногу опьянели и стали петь песни. Только те двое сидели на холме и о чем-то разговаривали. Это было так странно. Я решил сходить к ним. В тот вечер около восьми часов опустился густой туман, но когда я поднялся на холм, еще были видны звез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ты им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казал: если им безразличен Будда, то они могут просто прийти сюда и повесе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нечно, получил резкий отк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чем они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ак только они услышали мои шаги, сразу замол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не мог подойти к ним крадучись, как ниндзя? Тогда господа полицейские могли бы услышать интересный разговор. — И Мацумура весел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Что был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не было. После этого я вернулся к компании, которая развлекалась у костра. Я даже не заметил, когда ушел Фуэкодзи. А Тасиро вообще молчал. Это все, что мне известно. На этом я заканчиваю свой доклад. — Киндзо Фудзита соскочил со своего стула, встал по стойке «смирно» и отдал че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альник, может, пойдем посмотрим дом номер сем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айфуна в кемпинге проживающих было немного, поэтому семнадцатый домик не был занят.</w:t>
      </w:r>
    </w:p>
    <w:p>
      <w:pPr>
        <w:pStyle w:val="Style15"/>
        <w:ind w:firstLine="567"/>
        <w:rPr/>
      </w:pPr>
      <w:r>
        <w:rPr>
          <w:rFonts w:cs="Times New Roman" w:ascii="Times New Roman" w:hAnsi="Times New Roman"/>
          <w:sz w:val="22"/>
          <w:szCs w:val="22"/>
        </w:rPr>
        <w:t>«Собачий домик» стоял не на земле, а на четырех столбах высотой около метра, которые были соединены между собой. Для того чтобы попасть внутрь, нужно было подняться по трем ступенькам деревянной лестницы и открыть дверь, сколоченную из грубых досок. Дощатый пол, хотя и был устлан тремя татами, пропускал сы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лектрического освещения внутри не было, и днем свет поступал через одно небольшое окошко, его и в ясный день было недостаточно, чтобы разогнать постоянно царящий внутри полум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троившиеся в ряд тридцать одинаковых хижин представляли собой воистину жалкое зрелище. Постояльцы получали у администрации постельные принадлежности и готовили ужин на общественной кухне. Желающие выпить могли воспользоваться б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а дешевая ночлежка, и то, что в ней был вынужден останавливаться князь и в прошлом знаменитый киноартист, вызывало чувство печали, которое еще более усиливалось при мысли о том, что он был первым мужем находящейся ныне в зените славы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дзита-кун, в какой позе лежал Фуэко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лежал головой к левой стене, облокотившись на левую руку, правой рукой что-то царапал на дос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Фудзита указал в противоположную от окна сторону, где было особенно темно. Коскэ Киндаити передал Хибия зажигалку, и тот стал с ее помощью внимательно изучать доски у изголовья постели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кажется, тут что-то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ое-то урав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мерно в пятидесяти сантиметрах от стены слева направо шла надпись, нацарапанная в тот вечер Фуэкодзи, а так как он писал ее в пьяном виде, то не было ничего удивительного в том, что местами она читалась с большим трудом. Удалось разобрать следующее:</w:t>
      </w:r>
    </w:p>
    <w:p>
      <w:pPr>
        <w:pStyle w:val="Style15"/>
        <w:spacing w:before="120" w:after="120"/>
        <w:jc w:val="center"/>
        <w:rPr>
          <w:rFonts w:ascii="Times New Roman" w:hAnsi="Times New Roman" w:cs="Times New Roman"/>
          <w:sz w:val="22"/>
          <w:szCs w:val="22"/>
        </w:rPr>
      </w:pPr>
      <w:r>
        <w:rPr>
          <w:rFonts w:cs="Times New Roman" w:ascii="Times New Roman" w:hAnsi="Times New Roman"/>
          <w:sz w:val="22"/>
          <w:szCs w:val="22"/>
        </w:rPr>
        <w:t>A+Q ≠ B+P</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жно прочитать как А плюс Q не равняется В плюс 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вслед за Хибия внимательно изучил надпись и согласился с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до-сан, а как вы прочитает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до внимательно посмотрел на надп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читается именно так, как сказал начальник. А плюс Q не равняется В плюс Р. Что же это может быть? Киндаити-сэнсей, вы эрудированный человек. Известно ли вам такое урав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почесал свою лохматую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не силен в математике и не знаю подобного уравнения. Хибия-сан, вы в прошлом году осматривали эту хиж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матривать-то осматривали, но надписи не обнаружили. Нам и в голову не могло прийти... — Молодой помощник инспектора смутился, признавая свою оши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е хотел сказать этим Фуэкодзи? — пробормотал Кондо. — Начальник, нет ли там других надпи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еще раз при свете зажигалки осмотрел доски и ниже уравнения обнаружил еле заметные царапины на доске, которые с первого взгляда выглядели как случайные. Двое полицейских склонили головы над царапинами и сумели прочитать слово, трижды повторенное: Sasuke Sasuke Sasuke.</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это можно прочитать как Сасукэ. И коль скоро все три слова начинаются с заглавной буквы, то, видимо, речь идет об имени собственном... Начальник, у нас при расследовании этого дела не всплывал мужчина по имени Сасукэ?</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мог этого вспомнить, полицейские недоуменно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ли это самоубийство, или убийство, или смерть по неосторожности, в любом случае эти записи, сделанные Ясухиса Фуэкодзи незадолго до смерти, нельзя было рассматривать только как бессмысленные шуточки пья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им был ход мыслей Коскэ Киндаити. Он полагал, что необходимо обязательно допросить Синдзи Цумура, с которым Ясухиса Фуэкодзи встречался во второй половине того дня, когда он сделал эти записи, а также рассказать о найденных записях Тадахиро Асука, ибо уравнение и имя Сасукэ могут иметь какое-то отношение к попытке Фуэкодзи шантажировать Тиёко Отори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о-видимому, рассуждал про себя примерно т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еобходимо встретиться с Цумура. Кондо-кун, вызови сотрудников из отдела экспертизы, чтобы они сделали фотографии этих надписей. Нет, мы реквизируем эту доску для приобщения к делу в качестве вещественного доказ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но, начальник. Ничего не случится с этой собачьей конурой, — проявил Кондо щедрость по отношению к чужому имуще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до-кун, я пойду осмотрю дом номер восемнадцать, а ты подробно расспроси студентов, они ждут на улице, о том, что из себя представляет Синкити Тас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послезавтра годовщина смерти одного из участников двойного самоубийства, и Синкити Тасиро, наверное, отправится на гору Ханарэяма, чтобы отслужить заупокойную служ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ак, то этот парень должен где-то остановиться в Каруидзаве. Нам надо бы поискать его в районе Куса-но-нэ... У него можно узнать кое-что и о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чальник, этот парень, возможно, изменил имя, ведь о происшествии было написано в газ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подробнее расспроси о его внешности. Он явно решил не останавливаться в этом кемпинге. Вряд ли такой юнец остановится в первоклассном отеле. Значит, в каком-нибудь другом кемпинге или дешевой гостинице. Постарайся поскорее найт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мне поискать его возле отеля «Хосино-онсэ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достаточно, что я туда поеду. Быть может, ко мне присоединится и Киндаити-сэнсей.</w:t>
      </w:r>
    </w:p>
    <w:p>
      <w:pPr>
        <w:pStyle w:val="Style15"/>
        <w:ind w:firstLine="567"/>
        <w:rPr/>
      </w:pPr>
      <w:r>
        <w:rPr>
          <w:rFonts w:cs="Times New Roman" w:ascii="Times New Roman" w:hAnsi="Times New Roman"/>
          <w:sz w:val="22"/>
          <w:szCs w:val="22"/>
        </w:rPr>
        <w:t>В присутствии Киндаити помощник инспектора Хибия, с одной стороны, испытывал некоторую неловкость, но с другой — чувствовал себя более уверенно, потому что Киндаити не мешал ему дей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ме № 18, в котором в прошлом году останавливался Синкити Тасиро, ничего особенного обнаружено не было. Выйдя из него, детектив Кондо поймал управляющего Нэдзу и попросил его отдать доску с надписями Фуэкодзи. Похоже, что это поставило управляющего в затруднительное положение, но под давлением он был вынужден согласиться. Двое студентов с интересом наблюдали за происходящ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как будто он это только что вспомнил, обратился к управляющ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а в доме номер семнадцать после смерти Фуэкодзи кто-нибудь останавл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умеется. Ведь он же не в доме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фамилии и адреса эт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их записываем, однако я не могу гарантировать, что все дают настоящие фамилии и адреса. Например, вот эти двое, которые перед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зяин, не говорите гадости. Я вам сообщил настоящие адрес и фамил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ебя знает. Может, ты придумал это имя, а сам скрываешься от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ватит, треп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 Киндаити повернулся к помощнику инспектора, — давайте все-таки попросим управляющего предоставить нам список всех, кто останавливался в доме после прошлогоднего инциден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 начал было помощник инспектора, но затем передумал и сказал управляющему: — Ты слышал, что сказал сэнсей. Так что выполня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машина отъехала от кемпинга «Белая бере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вы подозреваете, что в доме номер семнадцать останавливался кто-то, кто имеет отношение к происшедш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читаете, кто бы это мог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думав, Хибия сказал неожиданно тихи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дзи Цумур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сначала во всем разберемся. Во всяком случае, эту надпись надо тщательно изу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кто-то позже приложил к ней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ециалисты сразу определят. Молодец, вы дали своевременное распоряжение реквизировать эту до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то замечание Хибия ничего не ответил. Неглупый молодой помощник инспектора начинал понимать, что Коскэ Киндаити, не навязывая своего мнения, успешно ведет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долгого молчания вновь заговор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стретим Синкити Тасиро, я его у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с удивлением посмотрел на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что, с ним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именно я обнаружил в прошлом году Синкити Тасиро и Юки Комия. Тогда я просто передал полицейскому свою визитную карточку и довольно быстро уех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нсей? — Хибия вновь с изумлением посмотрел на Киндаити. — Так это вы сообщили в прошлом году о двойном само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е ответил и с мрачным видом уставился в окно. Машина в это время преодолела железнодорожный переезд в Минамихара и помчалась по шоссе № 18 в западном направл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паузы детектив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был я. В это время было найдено тело Фуэкодзи, полиции было не до меня. Я тогда жил у адвоката Сэйитиро Нандзе и ждал, что со мной свяжутся, но напрасно. Около семи часов вечера на виллу пришел сборщик заказов из магазина, и я слышал, как он рассказывал, что на горе Ханарэяма произошло двойное самоубийство, женщина уже умерла, а мужчина еще жив, и его поместили в больницу. После этого я успокоился и на поезде «Маруикэ» в семь часов пятьдесят четыре минуты уехал в Токио, у меня там были срочны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казывается, 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рнувшись в Токио, из газет я узнал, что оставшийся в живых мужчина, Синкити Тасиро, студент музыкального факультета Университета искусств, а женщина, Юки Комия, в прошлом была артисткой театра оперетты, а затем «девушкой по выз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ыяснилось позже, полицейский, с которым общался Киндаити, поднимался на гору Ханарэяма во главе спасательного отряда и по дороге потерял полученную от Киндаити визитную кар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еся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Бабушка и внучк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танция Наганохара была известна находящимся поблизости горячим источником Кусадзу-онсэн, здесь кругом из-под земли били небольшие серные фонтанчики, которые окрашивали и землю, и воду протекающих здесь ручейков в красно-коричневый цвет. Сверху, со станции, открывался вид на широкую долину, где протекала река того же красно-коричневого цвета. Назвать ее «чистый поток, омывающий скалы», как когда-то сказал поэт, было решительн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многих местах долины виднелись искусственно созданные неглубокие пруды, которые использовались для добывания серы. Прошедший тайфун переполнил их водой, и она хлынула на близлежащие рисовые поля, которые стали выглядеть кровавым мор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на все это неприятно смотреть, — поежилась Ясуко, наблюдая долину из окна авто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это вы? — переспросил Тэцуо Сакур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цвет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бывали в этом рай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десь впервые. Хотя я каждый год и приезжаю в Каруидзаву, но здесь ни разу не была. Недавно и Тодороку-сан надо мной посме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Есть ведь машина. Разве плохо немного попутешество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зраст уже не т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ществе молодого, здорового и беззаботного Тэцуо Сакураи Ясуко вновь стала суровой, как будто отпустившая ее боль вернулась. Инспектор Тодороку почувствовал это, хотя и не мог видеть происходящего у него за спиной. Внешне он, казалось, был полностью поглощен беседой с сидевшим рядом водителем, однако все его внимание было сосредоточено на разговоре Ясуко с Тэцу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ясно, заметил ли Тэцуо Сакураи, что настроение Ясуко резко изменилось, но он не был настолько бесчувственным человеком, чтобы упомянуть имя Тиёко Отори. Темы для разговора были исчерпаны, и в машине повисло неловкое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некоторое время Ясук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а молодость, Сакураи-сама, помогла вам проявить ловк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у машину. Осталась только одна, и вам удалось ее захв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было совсем не так! — Сакураи улыбнулся. — Это ведь такси из Каруидзавы. Когда я разговаривал с Хироко сегодня утром по телефону, я попросил ее прислать за мной такси, ведь Наганохара — маленькая станция, и такси здесь много не быв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усмотрительно! Ведь я тоже могла бы так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сстраивайтесь. И одной машины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не менее... А что, ваша жена вчера была одна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по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последнее время я стала замечать, что вы не всегда приезжаете по субботам. Ведь вчера была суббота, а вы не приехали. Наверное, были очень заня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кураи усмехнулся: сегодня утром Хироко тоже ворчала по эт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женщин Каруидзава летом, может быть, и рай, однако мужья, которые работают в Токио, вынуждены многим жертвовать. Хотя они и получают от фирмы недельный отпуск, но для этого должны усердно работать. Ублажая по выходным своих жен, они лишены возможности насладиться положением соломенного вдо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этому некоторые неверные мужья, ссылаясь на занятость, вовсю пользуются свободой. Согласно имеющейся у Тодороку информации, Тэцуо Сакураи принадлежал к их числу.</w:t>
      </w:r>
    </w:p>
    <w:p>
      <w:pPr>
        <w:pStyle w:val="Style15"/>
        <w:ind w:firstLine="567"/>
        <w:rPr/>
      </w:pPr>
      <w:r>
        <w:rPr>
          <w:rFonts w:cs="Times New Roman" w:ascii="Times New Roman" w:hAnsi="Times New Roman"/>
          <w:sz w:val="22"/>
          <w:szCs w:val="22"/>
        </w:rPr>
        <w:t>Тэцуо и Хироко были женаты уже пять лет. Вскоре после свадьбы Хироко забеременела, но на шестом месяце она попала в автомобильную аварию, и у нее произошел выкидыш. Несчастья семьи на этом не закончились: врачи пришли к заключению, что она больше забеременеть не сможет. В жизни супругов внешне никаких изменений не произошло, хотя сознание того, что они не могут иметь детей, сделало их сексуальные отношения бессмысленными. Тэцуо особенно тяжело переживал случившееся: он любил детей и страстно желал иметь ребенка. Довольно скоро он начал изменять своей жене. Дело было не в том, что он хотел иметь ребенка от другой женщины (это принесло бы ему слишком много хлопот), но, обнимая бесплодное тело своей жены, он жаждал других ощущений. Хироко, которая переживала, что автомобильная авария произошла из-за ее неосторожности, была вынуждена молча переносить измены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инспектор Тодороку не мог знать таких интимных подробностей жизни Тэцуо Сакураи, однако он располагал информацией, что среди профессионалок «веселых кварталов» Гиндзы и Акасаки он имел репутацию отъявленного пове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й вчера весь вечер пришлось провести 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а уже не ребенок. И потом, ведь есть же присл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е служанка, Эйко-тян, вчера была на танцах О-Бон. По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оку-сан знает нашу Эй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я вам ее порекомендовала. Наша прислуга, Рики, из Каруидзавы. Мне без прислуги было довольно тяжело, и один из моих знакомых нашел мне Рики. А я через Рики нашла вам Эй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вам за заботу. — И Тэцуо в знак благодарности склонил голову. — И эта Эйко ушла на танцы О-Б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едь местная девушка, а танцы О-Бон бывают только раз в году. Они сговорились с нашей Рики, что пойдут вместе. Когда я сегодня утром разговаривала с Мися-тян по телефону, она тоже жаловалась, что ей было грустно и одино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ается, что скорее нужно пожалеть Мися, а не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итель такси продолжал, не переставая, рассказывать инспектору Тодороку о вчерашнем тайфуне, и тому стоило больших усилий прислушиваться к беседе на заднем сиденье и стараться кое-что за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оку-сан, есть причина, из-за которой я приехал сюда на день позже, — сказал Тэцуо беззаботны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о в том, что завтра начинается турнир по гольфу, который спонсирует наш отец. Чтобы принять в нем участие, я обязательно должен на один день задержаться здесь. Я ведь служащий, поэтому просто так взять лишний день не могу. Турнир по гольфу проводится уже третий год и начинается пятнадцатого авг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явившаяся было на лице Ясуко улыбка застыла. В прошлом году в это время погиб при невыясненных обстоятельствах Ясухиса Фуэкодзи. Помнит ли это Тэцуо? Она сидела в полной растерянности, ждала, что Тэцуо начнет выражать соболезнования. Этого не произошло, и она перевела разговор на другую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аговорили о гольфе, и я сразу вспомнила о Кадзухико Мура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еда принимала неожиданный оборот. Тэцуо, которому не хотелось говорить о своих отношениях с женой, облегченно вздохнул, но на лице осталось подозрительно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ма проявляет о нем чрезвычайную заботу, — продолжила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 нему испытываю рев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чему ж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жена без ума от него. Только и слышу: Кадзухико-сан, Кадзухико-сан. Мне ее порой не сразу удается убедить в своей правоте, зато она соглашается со всем, что говорит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эцуо не мог понять истинного отношения Ясуко к Кадзухико, поэтому шутил и посмеи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ку-сан, если говорить правду, то именно Кадзухико был для нас богом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влюбился в Хироко и начал за ней ухаживать, у меня было много соперников. Она была краси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 сейчас краси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ам сказать? Недоступный цветок на вершине горы стал моей собственностью. — Тэцуо хихикнул. — Если отбросить шутки, то мне надо было избавиться от конкурентов и выйти победителем. Я изобретал для этого различные уловки, и мне пришло в голову использовать Кадзухико, которого Хироко любила как младшего брата. Как я узнал позже, его пытались переманить на свою сторону многие мои соперники, но по какой-то причине он выбрал меня. Он помогал устраивать встречи, давал мне нужные советы, и я завоевал любовь Хироко. — Тэцуо снова захихикал. — Хороший парень этот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м бы беззаботным ни выглядело в зеркале заднего вида лицо Тэцуо, инспектор Тодороку начал сомневаться в том, достоверны ли слухи о его репутации самого известного плейбоя в районе Гиндза-Акасака. И что же представляет собой Кадзухико? Тодороку продолжал внимательно слушать беседу пассажиров на заднем сиденье, разговаривая по-прежнему с води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еня. Я уже надоел вам рассказами о своем романе с женой. Так что там с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ом году Мися захотелось научиться играть в гольф, и она попросила кого-то из участников соревнования отвести ее в гольф-клуб. Как раз в это время в клуб пришли Асука-сама и Кадзухико, и Мися вдруг взбрело в голову попроситься пройти с ними по всему полю. Асука-сама, рассмеявшись, согласился. Мися мне рассказывала, что он очень о ней тогда забот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 может стать хорошим тренером. Он ведь спортсмен и к тому же хороший парень, — сказал Тэцуо со смеш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показывал ей, как надо бить по мячу, отвез на машине домой, разумеется, по указанию Асука-сама. Осенью прошлого года на концерте я встретила Асука-сама, вместе с ним был Кадзухико. Он произвел на меня впечатление очень вежливого и учтивого молодого человека, что редко можно встретить среди нынешних молодых людей. Поэтому я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эцуо после некоторого молчани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нет причины скрывать историю происхождения Кадзухико. Вы, оку-сан, помните тридцать шестой год, когда героической смертью погиб дед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судорожно вздохнула, как будто у нее перехватило дыхание. Инспектор Тодороку еще внимательнее стал вслушиваться в разговор, не забывая кивать водите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 время у князя Асука работал некто Татикана Мураками... В тот вечер, когда восставшие офицеры ворвались в резиденцию Асука, Мураками бросился спасать деда и пал первой жертвой. Затем они убили и де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знаю. А при чем тут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ын Татикана Мураками и родился уже после его смерти. В семье Асука в то время была очень красивая служанка по имени Сидзу, она и родила Кадзухико. Он никогда не видел сво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роизошло с его матер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дзу умерла, когда Кадзухико было пять или шесть лет, и супруги Асука, пожалев ребенка, взяли его в семью и воспитывали как сына вместе с Хироко и своим родным сыном Хироясу, который сейчас в Англ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можно понять. Поэтому он и называет Асука-сама дя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чень уважает Асука-сама. Попробуйте-ка сказать что-нибудь плохое при нем о нашем отце! Кадзухико разъярится. А если при этом будет еще и Акияма, так они просто голову кому угодно оторв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т Акиям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что Ясуко хотела что-то спросить об Акияма, но то ли ей стало неудобно слишком подробно расспрашивать, то ли она решила разузнать о Тадахиро, раз уж речь зашла о 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ма, как видно, имеет много почитател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ам один из них. У отца в характере много противоречий, и в этом заключается его привлекательность. Самая хорошая черта его характера — великодушие. Я сам, да и другие слишком часто этим пользуемся. — Тэцу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слова Тэцуо и сопровождались смехом, наблюдая за выражением его лица в зеркале заднего вида, инспектор Тодороку заметил, как по лицу молодого человека пробежала тень раская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тояние между станцией Наганохара и Каруидзавой довольно большое, к тому же полиция перекрыла дорогу минут на двадцать в связи с дорожным происшествием: управляемая каким-то безрассудным молодым человеком взятая напрокат машина врезалась в придорожное дерево, в результате два человека погибли, а третий находился в тяжелом состоянии. Поэтому только в половине четвертого такси въехало в Нака-Каруидзаву.</w:t>
      </w:r>
    </w:p>
    <w:p>
      <w:pPr>
        <w:pStyle w:val="Style15"/>
        <w:ind w:firstLine="567"/>
        <w:rPr/>
      </w:pPr>
      <w:r>
        <w:rPr>
          <w:rFonts w:cs="Times New Roman" w:ascii="Times New Roman" w:hAnsi="Times New Roman"/>
          <w:sz w:val="22"/>
          <w:szCs w:val="22"/>
        </w:rPr>
        <w:t>За два часа инспектор Тодороку смог узнать много нового. Когда зашел разговор о Такудзо Акияма, инспектору стали понятны его отношения с Тадахиро Асука, и он убедился, что Акияма пойдет за Тадахиро в огонь и в воду. Ему стало известно, что детектив Кондо из полицейского управления Каруидзавы убежден в том, что автомашина, которая насмерть сбила Кэндзо Акуцу, имела белый номер. Инспектор Тодороку с трудом сдерживал возбуждение от обилия полученной информ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Нака-Каруидзавы машина быстро доехала до въезда в район Минамихара и, высадив инспектора Тодороку, свернула с государственной дороги № 18 и помчалась по направлению к Старой дороге мимо подножия горы Ханарэяма и кемпинга «Белая береза». Когда машина проезжала мимо кемпинга, Ясуко отвернулась, видимо не желая вспоминать события прошл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въезде на Старую дорогу им попалась навстречу полицейская машина, в которой ехали Коскэ Киндаити, помощник инспектора Хибия и детектив Кондо, однако они проехали мимо, не заметив друг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лла Тэцуо Сакураи находилась несколько в стороне от оживленной Старой дороги, недалеко от отеля «Такахара», в аристократическом районе с великолепными аллеями японских пихт. Из-за деревьев проглядывали современные здания, построенные в стиле бунгало. Пять или шесть берез перед виллой были повалены в разные стороны, но территорию уже привели в порядок.</w:t>
      </w:r>
    </w:p>
    <w:p>
      <w:pPr>
        <w:pStyle w:val="Style15"/>
        <w:ind w:firstLine="567"/>
        <w:rPr/>
      </w:pPr>
      <w:r>
        <w:rPr>
          <w:rFonts w:cs="Times New Roman" w:ascii="Times New Roman" w:hAnsi="Times New Roman"/>
          <w:sz w:val="22"/>
          <w:szCs w:val="22"/>
        </w:rPr>
        <w:t>Ясуко хотела выйти из машины, чтобы поздороваться с Хироко, но та в это время принимала ванну. Тэцуо предложил проводить Ясуко до дома, но Ясуко попросила не беспокоиться и согласилась только воспользоваться машиной. Недалеко от своей виллы, сквозь густые ветви наклонившихся дубов, она заметила мужчину, который пробирался к ее дому, но, увидев машину, резко повернул в обратном направлении, поспешно полез в гору и скрылся за большой ска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о произошло так быстро, что она не смогла рассмотреть его лицо. К тому же на глаза у него была надвинута охотничья шляпа, из-под которой выглядывали большие солнечные очки. Шея была обмотана черным шарфом, а рука в черной перчатке закрывала подбородок. Он был весь в черном, с головы до н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вилле с двух сторон близко подходили горы, поэтому здесь было полутемно даже в солнечный день, а сейчас небо было покрыто облаками, начинали падать первые капли дождя. Верхушки деревьев стали затягиваться туманом. Внезапно появившаяся и тут же исчезнувшая фигура мужчины выглядела как черная мимолетная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 бы это мог быть? Среди знакомых ей людей никого похожего на этого мужчину она припомнить не сум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вышла из машины перед дубом, где она видела черную тень. На крыльце виллы появились Мися и служанка Рики; увидев их, она почувствовала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жливо поблагодарив водителя, она отпустила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рыльцо вела лесенка из трех ступенек, справа стоял мокрый велосипед, которым обычно пользовалась Ми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яко-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емейном реестре она была зарегистрирована как Мися, но Ясуко это не нравилось, так как звучало слишком примитивно, и она была единственной, кто добавляла «ко» к ее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знаете, кто отсюда только что вышел? — спросила она с упреком в г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о чем э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юда только что вышел мужчина в черной одежде. Кто это 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нас никто не выходил, — с невинным выражением лица сказала Мися, войдя вслед за Ясуко с крыльца в хо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холлом была кухня, а в глубине две хозяйские комнаты и небольшая комнатка для служанки. В лучшем случае виллы в Каруидзаве используются тридцать — сорок дней в году, поэтому они все, как правило, просто и примитивно построены. Но на этой вилле под скалой был сооружен уютный чайный павильон, который очень любила Яс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яко-сан, а ты меня не обманываешь? Я сама видела прятавшегося под покосившимся дубом мужчину, который только что вышел из нашего дома. На нем были большие чер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по-прежнему говорила с упреком в голосе, и ее сердитое лицо продолжало выражать сомнение. Но Мися привыкла к такому тону и не обращала на нег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это был сборщик заказов? Рики-тян, ты не знаешь, кто это мог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тоже не знаю, — по-детски робко ответила Рики, хотя она была на три года старше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ший брат не носит черные очки, к тому же уже прошло полчаса, как он ушел, — сказала Мися, посмотрев на висящие на стене часы с куку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рший брат? Это к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ра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имеешь в виду Кадзухико? Он что, был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 подозрительно спросила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мне сказала позвонить дяде Асука. Я так и сделала. В то время вода дошла уже до крыльца, и мне стало страшно. Я об этом рассказала дяде. Он обещал кого-нибудь послать меня проведать. Вот поэтому ко мне и пришел старший бр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же прише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ас тридцать, — поправила Р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от как. Рики-тян, выйди, пожалуйста, на мину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Рики покинула комнату, бабушка и внучка сели за стол друг против 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Кадзухико ушел только полчаса наза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Бабушка сказала, что она прибудет на поезде на станцию Наганохара в час тридцать пять минут. Так? От Наганохара до нашего дома ехать на машине около двух часов, и старший брат сказал, что он проведет эти два часа здесь. Тогда вода еще доходила до крыльца. Старший брат недавно вернулся из Альп, на нем были короткие брюки, рюкзак за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едившись, что он не был похож на мужчину, которого она видела, Ясук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Кадзухико был здесь до половины четвер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чем вы все это время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рассказывал мне об Альпах, а также о Египте и арабских странах. Но я многое не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ы все это время делала? Просто слуш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говорила тоном, который больше походил на допрос школьным учителем в чем-то провинившегося ученика, чем на беседу между бабушкой и внучкой, но Мися уже привы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ло очень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не выболтала случайно чего-нибудь лишнего, не вела себя слишком в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аговорила лишн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абушка, прости меня. Я сама чувствовала себя неловко, но старший брат сказал, чтобы я не смущалась и продолжала выш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дной из полочек у стены стояла красивая шкатулка, сделанная из тростника. Ясуко вынула оттуда квадратный кусок полотняной материи, в середине которого был вышит красивый у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это делала в присутствии своего гостя? И что на это сказа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хвалил меня, сказал, что это очень крас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ко, — сказала Ясуко суровым голосом. — Я тебе всегда говорю, что воспитанные дамы и девушки в присутствии мужчин не должны демонстрировать свои увле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извините ме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прекрати называть меня бабушкой. До каких пор ты будешь оставаться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сложила вышитую материю, положила обратно в шкатулку и со стуком захлопнула ее крышку. Закончив разговор о Кадзухико, она вышла из комнаты, так и не упомянув о происшествии с Кего Маки и о том, что в Каруидзаву приехала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одинн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Учитель и ученик</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тель «Хосино-онсэн» являлся достопримечательностью Каруидзавы. Он был перестроен в современное здание из старой гостиницы, выстроенной в давние времена рядом с известными минеральными источниками. Вот уже несколько лет в отеле ежегодно проводились музыкальные фест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уда прибыли Коскэ Киндаити и помощник инспектора Хибия, в зрительном зале проходило оживленное обсуждение уже прозвучавших музыкальных произведений. Хотя было около пяти часов вечера, на улице еще не начало темн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небольшой сцене стоял рояль и мог бы расположиться инструментальный квартет. Сейчас на ней стояли три лектора, которые оживленно обменивались мнениями с находящимися в зале любителями музыки. На дискуссии присутствовало около сорока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робежал глазами по с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о? Синдзи Цумура? — тихо спросил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еще не встречал Цумура, поэтому не знал его в лиц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положив, что он может быть среди зрителей, Хибия внимательно осмотрел людей в каждом ряду, но здесь его тоже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 шепотом, чтобы не мешать обсуждению, обратился Хибия к сидящему на последнем ряду студенту, — где может быть Синдзи Цумур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рнувшись, студент с удивлением посмотрел на Хибия и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дзи Цумура-сэнсей сегодня не при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лянувшись на Киндаити, Хибия вновь наклонился к студен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здесь есть кто-нибудь из организаторов дискуссии? Мы из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олнившие зал юноши и девушки разглядывали Хибия и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 подошел к мужчине, сидящему за столиком в переднем ряду, и что-то прошептал ему на ухо, показывая на Хибия и Киндаити. Тот сразу же встал и, слегка согнувшись, подошел к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 могу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н его был несколько высокомерным, но он был явно обеспокоен. Должно быть, вспомнил, что произошло в прошлом году примерно в это ж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редставился ему, показав свое полицейское удостовер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задать вам несколько вопросов о Цуму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нам лучше пройти в кафе. — Мужчина вошел впереди, показывая дорогу, но не забыл повернуться к студенту, который подходил к нему: — Передай Татибана, чтобы он пришел в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фе было совсем немного посетителей. Организатор провел Хибия и Киндаити к самому дальнему столику в углу. Киндаити передал ему визитную карточку, тот поспешно достал свою, на ней было написано: «Кацуми Синохара, председатель Общества современной музы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читав визитную карточку Коскэ Киндаити, Кацуми Синохара вежливо покло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е имя я уже слышал. Очень рад лично встретиться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овор вмешался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хотели спросить вас о Цумура. Его сегодня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 нами сегодня не связывался, — ответил Синохара с кислым выражением лица. — Сейчас придет студент Татибана, его вы и спросите. Цумура-сан потерял ключ и, наверное, где-нибудь бр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 — Хибия переглянулся с Киндаити. Опять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ом ключе идет ре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юч от собственного бунг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о располож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что в районе Асамаин. Я точно не знаю. А, вот он идет. Татибана-к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толу подошел молодой человек примерно одних лет с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охара представил его, и Татибана передал полицейским свою визитную карточку, на которой было написано: «Сигэки Татибана, Токийский университет искусств, музыкальный факультет, кафедра композ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одошел официант, Кацуми взял на себя роль хозяина и, посоветовавшись со всеми, заказал четыре холодных чая с лимоном. Сделав заказ, он что-то прошептал на ухо Татибана, который с удивлением взглянул на Коскэ Киндаити: на визитной карточке детектива не была указана профессия. Похоже, молодой человек не знал имени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Киндаити-сэнсей и Хибия-сан пришли сюда, чтобы кое-что узнать о Цумура-сэнсее. Ты не знаешь, где он сейчас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пал куда-то... — странно улыбаясь, сказал Татиба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пал? — Глаза Хибия за толстыми стеклами очков подозрительно сверк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 хмык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я недавно был у его виллы в Асамаин. Входная дверь закрыта, на всех окнах опущены шторы. Я несколько раз звал сэнсея, но ответа не было. Я подумал, что сэнсей, может, уже улизнул из Каруидзавы. Он ведь довольно стран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эки Татибана беспечно рассмеялся, но помощнику инспектора Хибия было не до сме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изнул? У него были причины исчезнуть из Каруидза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вроде. Просто сэнсей — человек настроения. Если ему что-то не нравится, он может нарушить свое обещание и поступить как ему заблагорассудится. Он всегда был так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охара растерянно слушал рассказ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так. А за последний год Цумура-сан к тому же значительно изменился. Да, кстати, Татибана-кун, ты мне говорил о матросской трубке. Может, ты расскажешь этим господ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у да. Край одной шторы был чуть-чуть приподнят, и я заглянул внутрь. Там я увидел любимую трубку сэнсея, она была небрежно брошена на стол. Эту трубку он вчера курил. Значит, подумал я, он вчера вечером вернулся домой. Тогда я пошел к заднему входу и несколько раз позвал его, но ответа так и не последовало. Все это несколько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ам показалось стран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дь парадная и задняя дверь заперты на ключ, а любимая трубка сэнсея, которую он вчера здесь курил, оказалась внутри виллы. Я подумал: а где же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ссказе Татибана многое было непонятно, и помощник инспектора уже начал было выходить из себя, но на помощь прише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атибана-кун, значит, Цумура вчера потерял ключ. Как э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с интересует это, — по-прежнему странно улыбаясь, сказал Татибана. — Вчера, как и сегодня днем, было обсуждение, а вечером должен был состояться концерт. Первое исполнение произведений Цумура-сэнсея, и он сам должен был дирижировать. Однако вечером погода стала портиться, потом, примерно в половине восьмого, выключили свет, правда, его довольно быстро включили. Но, считая, что свет выключили надолго, организаторы приняли решение отменить концерт. К тому же пришло очень мало зрителей. Синохара-сан, это ведь вы приняли реш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 Синохара, беря чашку с чаем у официанта. — Я подумал, отсутствие света доставит много неприятностей зрител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Киндаити и Хибия, пытаясь понять их реакцию. Но Татибана, не замечая этого,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уже семь часов сорок пять минут. Нас, вместе с Цумура-сэнсеем, оставалось пять человек. Троих по очереди отвезли на машине. И в это время Цумура-сэнсей поднял шум из-за того, что исчез ключ от его бунг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н у него 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л, что в кармане пидж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го не на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энсей проверил все карманы и нотную папку. Потом, увидев его трубку, я подумал, что он мог оставить ключ в замочной скважине. Цумура-сэнсей бывает иногда рассея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эки Татибана с улыбкой повернулся к Синохара, но тот по-прежнему следил за выражением лиц Киндаити и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Цумура не забыл ключ в замочной скважине, а положил его в карман пиджака и затем выронил, то когда это могло произ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ак, то д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вечернем концерте сэнсей должен был дирижировать. По крайней мере до первого отключения света он был в пиджа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нем он снимал пидж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нем все участники были легко одеты. Некоторые позволяют себе даже дирижировать в таком виде. Но Цумура-сэнсей, хотя в последнее время его характер и правда изменился, в этом вопросе остался очень щепетилен: он всегда перед выступлением переодевается в черный пиджак с галстуком-баб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изменился характер Цумура, вы обязательно расскажете нам позже. Значит, во время дневного обсуждения Цумура тоже был в одной рубашке? — настойчиво добивался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сле обсуждения у сэнсея была встреча, и он тогда был в руба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ем он встречался? — резко спросил Хиб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 просьбе сэнсея встречал этого человека, поэтому знаю. Это Кего Маки. — После некоторого колебания Сигэки Татибана продолжил: — Он вроде был третьим мужем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и следовало ожидать от молодого человека, на его губах заиграла улыбка, а глаза сверкнули любопыт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был мужем Тиёко Отори до того, как им стал Цумура. На встречу Маки пришел од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 был с симпатичной девушкой лет семнадцати. Ее зовут Мися-т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бросил взгляд на Киндаити. Значит, они все-таки встреча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был пиджак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эки Татибана в раздумье склонил голову набок, но в этот момент в разговор вмешался Кацуми Сино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я помню. В то время я тоже был в этом кафе, и Цумура-кун сидел за соседним столиком. Он повесил пиджак на спинку своего стула. Почему я это запомнил? Цумура-кун беседовал со своими гостями, а при этом, как-то странно извиваясь всем телом, заложил руку за спину и что-то пытался достать. Я удивился, но оказалось, что он таким образом извлекал из кармана пиджака сигарету. Я не удержался и прыснул от смеха. Вот такой странный человек этот Цумура-кун. Ведь проще было достать всю пачку или просто встать и спокойно вытащить ее из кармана. Но ничего не поделаешь, такие уж у него стра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сэнсей такой человек. По сути он очень серьезный человек, но часто, когда смотришь на него со стороны, хочется рассме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 минутку, — вмешался Хибия. — Ты только что говорил, что Цумура любит курить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эки Татибана слегка склонил голову в знак согла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курит и трубку, и сигареты. Из сигарет он предпочитает марку «Хоуп». Вчера он все ворчал, что у него забило трубку. Вообще он заядлый курильщик, ни на минуту не может расстаться с таба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Цумура может быть две трубки? — поинтересовался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не такой человек. Если ему нравится трубка, он не будет покупать новую, пока эта не придет в негодность. И тут дело не в жадности, а в том, что он по натуре моно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е время Цумура встречался здесь с Маки и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 того как закончилась дневная дискуссия, то есть после пяти часов. Дневная дискуссия обычно идет с трех до пяти часов, а вечерний концерт — с семи до девяти вечера, — ответил Сино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римерно в половине шестого кто-то позвонил сэнсею и я взял трубку, то он еще был с гостями, — уточнил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звонил? — проявил настойчивость помощник инспе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эки Татибана заметил, что в этот момент даже цвет лица помощника инспектора измен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охара-сан, Цумура-сэнсей что-то соверш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охара на это ничего не ответил и только молча посмотрел на Хибия и Киндаити. Татибана поблед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ину нашего интереса мы сообщим позже, а сейчас, если можно, рассказывайте вы. Кто позвонил Цумура в половине шестого? Мужчин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женщина. У Цумура-сэнсея очень много поклон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е имя? Она должна была назвать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а не назвала своего имени, сказала только: он пойм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ы всех соединяешь, даже не спрашивая имени. — Помощник инспектора был разочарован и говорил резким т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рассердило Сигэки Татиб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ут ничего не поделаешь. Я ведь только снимаю трубку, а принимать звонок или нет — это решать Цумура-сэнс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 говорил с этой женщ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Татибана произнес это с особым выражением, подчеркивая, что упреки помощника инспектора его рассерд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хотел еще что-то сказать, но в разговор поспешно вмешался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позвали Цумура к телефону, он все еще сидел с Маки и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за этим соседним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ел себя Цумура? Он понял, кто ему зво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мне показалось, что Цумура-сэнсей чувствовал себя как-то неловко. Видимо, не хотел обидеть Маки и девушку и не решался идти к телефону. Поэтому я предложил ему сказать звонившей, что не смог его найти. Он отказался, затем встал и пошел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 и не знаете, кто звонил? — опять вмешался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о, по-моему, он очень ждал этого звонка. Когда я ему сказал, что звонит женщина, он поспешно начал вставать, но затем, вспомнив, что у него гости, заколеб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можно предположить, что звонившая была из числа знакомых Маки и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не могу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молод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голосу, молодая. Мне показалось, что она стесняется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ы говорите, это было примерно в половине шес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время Тиёко Отори уже приехала в Каруидз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охоже, больше заинтересовала история с клю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 время разговора где был пиджак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мню, висел ли он на спинке стула, как сказал недавно Синохара-сан. Но точно помню, что когда он пошел к телефону, он был в рубашке и галстуке-бабочке, а пиджака на нем не было. Да, да, из кармана рубашки выглядывал кончик тру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охара-сан, а что вы может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жалению, ничего, так как я еще до этого ушел из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а Маки и Мися там еще оста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и у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Я ушел немного раньше, чем Цумура-сэнсей, и больше этих двоих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охара-сан тоже, наверное, не зн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охара смущенно опустил голову. Помощник инспектора Хибия нетерпелив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об этом мы можем спросить у Мися. Нас больше интересует содержание разговора с этой неизвестной женщиной. Татибана-кун, вы не знаете, о чем они говор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сожалению, у меня нет привычки подслушивать чужие телефонные разгово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смутился. Киндаити спросил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ты учишься на кафедре композиции Университета искусств? Тогда ты должен знать Синкити Тас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чился вместе со мной. Вчера я его встр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сиро-кун был исключен из университ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се устроили так, чтобы он был не исключен, а ушел по собственному желанию. В прошлом году он выкинул этот дурацкий номер, а так... У него талант, я даже завидую. Но у него почему-то развился комплекс неполноценности, и он постепенно от нас отдалился и в конце концов совершил этот глупый поступок. После этого он стал еще более скрытным и замкнутым, перестал ходить в университет. Я давно его не видел, а вчера встретил, спросил, собирается ли он возвратиться в университет. Он стал каким-то агрессивным... Видимо, если такое случается, то человеку уже нельзя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речь зашла о Синкити Тасиро, Сигэки Татибана неожиданно стал красноречивым. Видимо, он не понимал страданий Синкити. Он говорил не с презрением, скорее с сочувствием, однако было ясно, что два этих молодых человека, воспитанных в совершенно разных условиях, не могли сойтись так же, как вода никогда не могла бы смешаться с мас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дзи Цумура порицал Тасиро за ту его противозаконную попытку? — задал вопрос помощник инспектора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слово «противозаконный», Сигэки Татибана по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когда ни слова от сэнсея про это не слышал. Взаимоотношениям между учителем и учеником такая же тайна для окружающих, как и отношения супругов. Но о музыке, я знаю, они говорили: до того как началась дискуссия, они некоторое время беседовали. Позже я расспрашивал Цумура-сэнсея и понял, что Тасиро подверг критике последние произведения сэнсея. Он и раньше критически относился к его творчеству, но после того случая стал еще более резким в своих высказыва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он здесь про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до середины обсуждения, а затем незаметно исчез. Я тоже хотел с ним поговорить, но не успел, — с сожалением добавил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сообщал, где остано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был о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йте подумать... Желтая рубашка, бежевый джемпер, серые брюки. На ногах были грязные баскетбольные кроссовки, на плече — зеленый рюкзак. Я все это запомнил, глядя, как он разговаривает с Цумура-сэнсеем. Волосы у него были растрепаны, в общем, он произвел на меня впечатление опустившегося, уставшего от все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лице доброжелательного Татибана появилось выражение состра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он ро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одного роста со мной. После прошлогоднего происшествия я с ним не встречался и сейчас был поражен его внешним видом: щеки у него ввалились, глаза лихорадочно блестели, он стал худой как щепка. А почему Тасиро вас интересу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нем хватит. Расскажи нам лучше о том, что было вчера. Значит, ты троих преподавателей отправил на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тут вмешался Коскэ Киндаи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может, нам лучше послушать, как изменился в последнее время Синдз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был явно недоволен, что его прер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ак? Тогда задавайте вопросы вы, 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ты будешь говорить? Или Синохара-сан? Как изменился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кун может на меня обидеться, — смущенно сказал Синохара, потирая лысеющий лоб. — Мне неловко... Человек быстро не может измениться. Цумура-кун и раньше был, и сейчас остается добродушным и наивным малым, до крайности пунктуальным. Однако в последнее время он, похоже, стал испытывать отвращение к своей репутации добродушного и наивного малого, к своей сверхпунктуальности во всем. Поэтому он начал нарочно нарушать обещания, пропускать репетиции, хотя потом об этом сожалел. Я ему как-то сказал: брось ты эту показуху. Как бы ты ни старался выставить себя этаким разгильдяем, ты не тако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 употребляет спир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тоже с недавнего времени. Не то чтобы раньше он совсем не пил, однако за последний год сильно пристрастился к спиртному. Об этом мы с ним тоже говорили, 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какого времени он так измен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которого колебания Синохара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 развода с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го Маки, расставшись с Тиёко Отори, помешался на головоломках, Синдзи Цумура пристрастился к спирт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считаете, для развода были какие-нибудь конкретные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тел бы вторгаться в частную жизнь других людей, но, как мне кажется, особо серьезных причин для этого не было. Они оба творческие люди с яркими индивидуальностями, оба были загружены работой. Подобным людям невозможно наладить нормальную семейную жизнь. Нужно сказать, что такие супружеские пары, как родители присутствующего здесь Сигэки Татибана, встречаются крайне ре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Синохара-сан, но и мои родители часто переживали кризисы в своих отнош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был сын-скрепка, ты скреплял их брачный сою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такое — сын-скрепка? — продемонстрировал Киндаити жажду позн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вы не знаете Горо Татибана-сэнс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вистнув, Коскэ Киндаити вновь внимательно посмотрел на лицо Сигэки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начит, Горо Татибана-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пианистка Фумико Савамур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туш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их единственный сын, — вмешался Синохара. — Так как сын скрепляет их отношения, я зову его «сын-скрепка». — И Синохара весел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аконец понял смысл этого вы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ро Татибана был композитором, создателем филармонии «Сакура» и блестящим воспитателем целой плеяды музыкантов. В своей филармонии он создал один из самых известных в Японии оркестров, которым сам и дирижировал. Фумико Савамура была одной из самых талантливых пианисток Яп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как дело обстоит, — сказал Коскэ Киндаити со вздохом и невольно запустил руку в свою растрепанную шевелюру. Действительно, Тасиро, этот опустившийся молодой человек, и сын таких родителей не могут быть друзьями. — Выходит, что между Цумура и Отори не было такой скреп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пруги расходятся и при наличии скрепки, — хмуро пробурчал Хибия, видимо имея в виду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льные трое поняли смысл этого высказывания, и некоторое время царило неловкое молчание, которое нарушил Синохара, привыкший находить выход из трудных ситуа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сэнсей с самого начала был против брака Цумура и Отори. В любом случае из этого ничего хорошего не должно получиться, говор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чит, Цумура 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чеником Татибана-сэнсея. А Сигэки Татибана — любимый ученик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кити Тасиро тоже ведь был учеником Цумура», — подума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я говорят, что Тиёко и Синдзи разошлись мирно и по взаимному согласию, для Цумура развод стал, вероятно, настолько сильным потрясением, что он сильно изменился. Как бы то ни было, Цумура-кун сделался необычайно подозрительным, перестал верить люд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стал верить людям? — Коскэ Киндаити сделал ударение на этих словах. — Вы хотите сказать, что Отори каким-то образом предала Цумура или обману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не это имел в виду. Иначе говоря, и любовь, и брак были разрушены действитель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деликатно вмешался в разговор Сигэки Татибана. — Пожалуйста, не воспринимайте слишком серьезно происшедшие с Цумура-сэнсеем изменения. Сэнсей бравирует своими пороками, но это всего лишь рисовка. Он остается по-прежнему хорошим и отзывчивым человеком. Это его стремление выказать себя хуже, чем он есть, иногда проявляется таким странным образом, что вызывает только сме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ример, в одежде. Сэнсей недавно приобрел охотничью шляпу черного цвета, оделся во все черное: черный шарф, перчатки черные и большие черные солнечные очки. Я ему как-то сказал: сэнсей, вам, по-моему, надо прекратить эти странные шутки. В таком виде вы похожи на убийцу из гангстерского фильма. Как ни странно, эти слова ему очень понравились, и он все повторял: да, да, я убийца, я убийца. Это было довольно сме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так. Что, и вчера вечером он возвращался домой, переодевшись в костюм гангст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энсей поднял шум, потеряв ключ, и пока мы лихорадочно его искали, он быстро переоделся в эту одежду, держал себя чопорно и сердито. Все это выглядело довольно комично. — Татибана от души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спользовавшись паузой, потерявший терпение инспектор Хибия снова бросился задавать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расскажи, как все было вчера. Ты примерно в семь сорок пять собирался отвезти на машине трех преподавателей. В это время Цумура поднял шум, что он потерял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все пришли к выводу, что он где-то его обронил, и сели в машину. Он был все в том же гангстерском костюме. — Татибана вновь рассмеялся, но Хибия не обратил на это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он поехал домой, если у него не было клю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 приедете в Асамаин, то поймете. Эта вилла предназначена для сдачи в аренду, поэтому она построена довольно просто. На окнах нет ставень, стеклянная дверь завешена только шторой, поэтому если разбить окно и засунуть внутрь руку, то можно открыть внутреннюю задвижку. Однако... — Татибана покачал головой. — Когда я был там в последний раз, я проверил все оконные стекла, и ни одно из них не было разбито. Поэтому я все-таки думаю, что сэнсей, вероятно, забыл ключ в замочной скважине, а вернувшись, нашел его. Или он мог взять дубликат ключа у владельца дома, который живет поблиз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развез всех по очереди? — нетерпеливо перебил его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ух других сэнсеев я уже выса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шиной управлял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ведь моя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а где ты живешь? — спросил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иву в Минами-га-О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и в самом деле было удобно их развезти по дом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сэнсей остался последним. Но он при въезде на Старую дорогу неожиданно попросил его высадить. Мне это показалось странным, погода портилась, но я решил, что ему надо что-то купить. Как только я доехал до перекрестка Роппон, выключили свет. Я подумал, что сэнсей в темноте может заблудиться, но потом вспомнил, что на Старой дороге есть магазин, где продаются карманные фонарики, и решил вернуться в концертный зал, я должен был еще кое-что привести в 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говоришь, когда ты видел через окно трубку, Цумура точно не было дома? — строго спрос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ак показ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е мог он просто спать днем? — спросил Киндаити больше для успокоения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овершенно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сэнсей очень не любит мотыль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тыльков!?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то вроде болезни. Если хоть один мотылек залетит в комнату, он пугается и начинает кричать. Поэтому, когда Цумура-сэнсей дирижировал, мы следили, чтобы на окнах были се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очему? Почему именно мотыльки? — возбужденно спросил Хибия, но никто не отоз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тибана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я заглядывал в окно и увидел трубку, я заметил, что изнутри на оконных стеклах расселось множество мотыльков. Они выглядели как затейливый узор. Сэнсей ни за что не уснул бы в комнате, где находилась такая туча мотыль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и Коскэ Киндаити почти одновременно отодвинули свои стулья и вст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не мог бы ты проводить нас к этому бунг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охара тоже встал и переводил взгляд с Киндаити на Хибия. Побледневшее лицо Сигэки Татибана заст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может, нам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Хибия, глядя на них в упор сквозь толстые линзы очков, делая ударение на каждой фразе,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охара-сан и Татибана-сан, внимательно выслушайте то, что я скажу, и я прошу вас оказать содействие следствию. Кего Маки, который вчера здесь беседовал с Цумура, вчера вечером... нет, сегодня утром был найден мертвым в своей студии. Ну, Татибана-кун, по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ен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Беседа археологов</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там уже, наверное, негде коп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вы! Бассейн реки Инд — это огромная территория. Правда, район Хараппа из-за строительства железной дороги настолько разворочен тяжелой техникой, что нам там делать нечего. А вот Мохенджо-Даро — это рай для археологов. Вы же знаете, Асука-сан, что в Мохенджо-Даро пока раскопаны только три верхних слоя, а их по крайней мере семь. В результате исследований я пришел к выводу, что в бассейне реки Инд помимо уже известных городов Хараппа и Мохенджо-Даро должен существовать третий древний город. Я в этом совершенно уверен. Разве есть что-нибудь более захватывающее, чем раскопки неизвестного гор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если такой город действительно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существует. Мои исследования верны. К тому же, Асука-сан, что касается настоящих археологов, то их важнейшая обязанность состоит не только в открытии, но и в сохранении ранее обнаруженных исторических памятников великих древних цивилиза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Многие из них находятся в угрожающем состоя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се пустить на самотек, то они снова будут похоронены под землей. Поэтому уже сейчас надо принимать меры по их сохранению, и было бы нелепо рассчитывать только на правительство Пакист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еда происходила в «берлоге» — так Тадахиро Асука частенько называл свой кабинет. В этой довольно большой комнате все стены до самого потолка были заставлены книжными полками с книгами по археологии со всего света. Среди них было довольно много книг японских авторов и, конечно, трудов Хидэмото Матоба. Те две книги, которые Коскэ Киндаити обнаружил в коттедже Кего Маки, видимо, были тоже с этих п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как известно, не имел себе равных в предпринимательстве, но в то же время был романтиком и любителем-археологом. Для того чтобы поддерживать баланс между этими двумя «я», он иногда спасался в своей «берлоге». После смерти отца отсутствие свободного времени заставило его оставить мечту вновь отправиться на Восток. Послевоенная эпоха отдалила его от любимого занятия, хотя и в это время ему удавалось иногда закрываться в своем убежище, что стало для него единственным способом снимать стрессы.</w:t>
      </w:r>
    </w:p>
    <w:p>
      <w:pPr>
        <w:pStyle w:val="Style15"/>
        <w:ind w:firstLine="567"/>
        <w:rPr/>
      </w:pPr>
      <w:r>
        <w:rPr>
          <w:rFonts w:cs="Times New Roman" w:ascii="Times New Roman" w:hAnsi="Times New Roman"/>
          <w:sz w:val="22"/>
          <w:szCs w:val="22"/>
        </w:rPr>
        <w:t>Здесь были сосредоточены все мечты Тадахиро. Помимо полок с книгами и альбомами в комнате находилось пять больших шкафов-витрин, в которых были выставлены редкие археологические находки: египетские папирусы и глиняные таблички из Месопотамии, найденные в пирамидах золотые с рубинами, лазуритом и изумрудами ожерелья, пояса из раковин, ручные зеркала, кувшины для косметики, инкрустированные шкатулки ручной работы для хранения драгоценностей и другие вещи, которые принадлежали древним правителям Египта. Здесь же были найденные в Месопотамии художественные изделия из камня и глины, многие из которых, как скромно заявлял Тадахиро, были подделками или копиями, но они, тем не менее, были достаточно хороши, чтобы будить воображение мечтателя. В шкафах можно было увидеть и находки, привезенные с нашумевших в свое время раскопок в Мохенджо-Даро: вылепленные из глины фигурки кроликов и обезьян, рисунки на досках из мыльного камня, изображающие слонов, коров и других животных, а также редкие образцы вырезанных на каменных дощечках пиктограмм, которые раскрывали некоторые тайны древней индийской цивилиз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гордился положением, которого добился после войны, однако не мог не понимать, что существовавшее в его душе хрупкое равновесие было нарушено, и в этом была повинна работа, которая отнимала все время. Тадахиро не сожалел о том, как сложилась его жизнь после войны. И все же чувство, что ему чего-то не хватает, с годами становилось острее. Но больше всего расстраивало Тадахиро то, что ему уже перевалило за пятьдес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ее время Тадахиро все чаще охватывало беспокойство, что его мечты о дальнейшем изучении цивилизаций Древнего Востока так и останутся мечтами. Поэтому речи Хидэмото Матоба звучали для него как сладострастный шепот Мефистоф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аль, что все это скоро уйдет под землю, хотелось бы побывать там прежде, чем это произойдет, — с глубоким вздохом сказал Тадахиро, глядя на раскрытую перед ним на фотографии руин древнего города Мохенджо-Даро толстую кни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огда же все это было построено? — спросила сидевшая рядом с ними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тя она всем своим видом выказывала интерес к происходившему разговору, в глубине души Тиёко очень боялась соблазнительных речей Мефистофеля Матоба. Она уже давно начала понимать, что Тадахиро ускользает из-под ее влияния, и переживала по этому по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ысяча девятьсот шестидесятый год был своего рода переломным: кино, достигнув наивысшей точки расцвета и популярности, стало быстро сдавать свои позиции новому королю массовой культуры — телевидению. В Америке этот процесс почти уже завершился, а в Японии с поразительной быстротой росло количество телевизоров, началось распространение цветного телеви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ницательная Тиёко не могла не видеть приметы приближающегося заката кино, к тому же, как и Тадахиро, она стала испытывать беспокойство в связи с возрастом, поэтому не было ничего странного в том, что она хотела закрепить свои отношения с Тадахиро. Но, будучи умной женщиной, она никак не показывала свои переживания и с видимым интересом принимала участие в бес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дно сказать, верил ли Хидэмото Матоба в ее искренность, но отвечал он с большим энтузиазм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цвет этой цивилизации, Отори-сан, приходится на второе-третье тысячелетия до нашей эры. Ценность цивилизации в бассейне реки Инд для нас заключается в том, что, в отличие от древнеегипетской культуры, процветавшей в бассейне реки Нил, и древней цивилизации Месопотамии, которая находилась между реками Тигр и Евфрат, цивилизация реки Инд была создана не в результате тщеславных замыслов диктаторов и верховных правителей, а самим народом, его собственны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 слова не очень понравились Тадахиро Асука, так как процветание империи «Камито» было делом только его собственных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в этой цивилизации не было пирамид, подобных египетским, и огромных памятников, которые можно встретить в Месопотамии. Город построен для простых жителей, и, вероятно, здесь мы видим самую древнюю в мире городскую планиро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разительно, такой город был построен четыре тысячи лет тому назад! Но в нем, наверное, не было канализ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терес Тиёко к фотографии не был попыткой подстроиться под общую атмосферу или польстить увлечению Тадахиро, а являлся следствием врожденного любопытства, которое она была не способна скрыть, когда видела перед собой нечто необычное. Ее интерес польстил Хидэмото Мато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ыло. Но посмотрите, во многих местах имеются специальные люки. Что представляют из себя древние города Египта и Месопотамии? Это руины огромных дворцов, величественные захоронения... А здесь, видите, все приспособлено для простых людей. Огромные кирпичные дома были оборудованы даже мусоропроводами, они напоминают современные многоэтажки. Вот остатки больших общественных ба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посмотрела на фотографию большого бассейна правильной формы и воскл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йствительно великолепно! — В ее глазах светилось неподдельное любопытство. — А почему этой красоте грозит полное уничт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 Хидэмото Матоба проснулся лектор, и он продолжил, будто перед ним была полная ауди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дскую цивилизацию можно назвать кирпичной цивилизацией. Все постройки — из необожженного кирпича. А в этом районе почва содержит в себе большое количество соли, в некоторых местах поверхность земли сплошь покрыта слоем соли. Это напоминает покрытые инеем окрестности Токио ранним утром. Днем, когда светит яркое солнце, даже глаза слепит! Эта соль и есть главный враг. Она растворяется в близких к поверхности земли водах, и в результате химической реакции происходит эрозия кирпичных сооружений. Поэтому, если оставить все как есть, существует опасность, что раскопанные после четырех тысяч лет пребывания под землей руины города просто исчезнут, рассыплются в прах. При этом пакистанское правительство своими собственными силами не сможет их спасти, и ответственность за это должны нести мы, археологи всего мира. Для этого необходимо развернуть широкую международную камп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рритория Пакистана в прошлом относилась к Ин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молодое государство, которое после Второй мировой войны отделилось от Индии и получило независимость. Пакистан делится на Восточный и Западный; этот древнейший город находится в Западном Пакист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ведь недавно побывал там? — вмешался в разговор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ействительно ездил туда, но как простой путешественник, турист, и все время, пока был там, переживал, что эти ценнейшие исторические памятники могут исчезнуть с лица земли. Стоило мне взять в руки кусок кирпича, как он тут же рассыпался в пыль. Я исходил пешком огромную территорию и пришел к выводу, что там еще непочатый край работы для археологов. На месте это тоже понимают, но так как нет средств, то новые раскопки не начинают, и все возможности используются для сохранения уже найденных памя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Индии, должно быть, очень жар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Я был там в феврале, который считается лучшим временем года и соответствует по температуре, пожалуй, маю месяцу в Япо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ак? Отори-кун, может, попробуем съездить? — с улыбкой спросил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това поехать, если вы меня возьм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и для женщины это нетрудная поездка. Экспедиция, раскопки — все это только кажется большим приключением. Приключения остались в прошлом, только наука неизменна. Правда, исчезает и романтика путешествия. Если отправляться сейчас, то самолетом до Карачи, а оттуда к северу около трехсот километров. В окрестностях Мохенджо-Даро даже построили аэропорт для туристских самолетов, так что, если захотите поехать, это теперь совсем нетру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значает «Мохенджо-Даро»? Наверное, эти слова имеют какой-то смыс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означают «холм мертвых». Если мы туда доберемся, вы поймете почему. Это безмолвный, мрачный красновато-коричневый мир. Эрозия распространяется, и тебя охватывает чувство, что мир мертвых расширяет свои вла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в этот момент не вошел Кадзухико, то разглагольствования Хидэмото Матоба продолжались бы, наверное, еще довольно долго. Свой рюкзак и ледоруб Кадзухико где-то оставил, но одежду не сменил: он был в коротких штанах и белой рубашке с открытым вор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радостно улыбнулся, увидев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дзухико, спасибо, что выполнил мою просьбу. Мне Акияма рассказал. Мися не преувелич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сейчас уже все в порядке. Вода почти вся ушла. Отори-сан, давно вас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простите меня. — Тиёко встала навстречу Кадзухико. — Вы навестили Мися? Я совсем заброс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меня попросил дядя. Теперь уже все в порядке, можете быть спокой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и не был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нет, и я, наверное, поступил неправи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е? — вмешался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Мися в половине второго должна была прибыть на поезде на станцию Наганохара. Как раз в это время я и пришел на виллу в Сакура-но-дзава. Я сосчитал: чтобы добраться до виллы, потребуется около двух часов, поэтому я был там только до половины четвертого. Бабушка так и не поя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езд задер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Ясуко-сама уже дома. Еще бы немножко, и я бы ее дождался. Однако Мися-тян беспокоилась, что отнимает у меня время, убеждала, что все уже хорошо, и в половине четвертого я ушел. Потом я побродил вокруг, чтобы посмотреть, какой ущерб нанес тайфун, и решил зайти проведать сестру Сакураи. В это время приехал Тэцуо и рассказал, что вместе с ним со станции приехала и Ясуко-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начит, Тэцуо все-таки приех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бы участвовать в завтрашнем турнире по гольфу, он приехал на день позже и очень извинялся перед женой. — Кадзухико рассмеялся. — Похоже, она держит его в ежовых рукав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 его беспечного, улыбающегося лица веяло молодостью и свежестью. Говорят, что после войны молодые люди стали женственными, но Тиёко каждый раз, когда встречалась с Кадзухико, отмечала про себя, что по нему этого не скажешь. Довольно высокий, с хорошо развитой мускулатурой, пластичный, что, вероятно, являлось следствием его увлечения спортом, — в нем чувствовалась 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 почему-то позвонила мне сегодня утром и пожаловалась, что было повалено много деревьев. — Тадахиро произнес это намеренно безразличным тоном, но в его голосе чувствовалось недово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суко приехала на одном поезде с Сакур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стре пришлось звонить извиняться перед госпожой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еще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уко-сама и Тэцуо ехали в одном поезде, но он был настолько переполнен, что Тэцуо ее не заметил. Когда они сошли с поезда на станции Наганохара, такси уже все разобрали, Фуэкодзи не знала, как ей быть. Тэцуо оказался более дальновидным, сестра заказала ему такси из Каруидз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эцуо не поехал на своей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дорога ему незнакома, и он, наверное, решил, что на машине будет добираться до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такое время ехать поездом более надежно, — подтвердил Хидэмото Мат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эцуо садился в такси, госпожа Фуэкодзи окликнула его, и они приехали вместе. Из-за какой-то крупной автомобильной аварии дорога была на некоторое время перекрыта, поэтому они и задержались. Вилла Сакураи первая по дороге, поэтому госпожа Фуэкодзи хотела зайти и поздороваться с сестрой, но та в это время принимала ванну. — Кадзухико рассказывал спокойным голосом, улыбаясь. Слушать его было приятно: у него был красивый глубокий бари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И о бабушке, и о внучке все позаботились. А мне-то что, собственно говоря, остается делать? — спросил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неожиданно разразился беззаботным смех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должать изводить помощника инспектора. Ты помнишь, как он негодовал по поводу твоего пове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йствительно. С точки зрения этого молодого человека, я очень плох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изнеся эту фразу, Тиёко дала понять, как мало ее интересует, что о ней думают друг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ядя, а как дела там? — Не сводя глаз с Тиёко, Кадзухико обратился к Тадахиро с вопросом, который его больше всего интересо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оняли, что под словом «там» он подразумевал виллу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этом деле так и нет я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кун, что ты об этом думаешь? — Хидэмото Матоба указал на стол, на котором рядом с книгами по археологии в странном порядке лежали спички. Кадзухико уже обратил на них внимание, когда вошел в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ч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толе, за которым сидел погибший, спички были разложены в таком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меете в виду Маки-сэнс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аки-кун был отравлен цианистым калием, — спокойно, но с некоторым напряжением в лице пояснил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че говоря, вчера вечером Маки-кун в своей студии с кем-то разговаривал. Его собеседник (или собеседница, пока неизвестно) отравил его цианистым калием. Такова версия полиции. Маки-кун, предположительно, что-то объяснял своему визави с помощью спичек. Если разгадать смысл, заложенный в расположении спичек, то есть вероятность вычислить его собесед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н тщательно зарисовал, как были разложены спички, он считает, что это может быть клино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ки-сан был знаком с клинописью? — Спрашивая, Кадзухико не отрывал глаз от спичек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два-три дня назад Маки приходил ко мне и взял несколько книг о древней цивилизации Месопотам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что Маки-кун в последнее время страдал депрессией и не мог рисовать, поэтому он искал что-то, что могло стать для него стимулом к работе, подстегнуть вдохновение. Вряд ли, конечно, он изучал клинопись с этой целью. Киндаити-сэнсей скопировал расположение спичек, и я на всякий случай тоже. А вдруг приг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сан, у вас есть какие-нибудь предполож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бсолютно ника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став разглядывать спички на столе, Кадзухико взглянул на Тиёко, потом обернулся к Хидэмото Мат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энсей догадыва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епонятно... Во-первых, я не уверен, что это клинопись. Но если даже предположить, что Маки-сан разбирался в клинописи, то для того, чтобы что-то объяснить с ее помощью, он должен был беседовать со знатоком. А я не думаю, что в Японии много так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рассмеялся, но Кадзухико его не поддержал. Он внимательно наблюдал за выражением лица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Киндаити-сэнсей сказал по этому поводу? — обратился он к дя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особенного. Он даже если что-нибудь и заподозрит, то никогда не скажет. По крайней мере пока не добудет неопровержимых доказа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все еще в коттедже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ейчас они вроде бы поехали в «Хосино-онсэн» для встречи с Синдз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Цумура-сэнсей же сейчас в Каруидз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ешь, Кадзухико? Видел афи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знал об этом еще до отъезда из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сан знаком с Синдзи Цуму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никогда не встречался с Цумура-сэнсеем. У меня есть друг еще со школьных времен, Сигэки Татибана. Он изучает композицию в Токийском университете искусств и каждый год участвует в фестивале музыки в Каруидзаве, он один из организаторов. В этом году должны были впервые исполнять произведения Цумура-сэнс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яти часов пришли Тэцуо и Хироко, и разговор перешел на другие т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выглядела очаровательно. На платье с ярким узором был небрежно накинут сочно-красный кардиган, но все было подобрано с таким вкусом, что, несмотря на интенсивные цвета, ее одежда выглядела в высшей степени элегантно. Хироко обладала аристократической внешностью, но в ее облике было что-то диковатое — результат смешения кровей отца и матери. Немного выдающийся вперед подбородок говорил о сильной воле и непокорности. Супруга Сакураи и Тиёко, видимо, были знакомы, но взаимные приветствия прозвучали довольно сдерж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иёко поблагодарила за помощь, оказанную свекрови, Тэцуо вежливо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оит благодарности. Это госпожа Фуэкодзи заметила меня. К тому же она была не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был с н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утчик. Она с ним познакомилась в поезде. Он был готов проводить ее домой, но все такси были разобраны, и они не знали,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ехали с ним до Сакура-но-д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т человек вроде бы направлялся к своему знакомому в Минами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кому же? — вмешался Кадзухи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но бабушка, наверное, знает. Вел себя как джентль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это услышал инспектор Тодороку, он, несомненно, был бы польщ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эцуо, и Хироко, должно быть, слышали о событии в Ягасаки, но молчали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накомьтесь, пожалуйста, — Хидэмото Мат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уже слышали о сэнсее от Кадзухико. Как ваши успехи, сэнсей? — вежливо осведомился Тэцу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каких успехах вы спраш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а, похоже, капитулировал? Я имею в виду экспедицию в Мохенджо-Да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вы об этом, — улыбаясь, протянул Хидэмото Матоба. — Не все сразу. Дальнейшее зависит от искусства Кадзухико-к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ы правы. Что касается отца, то все зависит от Кадзухико-сан. Отец в нем души не чает, — сказала Хироко, разглядывая выставленные в стеклянном шкафу предм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появился еще один влиятельный союзник. Я на него очень рассчитыв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же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ри-сан. Кадзухико-кун — это Кадзухико-кун. Но все будет зависеть от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рассматривавшая до сих пор без особого интереса диадему какого-то древнего правителя, внезапно подняла голову и посмотрела на Тиёко. На какое-то мгновение на ее лице появилось встревоженное выражение, которое быстро сменилось теплой улы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ри-сан, это правда? Вы едете вместе с отц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ори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шутка. Но если бы я действительно согласилась сопровождать их, то Тадахиро бы точно поехал. Я ведь женщина энергич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обязательно надо ехать. Если Матоба-сэнсей и Кадзухико-сан будут с отцом — все будет в порядке, но если и вы присоединитесь — я буду абсолютно спокой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ы, Хироко, не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Хироко ответила, вмешался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этого ничего не получится. Дядя, скажите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чему, Кадзухи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эцуо любит, чтобы за ним ухаживали как за главой дома. Если Хироко не будет, он станет совсем беспомощным. Посмотри на его дом в Токио. Он выглядит таким жалким, как будто в нем живет вдов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разразился таким громким смехом, что все присутствующие удивленно повернулись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Когда речь идет о Тэцуо и Хироко, Кадзухико все знает лучше всех. Хорошо, Хироко мы с собой не возьм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специально сказал это так убедительно, что Хироко, которая в ту минуту достала из шкафа диадему и держала ее в руках, не могла не рассме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ожиданно в комнату вбежал взволнованный Такудзо Акияма. Низкорослый, широкий в плечах, он напоминал бульд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 что случилось? Ты кого-нибудь ищ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аше превосходительство, — он поклонился в сторону Тадахиро и продолжил: — Кадзухико-кун, уважаемые господа Сакураи, вы ничего не заме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крестностях бродит какой-то странный т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сан, что вы имеете в виду, говоря «странный т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до того, как вы пришли, он рыскал в лесу недалеко отсюда. Не знаю, как он здесь очутился. Я попытался его схватить, но он куда-то исчез. Вы его не 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его лица не разглядел. На глаза надвинута черная охотничья шляпа, на глазах — черные очки, а подбородок замотан черным шарф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 а почему вы его называете «странным типом»? — Говоря это, Хироко смотрела в сторону, и никто не видел выражения ее лица; только Тадахиро заметил, как напряглась при этом ее спина, хотя голос был спокой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госпожа Фуэкодзи рассказала, что она видела похожего мужчину, который вышел из зарослей около ее виллы. Он был с ног до головы одет во все чер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ришла госпожа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месте с Мися. Наверное, чтобы выразить благодарность за сегодняшнее посещение, — сказал Акияма, обращаясь к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 ты рассказал им о сегодняшнем происшеств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ядя, я ничего не говорил, ведь Мися была од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 том, что приехала Отори-к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б этом я забыл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так! Акияма, проводи их в гостиную. А, подожди-ка. — Тадахиро посмотрел на стенные часы. — Сейчас половина шестого. Тогда вечером все вместе поужинаем. Иди, скажи об этом. Сегодня как раз все в сборе. Скоро, видимо, и свет включ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е превосходительство, а как насчет этого странного ти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 это на тебя не похоже. Наверное, просто кто-то заблу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ло ли что может случиться, ваше превосходитель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огда, может, тебе стоит проявить больше бдитель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воря это, Тадахиро случайно бросил взгляд на Кадзухико, который, стоя за спиной Хидэмото Матоба, вновь напряженно вглядывался в рисунок из спичек на ст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трин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Свидетель</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унгало Синдзи Цумура находилось в узкой долине, которую с двух сторон теснили горы. По дну долины протекала болотистая речка, Сакура-но-дзава. Обычно в ней было мало воды, и она больше напоминала стоячее болото, однако сейчас, после тайфуна, вода с шумом ударялась о лежащие на дне большие камни. По долине проходила грунтовая дорога, вдоль которой стояли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место носило название Асамаин, так как оно находилось у подножия горы-вулкана Асама. В Каруидзаве практически с любой точки можно было наблюдать вулкан Асама, а здесь он полностью был закрыт поднимавшейся на западе горой, которая, правда, служила препятствием для ветров, поэтому после тайфуна тут было на удивление мало поваленных деревьев.</w:t>
      </w:r>
    </w:p>
    <w:p>
      <w:pPr>
        <w:pStyle w:val="Style15"/>
        <w:ind w:firstLine="567"/>
        <w:rPr/>
      </w:pPr>
      <w:r>
        <w:rPr>
          <w:rFonts w:cs="Times New Roman" w:ascii="Times New Roman" w:hAnsi="Times New Roman"/>
          <w:sz w:val="22"/>
          <w:szCs w:val="22"/>
        </w:rPr>
        <w:t>В этой долине женщина по имени Мисао Хигути владела несколькими бунгало, которые она сдавала в аренду. Ее муж, Киити Хигути, во время войны занимал важный пост в крупной компании, занимавшейся поставками вооружения для армии. Прежде эта женщина жила вместе с мужем в роскошном особняке в фешенебельном районе Токио Дэн'эн-тефу. У них не было детей, к тому же окончившую женский Университет искусств Мисао даже в виде комплимента нельзя было назвать хорошей женой. Она была добропорядочной женщиной, но ее постоянное нытье и частые истерики приводили мужа в замешательство. В войну она не захотела подвергать себя опасности, проживая в столице, и, оставив мужа в особняке в Дэн'эн-тефу, уединилась в Каруидз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того чтобы ухаживать за оставшимся в Токио мужем, Мисао пригласила из дома своих родителей девушку Фусако, такую дурнушку, что Мисао даже во сне не могло присниться, что между этими двумя может что-нибудь произойти, — но тем не менее произошло. Фусако родила Хигути ребенка, что полностью изменило соотношение сил в этом треугольнике. Хигути после войны попал под чистку и совсем пал духом, Фусако стала показывать характер, и Мисао уже не могла вернуться в Дэн'эн-те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пруги еще официально не развелись, и ребенок был записан в посемейный реестр как сын Мисао. Так захотела Фусако и просчиталась. Сколько бы она ни проявляла свою власть, какое бы давление ни оказывала на Хигути, вынуждая его развестись с Мисао, он на это не соглашался.</w:t>
      </w:r>
    </w:p>
    <w:p>
      <w:pPr>
        <w:pStyle w:val="Style15"/>
        <w:ind w:firstLine="567"/>
        <w:rPr/>
      </w:pPr>
      <w:r>
        <w:rPr>
          <w:rFonts w:cs="Times New Roman" w:ascii="Times New Roman" w:hAnsi="Times New Roman"/>
          <w:sz w:val="22"/>
          <w:szCs w:val="22"/>
        </w:rPr>
        <w:t>Все бы ничего, но Мисао фактически перестала быть женой Киити, и ей надо было подумать о своем пропитании. К счастью, огромные участки земли в этой долине были записаны на ее имя, и она понемногу стала их продавать и на часть вырученных денег строить на оставшихся участках небольшие виллы — бунгало. В настоящее время она владела шестью виллами, которые могла сдавать в аренду, и намеревалась довести их число до двенадцати. Мисао рассчитала, что в идеальном варианте арендная плата за одну виллу позволит ей безбедно жить месяц, и таким образом она обеспечит себя. Оставались еще значительные участки земли для продажи в случае необход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езжая по мосту над быстро текущей речкой, Коскэ Киндаити вспомнил, что около четырех часов тому назад он уже здесь проезжал. За мостом дорога раздваивалась в виде английской буквы V, и, если повернуть направо, то она должна привести к Сакура-но-дзава. Помощник инспектора Хибия подтвердил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рортный город Каруидзава раскинулся на большой территории, в прошлом его называли городом велосипедов. Не имея велосипеда, трудно было сделать даже небольшие покупки. Сейчас Каруидзава превратилась в город автомобилей. Когда Коскэ Киндаити понял, что Сакура-но-дзава, где находится вилла Фуэкодзи, и район Асамаин, где снял коттедж Синдзи Цумура, расположены совсем рядом, у него на сердце стало как-то тревожно.</w:t>
      </w:r>
    </w:p>
    <w:p>
      <w:pPr>
        <w:pStyle w:val="Style15"/>
        <w:ind w:firstLine="567"/>
        <w:rPr/>
      </w:pPr>
      <w:r>
        <w:rPr>
          <w:rFonts w:cs="Times New Roman" w:ascii="Times New Roman" w:hAnsi="Times New Roman"/>
          <w:sz w:val="22"/>
          <w:szCs w:val="22"/>
        </w:rPr>
        <w:t>Проехав развилку, машина стала подниматься в гору по извилистому серпантину, и после очередного поворота они увидели впереди на холме стоящую машину и нескольких человек около нее, однако вскоре их заслонила идущая впереди машина Сигэки Татибана. Дорога, по которой они ехали, была настолько узкой, что даже две маленькие машины с трудом могли на ней разъех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был в плохом настроении. Перед тем как уехать из «Хосино-онсэн», он позвонил в управление, и ему сообщили, что из Главного полицейского управления префектуры Нагано в командировку в Каруидзаву выезжает инспектор Ямасита. Инспектор Ямасита считался в префектуре самым опытным сыщиком, и то, что его направили, чтобы помочь в расследовании такого сложного дела, выглядело вполне естестве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ействительно, два мужа Тиёко Огори погибли, но в отношении обоих не было неопровержимых доказательств, которые позволили бы утверждать, что они были убиты. Возможно, они были жертвами несчастных случаев, возможно, тут имело место самоубийство. Но третья жертва была отравлена цианистым калием, а предположение, что труп был перевезен из одного места в другое, давало веские основания подозревать, что это все-таки убийство. Раскрытие этого преступления могло бы в значительной степени способствовать успешному расследованию двух предыдущих, а это превратилось бы в крупное событие в уголовной практике последнего времени.</w:t>
      </w:r>
    </w:p>
    <w:p>
      <w:pPr>
        <w:pStyle w:val="Style15"/>
        <w:ind w:firstLine="567"/>
        <w:rPr/>
      </w:pPr>
      <w:r>
        <w:rPr>
          <w:rFonts w:cs="Times New Roman" w:ascii="Times New Roman" w:hAnsi="Times New Roman"/>
          <w:sz w:val="22"/>
          <w:szCs w:val="22"/>
        </w:rPr>
        <w:t>Нет ничего удивительного в том, что честолюбивый помощник инспектора Хибия был недоволен. У него не было намерения соперничать с полицейским из Главного управления, но ему, непосредственно отвечающему за расследование этого убийства, хотелось показать, на что он способен. А пока... Ведь даже предположение, что тело после убийства было перевезено в другое место, что являлось, безусловно, значительным шагом вперед в расследовании, было высказано не им, а этим сидящим рядом коротышкой с невзрачной внеш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думал обо всем этом, покусывая губы. Вдруг он узнал среди людей около остановившейся впереди машины своего подчиненного, детектива Кондо. Может быть, уже приехал инспектор Ямасита? Но кто же тогда второй мужчина, высокий, в белой рубашке с распахнутым вор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идел у другого окна и не мог видеть этих людей. Шедшая впереди машина остановилась, из нее вышли Татибана и Кацуми Синохара. Хибия и Киндаити тоже вышли из своей машины и, увидев инспектора Тодороку, невольно восклик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спектор, а вы как здесь оказ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му тут удивляться? Я приехал навестить сэнсея в Минамихара, а его не оказалось дома, и мне ничего не оставалось делать, как идти в Управление, где я встретил этого человека. — И Тодороку похлопал по плечу детектива Кондо. — А там меня, к несчастью, поймал Ямасита-кун. Сэнсей, вы знакомы с Ямасита-с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же! Я не могу его не знать. Когда-то он надо мной частенько издевался. Рад с вами снова встр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масита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можете такое говорить. Это вы надо мной издевались. Однако рад встрече. Как всегда, выглядите от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е спасибо. Это можно сказать и о вас. Наверно, думаете: «Опять мешается этот тип!» Но это моя профес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те ерунды. Хибия-кун, вам удалось заполучить хорошего помощ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масита-сан этого человека... извините, Киндаити-сэнсея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я об этом уже не сказал? Киндаити-сэнсей облазил всю Японию — эдакий странствующий рыцарь-детектив. У нас с ним искренние дружеские отнош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учается, Киндаити-сан следует за инспектором как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масита захохо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идно, это моя судьба!.. Вас, Киндаити-сэнсей, я вижу, тоже судьба пре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умали, приедете в Каруидзаву, отдохнете, а оказались в центре криминального расследов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и состоит прелесть моей профессии. Кстати, если говорить о профессии, то дело Цумура... — Не договорив, Киндаити об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вый склон горы был усеян обожженными валунами — память об извержении вулкана Асама. Среди них густо росли папоротники, радуя глаз молодой яркой зеленью. Бунгало Синдзи Цумура скромно ютилось на ровной площадке перед обрывом. Более прохладное место вряд ли сыщешь! Снизу доносилось журчание речки, в окружающем воздухе ощущалась влажность, поднимающаяся от тенистого скл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ы показывали половину седьмого. Время дня было светлое, но здесь, в окруженной горами долине, чувствовалось приближение сумере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бунгало Синдзи Цумура. Он снимает его уже два года подряд. Вон там, впереди, виднеется дом хозяйки, однако ни ее, ни Цумура сейчас нет дома. — Детектив Кондо успел посетить ближайшие вил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тели окружающих домов издалека наблюдали за прибывшими полицейскими, вероятно, задаваясь вопросом, что их сюда прив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у вас серьезные подозрения, что место преступления находится именно зде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масита-сан, спросите об этом у Хибия-сан. Хибия-сан,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еще пребывающий в растерянности помощник инспектора как будто только что проснулся и удивленно посмотрел вокруг. Затем его взгляд остановился на Сигэки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не проверишь ли, дома Цумура или нет? Ты ведь можешь войти в дом даже в его отсут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 любимый ученик Цумура. Хотя и я, как друг Цумура, имею право зайти в его дом. Но, Хибия-сан, Киндаити-сэнсей, вы должны нам помочь, — попросил Сино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дварительно мне бы хотелось проверить обстановку вокруг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онятно. Татибана-кун, проводите нас.</w:t>
      </w:r>
    </w:p>
    <w:p>
      <w:pPr>
        <w:pStyle w:val="Style15"/>
        <w:ind w:firstLine="567"/>
        <w:rPr/>
      </w:pPr>
      <w:r>
        <w:rPr>
          <w:rFonts w:cs="Times New Roman" w:ascii="Times New Roman" w:hAnsi="Times New Roman"/>
          <w:sz w:val="22"/>
          <w:szCs w:val="22"/>
        </w:rPr>
        <w:t>В конце концов все стали подниматься по пологой тропинке, проложенной параллельно дороге, по которой могла бы проехать и машина. Впереди шел Синохара, подгонявший побледневшего Сигэки Татибана, за ними — помощник инспектора Хибия и детектив Кондо. Процессию замыкали Коскэ Киндаити и инспекторы Тодороку и Ямасита. Инспектор Ямасита был крепким, коренастым, его движения были спокойными и раскованными. Недаром, как слышал Киндаити, он имел шестой дан дзюдо и не стеснялся проявлять свое мастерство перед подчине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до вершины склона, увидели, что там произошел большой оползень, в результате которого несколько деревьев упали на крышу дома, но само бунгало, защищенное, как стеной, возвышающейся сзади скалой, практически не пострадало от тайфу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входу в бунгало вели три каменные ступеньки, по которым поднялся Татибана и подергал дверь. Она оказалась запертой на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полняя просьбу полицейских, Татибана прокри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умура-сэнсей! Цумура-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ответа не последовало. На крыльцо взобрался Синохара и заглянул внутрь через ближайшее к входу ок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труб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окну прильнул Хибия и сразу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внутренней стороны окно было завешено плотной зеленой шторой, на которой сидело, расправив крылья, множество бабочек разной формы и размеров. Они расположились так, что действительно напоминали узор, а скорее очертания какого-то странного существа, и это производило до омерзения неприятное впечатление. Среди них было много мотыльков рыжевато-коричневого цвета, схожих с теми, которые были обнаружены в багажнике «хил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обьем ок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дожд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всматривался внутрь виллы сквозь немного приподнятую штору и неожиданно отпрянул от окна в таком ошеломлении, как будто его уда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взглянит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толе лежит трубка. Посмотрите, что под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аклонился и приложил лицо к щелке, в которую только что смотрел Хибия. Внутри комнаты, все окна которой были завешены плотными зелеными шторами, было полутемно, и казалось, что комната окутана холодным воздухом. Когда глаза постепенно привыкли к сумеркам, Киндаити смог различить разнокалиберную мебель, характерную для сдающихся в аренду дом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ередине комнаты — длинный стол, на котором стояла пепельница, рядом с ней — небрежно брошенная трубка. Это была стильная тонкая трубка, которую так любил Синдзи Цумура. Взгляд Коскэ Киндаити скользнул вниз, под стол, и он остолбе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лу под столом валялись две, нет, три спички с красными и зелеными головками. Видимо, эти спички и поразили помощника инспектора Хибия. Одна из спичек была надломлена посереди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выпрямился, но Хибия рядом не оказалось, вместо него с напряженным лицом застыл детектив Кондо. Инспекторы Тодороку и Ямасита так и стояли на крыльце. В углу крыльца встревоженно обменивались взглядами Сигэки Татибана и Кацуми Сино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сейчас осматривает заднюю часть дома. Киндаити-сэнсей, вы там что-то разгляд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те сами. Что касается трубки, то она лежит на столе, но самое интересное находится под стол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уступил место Кондо и подошел к Тодороку и Ям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известно, что в этом деле загадочную роль играют спи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до-кун нам недавно рассказывал об этом. Есть что-нибудь нов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е-что интересное. Посмотрите сами, и я хотел бы выслушать ваше 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глянул с крыльца вниз на четко проступавшие следы автомобильных шин, которые он заметил ранее. Несомненно, о них знает и помощник инспектора Хибия. Вопрос заключается в том, совпадают ли эти следы с шинами «хилмана»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собирался что-то спросить об этом у Сигэки Татибана, но в этот момент раздался взволнованный голос Кон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Киндаити-сэнсей! Настоящее место убийства действительно находится здесь. К тому же эти следы от ко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инспектора один за другим заглянули в комнату и оба не смогли скрыть удив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необходимо осмотреть бунгало внутри. Может, Хибия-к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инспектор Ямасита начал говорить, из-за угла здания раздался громкий голос помощника инспектора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подойди сюда на мину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се спустились с крыльца и повернули за угол, вновь раздался голос Хиб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будьте внимательны и не наступайте на следы, их здесь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Хибия позвал Татибана не из-за следов. С окна на противоположной стороне здания свисал странный предмет. Им оказался шарф из креп-жоржета, длиной около сорока сантиметров, коричневого цвета, с красно-бурыми пол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а, это... — Татибана невольно протянул к шарфу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рикасайся к нему, — резко сказал Хибия и, строго глядя на Татибана, продолжил: — Татибана-кун, тебе знакома эта ве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тибана-кун, если ты знаешь, то лучше откровенно сказать. Это может иметь серьезные последствия, — предупредил его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тибана обменялся взглядами с Синохара, и его лицо побледнело. Казалось, оба были потрясены происходящ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уже, кажется, рассказывал. Вчера, когда в «Хосино-онсэн» я встретил Тасиро, у него за спиной был рюкз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помню. Он еще был в баскетбольных кроссовках, — сказал Хибия и пальцем показал инспектору Ямасита на отпечатки ног на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Ямасита молча кивнул, он не собирался вмешиваться в расследование здесь, на месте, а намеревался позже спокойно выслушать доклад о его результа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Татибана передерну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 дальше! — поторопил Киндаи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 рюкзака торчал кусок этого шарфа... Нет, этого или другого, я не знаю, только узор на нем был такой же. Я сказал, что он может выпасть, и попытался затолкать его внутрь. Этот тип пробурчал: «Не суйся, куда тебя не просят»,— и опять вытащил шарф. Я подумал, что он не вполне нормальный... Но узор на шарфе я хорошо з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уже не было сомнений, что Синкити Тасиро вчера вечером был здесь, но в этом не было ничего странного, так как Цумура был его учителем, вчера в «Хосино-онсэн» они о чем-то беседовали и, возможно, договорились о встрече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креп-жоржетовый шарф, видимо, сильно промок, но, так как был из тонкого материала, быстро высох, только как-то сморщ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ф висел на проводе, который одним концом был примотан к карнизу над окном, а на другом конце расходился на три части, образуя своего рода крючки. До них было легко дотянуться рукой из окна, и все это сооружение, видимо, было предназначено для сушки носков, платков и другой мелочи. Прямо под этим проводом лежал обожженный валун с горы Асама, на котором были следы прилипшей гря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ковое окно тоже было завешено плотной зеленой шторой, не доходившей до подоконника. Помощник инспектора Хибия взобрался на лежащий под окном валун и, согнувшись, заглянул в щель. Отсюда можно было одним взглядом охватить всю гостиную. Помощник инспектора внимательно осмотрел крючки и, повернувшись к Татибан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ты примерно одного роста с Синкити Тас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но я хочу попросить тебя вообразить, что у тебя за спиной рюкзак, и отсюда посмотреть внутрь дома... Меня интересует, мог ли свисавший из рюкзака шарф зацепиться за эти крю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Голос Сигэки Татибана отчетливо д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Эксперимент удался: если бы человек одного роста с Сигэки Татибана с рюкзаком за спиной с этого места заглядывал внутрь дома, то свисавший из рюкзака шарф оказался бы на такой высоте, что мог легко зацепиться за крючок на пров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если Тасиро-кун заглянул отсюда внутрь, то что же он мог там увидеть? — спросил Синохара взволнованным гол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то вся проблема. Я тоже хотел бы это знать, — холодно ответ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ыло сомнений, что Синкити Тасиро заглянул внутрь дома с этого камня. Но что он там увидел? Нет, важнее узнать, что произошло после этого с самим Синкити Тас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четырн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Цианистый калий</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ое молчание воцарилось среди присутствующих. Холодное, леденящее душу молчание. Уже стало настолько темно, что было трудно различить выражения лиц стоящих перед бунгало людей. Помощник инспектора Хибия, как будто что-то вспомнив,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когда ты был здесь в последний раз и обходил вокруг дома, то не заметил этот шар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 Татибана облизал сухие губы — ...я не обходил весь дом. От крыльца я повернул влево и дошел до заднего входа, та дверь тоже оказалась закрытой. После этого я собирался обойти дом, но в одном месте к нему вплотную подступают заросли кустов, сразу за домом произошел оползень, и я решил, что мне не пройти. К тому же я подумал, что весь покроюсь паутиной, поэтому повернул назад. И был ли здесь шар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масита-сан, я хотел бы попытаться войти внут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гласен. У нас просьба к Татибана-кун: проведите нас туда, но, когда мы войдем, хотелось бы, чтобы вы нам не меш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ернулись на крыльцо. По обе стороны от запертой входной двери были стеклянные двери, причем правая закрывалась с внутренней стороны примитивным металлическим засовом. Получив от Хибия складной нож, Татибана поддел им край стекла вблизи засова. Раздался легкий хруст, на поверхности стекла появилась трещина, и, нажав рукой, Татибана выдавил внутрь кусок стекла. Засунув руку в образовавшееся отверстие, он выдернул засов, и стеклянная дверь открылась. Внутри дома уже было совершенно темно. Вслед за Татибана вошел Синох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чальник, Киндаити-сэнсей, пожалуйста, возьмит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дусмотрительный Кондо вручил им карманные фонарики, которые он заранее приготовил. У обоих полицейских инспекторов они были с собой. Помощник инспектора Хибия предупредил все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стойте на месте, вы можете затоптать ул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летевшие, когда открылись двери, бабочки мелькали в перекрещивающихся лучах карманных фонариков, как вестники злых сил.</w:t>
      </w:r>
    </w:p>
    <w:p>
      <w:pPr>
        <w:pStyle w:val="Style15"/>
        <w:ind w:firstLine="567"/>
        <w:rPr/>
      </w:pPr>
      <w:r>
        <w:rPr>
          <w:rFonts w:cs="Times New Roman" w:ascii="Times New Roman" w:hAnsi="Times New Roman"/>
          <w:sz w:val="22"/>
          <w:szCs w:val="22"/>
        </w:rPr>
        <w:t>Помощник инспектора Хибия, найдя на стене выключатель, нажал на него, но раздался только щелчок — свет не загорелся. Свет в этом районе так пока и не включили. Лучи пяти карманных фонарей скользили по комнате и вскоре соединились на стоящем в центре столе. Помещение выглядело более простым и скромным по сравнению с коттеджем Кего Маки в Ягасаки, и неказистые стол и стулья гармонировали с внутренней простотой этого бунгало — лишнее подтверждение, что оно сдавалось арендаторам вместе с мебелью. Арендатор, как правило, привозил с собой из Токио только постельные принадлежности и пос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ле была вышитая скатерть, отделанная кружевами, на ней стояли пепельница, настольная зажигалка и ваза для цветов, но все они были сдвинуты в один угол, и середина стола была полностью свободна, как будто кто-то вчера вечером что-то расставлял здесь. Только матросская трубка по какой-то причине одиноко лежала на середине стола. Говорили, что хозяин этого дома был заядлым курильщиком, причем дома курил трубку, а вне дома сигареты, но пепельница тем не менее была п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мание Киндаити, Хибия и Кондо привлекла еще одна деталь. В углу стола, на некотором расстоянии от пепельницы, зажигалки и вазы, стоял подсвечник, на подставке которого поверх старых, почерневших от грязи потеков воска, лежал слой белого, как можно было предположить, свежего во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у, который вчера наводил порядок на этом столе, видимо, не нужны были пепельница и зажигалка, а вышитая скатерть и ваза ему просто мешали. Ему, вероятно, был нужен только подсвечник. Но почему матросская трубка лежит отдельно? Для чего подготовили этот стол? Не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 позвал в темноте Коскэ Киндаити и направил луч своего фонарика на окно. Луч выхватил из темноты бледные лица Татибана и Синохара. — Ты говорил, что трубка Цумура вроде бы засорилась и он не мог ее 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Цумура-сэнсей сказал об этом с огорч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а что, если нам проверить эту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Кондо-кун, попробу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юсь, — ответил Кондо, но когда он приблизился к столу, в соседней комнате загорелся свет. От неожиданности все невольно вздрогнули, а Киндаити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дали свет. Попробуйте повернуть выключатель. Вы, когда вошли, выключили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вновь повернул выключатель, и, когда лампа дневного света, мигнув несколько раз, загорелась, все облегченно вздох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пасибо, — сказал инспектор Ямасита. — А то темнота нагоняет жу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что в этом доме свет со вчерашнего вечера был включен? — Инспектор Тодороку повертел головой, осматривая комнату. В свете дневных ламп все внутри выглядело не столько простым и скромным, сколько безвкус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из-за того, что была прекращена подача тока, света не было, и это не вызвало никаких подозрений ни у прохожих, ни у Татибана, который днем приезжал 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до того, как был отключен свет, кто-то пришел сюда, и они с Цумура беседовали за столом. Когда неожиданно была прекращена подача тока, откуда-то принесли подсвеч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инув взглядом положение стульев и подсвечника, инспектор Ямасит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так 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стоял подсвеч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н на той полке. — Татибана указал на полку для различных безделушек. На ней, слева от настольного календаря, стоял точно такой же бронзовый подсвечник, какой был на столе, с целой свечой. — Это парные подсвеч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ураидзаве часто бывают грозы, из-за них прекращают подачу тока. При особенно сильной грозе электроэнергия отключается заранее, поэтому во многих домах предусмотрительно держат наготове свечи. Видимо, так же поступал и Синдз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 сказал инспектор Ямасита, сравнивая два подсвечника. — Однако куда делась свеча из подсвечника, который стоит на сто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а свеча находится в студии в Ягасаки. Эти подсвечники все одинаковые, поэтому не было смысла нести его т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охоже, согласился с таким объясн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это интересно. Кондо-кун, ну что же 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й, д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до боязливо приблизился к столу, обернув платком, поднял матросскую трубку и, приложив ее ко рту, с силой вдохнул и вы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ершенно заб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ясно. Значит, Киндаити-сэнсей, Синдзи Цумура вчера вечером, хотя и потерял ключи, все же возвращался в бунг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одойдя к Киндаити, стал рассматривать лежащие на полу спички. Одна из них была с красной головкой, две другие — с зеленой. Одна зеленая спичка была надломлена в середине и согнута. Они вполне могли быть из одного спичечного коробка с теми, которые были обнаружены в студ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го Маки сидел на этом стуле и раскладывал спички. Об этом говорит и положение подсвечника. Зна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опустил взгляд на сиденье стула. Стул был оббит хлопчатобумажной материей с крупным узором, а на сиденье лежала небольшая подушечка. Помощник инспектора Хибия провел пальцем по поверхности подушечки и возбужденным голосом поз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посмот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ончиках пальцев помощника инспектора были пятнышки коричневого цвета, а на подушечке Киндаити увидел следы раздавленного мотыль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ыло сомнений в том, что обнаружено настоящее место преступления и что Кего Маки был убит именно здесь. Сев на этот стул, он разложил спички на столе и что-то объяснял сидящему напротив человеку. Тут-то ему и дали выпить цианистый калий. Но кто это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т напрашивался сам собой. Матросская трубка и другие мелочи свидетельствовали о том, что Синдзи Цумура вчера был здесь, и он вполне мог успеть вернуться сюда к девяти часам вечера, то есть к тому времени, когда, как предполагалось, наступила смерть Кего Маки. Но куда после этого мог исчезнуть Синдз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Цумура умеет водить машину? — спрос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 сэнсея есть «тойота коро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е здесь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постоянно ездит на ней в Токио и обратно. Недавно, когда он возвращался в Токио, он врезался в другую машину. Или в него врез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 врезался, — поправил Сино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так и есть. Он часто попадает в аварии из-за своей рассеянности. Но в этот раз, похоже, была крупная авария, машина сейчас в гараже на ремонте. Он не мог пропустить фестиваль современной музыки и приехал на поезде. По этому поводу он постоянно вор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 может управлять маш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хотя образцовым водителем его не назовешь. Вы в чем-то подозреваете Цумура-сэнсея? — с беспокойством спросил Татибана. — Недавно Хибия-сан сказал, что вчера вечером был убит Маки-сан. Это имеет какое-либо отношение к Цумура-сэнсею? Как связано это бунгало с убийством Маки-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эки Татибана почти кричал, но никто не спешил с ответом на его вопросы. Наконец помощник инспектора Хибия, тщательно выбирая слова,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и имеет. Вот только неизвестен мотив: что побудило Цумура убить Кего Ма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ерунда! — в один голос воскликнули Татибана и Сино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тибана что-то хотел сказать, но Синохара перебил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ой человек, как Цумура, не способен даже муху обидеть или мотылька убить. А уж убить человека! Как может прийти в голову такая ужасна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м, увы, было известно немало случаев, когда жестокие убийцы не чаяли души в птичках и собач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сэнсей, — с трудом сдерживая себя, начал говорить Татибана, — встретился с Маки-сан после долгого перерыва. Встретиться с человеком и в тот же вечер убить его — разве можно вообразить что-нибудь более неправдоподобное? Цумура-сэнсей не дурак и не сумасшедш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Цумура был цианистый ка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акого опасного вещества у Цумура не было и быть не могло! А значит, Маки был отравлен цианистым калием! Если это так, то все выглядит еще более странным. Вчера Цумура встретился с Маки — тот совершенно неожиданно к нему пришел. Но даже если в момент встречи у Цумура сразу возникла мысль убить Маки, то где он мог достать цианистый калий? Вы что же, считаете, что в аптеках Каруидзавы запросто продают яды? Если это так... Если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это так, Татибана-кун, что вы намерены сделать? — с улыбкой спросил инспектор Ямаси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явлю в полицию Каруидзавы, нет, в полицию префектуры Нагано. Заявлю о халатном отношении к контролю за ядами. Я скажу, что купил цианистый калий! Я убью каждого, кто называет Цумура-сэнсея убийцей! Обязательно уб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атибана заплакал, спрятав лицо на груди Сино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Ямасита, сделав строгое лиц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успокойся. Хибия-кун, вы должны быть более осторожны в высказываниях. Похоже, что все не так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Цумура планировал самоубийство и поэтому приготовил цианистый ка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вы слишком серьезно воспринимаете его развод с Тиёко Отори. Цумура по характеру оптимист, и его страдания по поводу развода были всего лишь позой. Ему просто нравилось демонстрировать, как он стр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гласен с Синохара-сан. Трудно представить, что Цумура-сэнсей задумал самоубийство. Но даже если бы он и принял такое решение и приготовил цианистый калий, то мы точно бы об этом знали. Сэнсей — легкомысленный человек, он бы обязательно об этом кому-нибудь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у минутку, Татибана-кун, — вмешался в разговор Киндаити. — Мне это только что пришло в голову, поэтому не воспринимай слишком серьезно. Просто хотелось бы услышать твое 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поводу Синкити Тасиро. Тасиро в прошлом году не удалось покончить жизнь самоубийством. Его девушка умерла, а он остался жив. Послезавтра — годовщина этого события, и к этому времени он приехал в Каруидзаву. Нельзя исключить, что он задумал довести до конца это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сразу об этом подумал. Если он собирается это сделать — туда ему и дорога. Однако, Киндаити-сэнсей, вы это с чем-то связыв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сиро в прошлом году остался жив, потому что ему не хватило яда. Если он собирается довести дело до конца, то не думаешь ли ты, что он приготовил более надежный яд, например, цианистый ка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едположение, судя по всему, потрясло Сигэки Татибана. С испуганным выражением лица он начал было сбивчиво что-то говорить, но Киндаити переб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все не хочу сказать, что Цумура мог воспользоваться приготовленным Тасиро цианистым калием для убийства Маки. А мог ли быть у самого Тасиро мотив убить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рудно себе даже вообразить. Скорее всего, Тасиро даже не знал Маки. По крайней мере до вчерашнего дн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этом пока остановимся. Как сказал инспектор Ямасита, в этом деле много сложностей. Но ты должен твердо знать следующее. Преступление было совершено здесь, и Цумура, очевидно, имеет к нему какое-то отношение. Далее: Тасиро, кажется, что-то видел из того окна. При этом их обоих в дом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том, что в бунгало никого нет, доложил детектив Кондо, который тщательно проверил все поме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я хочу обратиться к тебе, Татибана-кун, с просьбой. Только ты один знаешь и Цумура, и Тасиро. Мы хотим, чтобы ты сотрудничал с нами и обязательно сообщил в полицейское управление любую информацию о них, какая только до тебя до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сказал, запинаясь, Татибана, — я верю в полную невиновность Цумура-сэнсея, поэтому обещаю: как только мне станет известно о местонахождении кого-либо из этих двоих, я немедленно свяжусь с 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И еще. Татибана-кун, ты не замечаешь, здесь что-нибудь исч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я заметил. На этой полке, на том месте, где сейчас стоит настольный календарь, раньше была фотография композитора Бартока в рамке. Сэнсей — большой почитатель Барт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раз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большого. Примерно в журнальную стра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тибана осмотрел комна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настольный календарь всегда стоял в углу пол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Хибия-сан, у вас что-нибудь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овещавшись с Кондо, Хибия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осмотрим все помещения. Не пропало ли там что-нибудь? Синохара-сан, пожалуйста, присоединяйтесь к нам.</w:t>
      </w:r>
    </w:p>
    <w:p>
      <w:pPr>
        <w:pStyle w:val="Style15"/>
        <w:ind w:firstLine="567"/>
        <w:rPr/>
      </w:pPr>
      <w:r>
        <w:rPr>
          <w:rFonts w:cs="Times New Roman" w:ascii="Times New Roman" w:hAnsi="Times New Roman"/>
          <w:sz w:val="22"/>
          <w:szCs w:val="22"/>
        </w:rPr>
        <w:t>За холлом была расположена небольшая комната в японском стиле, совсем маленькая комната для прислуги, кухня, ванная комната и туалет. Следов присутствия Синдзи Цумура нигд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японской комнате лежали застеленные постельным бельем матрацы, а рядом с подушкой был брошен на пол атташе-кейс. В нем была одежда, в которой Цумура дирижировал: белая рубашка, галстук-бабочка и черный пиджак. Теперь не было никаких сомнений, что Цумура вчера вечером возвращался домой, переоделся, быть может, в одежду в стиле, как это назвал Сигэки Татибана, гангстера, и вновь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хня была довольно тщательно убрана. Коскэ Киндаити обратил внимание: если в холле и японской комнате еще были признаки беспорядка, то по кухне нельзя было сказать, что хозяйство здесь вел одинокий мужч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посмотрите н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хозяйственной полки на кухне Кондо осторожно достал спичечный коробок, используя при этом платок, чтобы сохранить возможные отпечатки пальцев. Это был обычный спичечный коробок с наклеенными картинками и названием магазина, где он был купл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до открыл коробок, в нем оказались спички с красными и зелеными головками, похожие на найденные в холле бунгало и студии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до-кун, с этого спичечного коробка необходимо снять отпечатки пальцев. Возможно, там будут обнаружены отпечатки пальцев потерпевш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холле должны остаться отпечатки пальцев, потерпевший был без перча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о одетый под гангстера Синдзи Цумура, как говорят, был в черных перчатках», — подумал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кун, Цумура готовил себе здесь пищу? — спросил Киндаити, повернувшись к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нсей и в Токио сам себе готов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го кухня всегда такая чистая и аккуратно прибра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Сэнсей очень аккуратный человек во всем, что касается работы. В личной жизни он безалаберный и к тому же известный растяпа. Надо же, кухня выглядит сравнительно чистой, — с удивлением констатировал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стоят стаканы для виски и кувшин, но почему нигде нет бутылок из-под виски. Какое виски пьет Цуму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Цумура-кун предпочитает лучшие импортные сорта, например, «Джонни Уокер» с черной этикеткой, — прокомментировал Сино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ски, которое в прошлом году стащил Ясухиса Фуэкодзи, тоже было этой ма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ействительно, нет ни одной бутылки из-под виски. Сэнсей обычно оставлял их на посудной полке и только вчера убрал в айс-бокс позади з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 такое? — спрос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задней стороне кладовой примыкает холм, внизу которого есть пещера. Сэнсей называет ее айс-бокс — ледяной ящик, и хранит там свежую рыбу и другие продукты. Однако сейчас из-за оползня вход в нее зава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ползень завалил пещеру?.. Надо бы пойти по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няя дверь в дом была закрыта на ключ, поэтому всем пришлось обойти дом. На улице было уже совсем темно, однако свет из окон бунгало хорошо освещал пространство вокруг дома. Недалеко от заднего хода в дом стоял небольшой сарай, наклонившийся под давлением массы земли, которая навалилась на него сзади. Ветви трех упавших деревьев покрывали все во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была пещ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н там, сразу позади сар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была больш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рослый человек, согнувшись, мог войти в нее. Внутри она была около трех квадратных метров, а может, и немного больше. Она образовалась естественным путем, и внутри было довольно прохладно. Поэтому Цумура-сэнсей использовал ее вместо холоди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вете ручных фонариков стало очевидно, что к пещере невозможно даже приблизиться из-за оползня и поваленных дерев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ремя уже перевалило за семь часов, а Синдзи Цумура до сих пор не возвращался. Куда он ушел в одежде гангстера? А Синкити Тас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пятн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Рассуждения госпожи Мисао</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Хигути пребывала в сильном возбуждении и беспрерывно тараторила. У нее порою случались приступы неудержимой болтливости, и ее муж, Киити, так и не привык к этому. Подобно молодой девушке, она имела склонность к фантазиям, которые высказывала вслух, перескакивая с одной темы на другую и оттого еще сильнее распаляясь. Причиной таких приступов могло стать просто плохое настроение, или чувство ревности, или раздражение. Родилась Мисао в Тохоку, на севере острова Хонсю, и даже учеба в Токийском женском университете искусств не до конца избавила ее речь от акцента, свойственного уроженцам этой местности. Пока Мисао была спокойна, он был почти незаметен, а когда бывала чем-то взбудоражена, диалект проявлялся особенно отчетливо, и это всегда выводило Киити из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ак взволнованы... Быть может, нам следует ненадолго остановиться? В таком состоянии недолго и машину разбить, — с беспокойством сказала ее спут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я и взволнована, то лишь потому, что тревожусь о вас, — раздраженно отреагировала Мисао. И почти без паузы продолжила свой бесконечный монолог, перемешивая и путая людей и события: — Вы только посмотрите, в этот раз уже третий! При этом четвертый сейчас живет по соседству со мной. И трудно предсказать, не случится ли чего вскорости с этим четвертым. А если произойдет то же самое? Естественно, подозрение падет на вас. По соседству с четвертой жертвой тайком живет женщина, брошенная ее вторым мужем. Никто не сочтет, что это простая случайность. Так что вам надо дер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сан! — голос спутницы дрожал от страха. — Нет, нет. Если вы так считаете, я прямо сейчас уеду в Токио. Пожалуйста, отвезите меня на стан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Если вы хотите, я так и сделаю. Однако подумайте, к чему это приведет. Я ничего не скажу лишнего, что могло бы вам повредить. Но в конце концов полиция обратит на это внимание, и они обязательно начнут расследование. Рядом с виллой, которую арендует четвертый муж той женщины, скрытно живет женщина, брошенная ее вторым мужем, то есть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я отнюдь не скрываю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полиция решит, что именно скрываетесь! Ведь полиция ко всему относится с подозрением. Полицейские сочтут, что вы здесь тайно поселились, чтобы следить за тем мужчиной. И посмотрите, что будет, если вы сразу уедете в Токио. В таком случае они сразу заподозрят, что после обнаружения третьей жертвы вы тайком сбежали из Каруидз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наслаждалась ситуацией. Большую часть года она жила вдали от людей в горах Каруидзавы, и одиночество рождало в ней различные чувства, главным образом отрицательные: ненависть, недовольство, обиду и жажду мести. Теперь, в этих трагических обстоятельствах, она воображала себя чуть ли не центром событий. Происшествия в Каруидзаве давали место полету ее фантазии и выход обуревавшим ее эмоци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быть, вы сами явитесь в полицию?.. Я — та самая женщина, которую бросил мужчина, бывший вторым мужем той женщины. В прошлом году и в этом, два года подряд, я какое-то время жила в Каруидзаве по соседству с четвертым мужем той женщины, но это случайное совпадение, у меня не было намерения следить за ним. Ну, хватит у вас мужества явиться в полицию и сказать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Я не хочу быть втянутой в это дело. К тому же я не следила за этим челове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ужели? — повысив голос, продолжала Мисао. — Вы впервые приезжали в Асамаин пять-шесть лет тому назад и пробыли здесь всего три дня. Разве вы не сказали тогда одному человеку, что вы сыты по горло этим захолустьем? Что здесь такая тоска, что можно умереть? Этим человеком была я, которая круглый год живет в этом захолустье. Вот такая я несчастная женщина. А почему? Потому что моего мужа забрала другая женщина и мне больше некуда было податься. Ну ладно, мне уже безразлично. Но если говорить о вас, то вы в таком же положении. Однако, разочаровавшись однажды, зачем вы в прошлом году и в этом вновь решили сюда вернуться? Что подумает об этом полиция? Вы скажете, все это случайность, но поверят ли они вам? Ой, остор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чуть не сбила двух прохожих, которые собирались перейти перекресток, но Мисао успела резко затормоз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куда едешь, бабуся! Ты что, не видишь красный с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хожими оказались молодой человек и девушка, которые, взявшись за руки, ступили на проезжую часть, когда их чуть было не сбила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это за девушка! — спустя некоторое время с отвращением проворчала Мисао. — Девушка, а как выраж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сан, это не девушка. Это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у него же волосы до пл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ее время модно, когда мужчины отращивают длинны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как все это противно! Наступает конец света. Поэтому той женщине удается заманивать в свои сети хороших мужчин, а такой милой женщине, как вы, приходится приезжать в такое скучное место, как Асама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сан, давайте прекратим этот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и прекратить. Но я веду этот разговор ради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можете опять на кого-нибудь на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не говорите плохо о других. Я до сих пор ни разу никого не задавила и ни разу не столкнулась с другой машиной. Да-да, это так. Правда, в прошлом году у меня была неважная машина, и однажды, поднимаясь в Асамаин, она застряла. Вы тогда еще надо мной насмехались. Но «рено», на котором я сейчас езжу, очень мощная машина, к тому же я образцовый водитель. Так что подобные высказывания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была в чрезвычайно приподнятом настро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от роковой день, когда из-за тайфуна было отключено электричество, она решила поужинать в городе и пригласила свою подругу в китайский ресторан. Там она и услышала о том, что произошло с Кего Маки. Для нее, которая всегда начинала пылать негодованием, узнав о чьей-то беременности или вероломстве мужчин, могло ли быть что-нибудь более интересное, чем эта нов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сто думать ни о чем другом не могла и сейчас развивала тему, не заботясь о том, что это может ранить и заставить страдать ее молодую подр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том прошлого года, когда мы встретились в Токио после долгого перерыва, я случайно упомянула, что этот ее четвертый муж снял бунгало рядом со мной. Тогда вы сразу же приехали в этот когда-то ненавистный вам Асамаин. Я, между прочим, веду дневник, в котором записано, что вы без предупреждения приехали ко мне вечером четырнадцатого числа. А через день, шестнадцатого, утром, ее первый муж был найден мертвым в бассейне в странной позе. После этого я просмотрела свой дневник и подумала: это просто потрясающе. Разве вы не ехали в одном поезде с Фуэкодзи? Или, возможно, вы преследовали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ерестаньте же. Я не имею никакого отношения к этому мужчине. Мы просто случайно оказались в одном поез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ы выдали себя. Как говорят, не спрашивайте, проговорится сам. Однако это странно, не правда ли? Я в последнее время читаю много детективных романов, главным образом иностранных. У меня-то самой нет никакого интереса к расследованию преступлений. На самом деле я всегда сочувствую преступнику. Однако в детективных романах преступника в конце концов обязательно ловят. Я все время удивляюсь, что они за дураки. Я бы более умно смогла все обставить. Поэтому недавно я решила каждый день как будто бы убивать по одному человеку, так сказать, придерживаться принципа: в день по одному убийству. Интересно, да? Причем убиваю разными способами. Ха-х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постепенно приходила все в большее возбуждение, однако продолжала довольно умело управлять маши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я только что сказала: «Не спрашивайте, проговорится сам». Вы, значит, были знакомы с первым мужем той женщины? Разве это не странно, что, приехав вместе с вами, он на следующий день умер самым странным образом? Это случилось пятнадцатого августа прошлого года, в день праздника О-Бон. Вернувшись, я посмотрю в дневнике, нет, я все хорошо помню и без дневника: у меня очень хорошая память, так как я настоящая мисс Марп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ере того как Мисао все больше возбуждалась, она становилась все более говорливой и делала все более странные заявления. Мисс Марпл — пожилая дама из детективных романов Агаты Кристи, которая в силу своей наблюдательности способствовала раскрытию многих преступлений. Если уж Мисао захотелось стать новой мисс Марпл, ей прежде всего необходимо было отказаться от сочувствия к преступникам и, приноровившись к новому мировоззрению, овладеть профессией детекти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т вечер вы одна пошли смотреть танцы О-Бон. Был густой туман, сыро, у меня начался приступ невралгии. Невралгия очень неприятная болезнь, при ее обострении постоянно находишься в подавленном настроении. Поэтому я осталась дома. Мне было не до танцев, свет был не мил, не то что... А вы ходили, и с тех пор стали как-то странно нервничать. Во сколько же вы вернулись?.. В девять часов, в десять, в одиннадцать?.. Надо будет посмотреть в дневнике. Но что я хорошо помню, так это то, что вы вернулись бледная как полотно, и вас била крупная дрожь. Я еще тогда подумала, что вы простудились. Вы большими глотками пили виски, которое принесли с собой, и я спросила, с каких это пор вы стали вып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спутницы Мисао было закрыто вуалью, но даже сквозь вуаль было заметно, как она побледнела. Мисао чувствовала ее страх и отчаяние, но, испытывая наслаждение, не могла оста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ледующее утро вы поспешно уехали в Токио. Тогда я ничего не поняла, но в вечерних новостях по телевизору сообщили о несчастном случае. Меня как молнией пронзило: вот, оказывается, в чем дело, и подробненько описала в дневнике все события предыдущего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что же, думаете, что это я его уб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ила? Вот это да! Опять проговорилась. Все-таки он был убит? А в газете это было преподнесено как самоубийство или несчастный случай. Ладно, ладно. Вам не о чем волноваться. Я ведь всегда на стороне преступника. Но вы и вчера вечером вели себя очень странно. Во сколько же это было? Я для своего возраста сравнительно хорошо сплю, потому что совесть у меня споко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женщина в мечтах совершала каждый день по убийству и при этом имела спокойную совесть. То ли Мисао была такой уж закоренелой оптимисткой, то ли воспринимала все человечество как марионеток в кукольном теат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реди ночи прибежали ко мне в комнату и попросились переночевать со мной: якобы поднялся сильный ветер, на втором этаже все ходит ходуном, и поэтому вы не можете заснуть. У меня двуспальная кровать и вроде бы вы не должны были мне мешать, но все же я долго не могла уснуть, ведь вы все время ворочались и громко стонали. Из вашей комнаты на втором этаже хорошо видно соседнее бунгало. Накануне вы видели что-то происходившее внутри виллы, которую арендует Синдзи Цумура. Когда вы залезли ко мне в постель, ваша пижама была влажной. Значит, вы потихоньку выходили из дома. Какая досада, что я спала! Но ведь у меня чистая сов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ухмыльнулась. Это была улыбка садиста перед последним ударом. Увидев лицо Мисао в зеркале заднего вида, ее спутница съежилась от стр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Нацуэ-тян, как вы это сделали? — спросила Мисао неприятно ласков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тите притворяться, вы все прекрасно понимаете! Я имею в виду цианистый ка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спутница содрогнулась от ужаса. Почувствовав это, Мисао торжествующе улыбнулась, наслаждаясь своей властью над подруг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ы будете утверждать, что не знаете, что такое цианистый калий, со мной это не пройдет. Сколько лет тому назад? Когда ваш муж ушел к той женщине, разве вы не приехали в Асамаин и не привезли с собой цианистый калий, чтобы умереть вместе со мной, потому что меня тоже бросил муж? Но, к вашему великому сожалению, меня муж не бросал. Мы даже не разведены. Просто муж страшно раздражал меня, поэтому я на время уступила его другой женщине. Другими словами, дала ему в руки игрушку. Но он скоро вернется ко мне, упадет на колени и будет просить прощения. Да-да! Именн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лет живет эта женщина с подобными мыслями? Сколько лет она каждый божий день ждет телефонного звонка или письма, ждет, что муж придет сам и падет перед нею ниц? Но когда наступает вечер, а потом ночь, она выдумывает тысячи способов, как убить мужа и эту ненавистную женщину, и в конце концов сформулировала свой принцип: каждый день по одному убийст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о время вы совсем обезумели и только твердили: умрем, прошу вас, давайте умрем, уйдем вместе в другой мир. Я вам сочувствовала и даже горько плакала. Однако не заблуждайтесь. Я плакала потому, что была тронута до глубины души вашей печальной историей, а у меня для грусти не было причин. Это только вы были брошены своим мужем, но не я. Поэтому подумайте над тем, что я сейчас сказала, подумайте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йствительности все было как раз наоборот. Возможно, что о самоубийстве и заговорила ее спутница, однако Мисао настолько активно откликнулась на это предложение, взвинтив себя чуть ли не до состояния помешательства, что ее подруга, испугавшись, поспешно вернулась в Токио. Но факт остается фактом: у нее все-таки был цианистый ка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как вам удалось отравить человека цианистым калием? Просто восхитительно! Как вы это сделали? Расскажите, пожалуйста. Вам не о чем беспокоиться. Я ведь вам говорила, что я всегда на стороне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сан, — наконец-то откликнулась ее спутница, и голос ее был резок. — Допустим... допустим даже, что я отравила вчера этого человека, но какой у меня может быть мотив? Зачем мне надо было отравлять цианистым калием совершенно посторонне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был для вас посторонним человеком, так как являлся третьим мужем той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Зачем мне его тр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тем, что это вы убивали одного за другим мужей этой женщины, для отвода глаз ни разу не повторившись в способе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да! Значит, я убила и своего собственно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Он был самым ненавистным для вас, и вы принесли его в жертву пер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у меня даже машины нет, и водить я не ум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вы наняли убийцу. Это сейчас очень модно, об этом постоянно пишут в газе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няла... — Спутница замолчала и задумалась на некоторое время. — Тогда объясните, Мисао-сан, а почему я должна была убивать других мужей этой жен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очень просто. Чтобы свалить вину на другую женщину и отправить ее на виселицу. Вы потрясающая женщина, за это я вас и люблю! Вы обязательно добьетесь своего. Вот и цианистый калий приготовили. А для той женщины это будет достойным наказанием. Да, вы восхитительная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дождите меня хвалить. Но ведь нужно, чтобы и у той женщины был мотив. А ей-то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вы не понимаете? Эта женщина сейчас влюблена в человека, который должен стать ее пятым по счету мужем. Многовато, согласитесь, тем более что предыдущие четверо живы и здоровы. Конечно, нынешний-то хорош! Красавец, потомок знатного рода, крупная фигура в послевоенном деловом мире! Вы меня извините, но ваш муж и в подметки ему не годится. Поэтому нет ничего странного в том, что эта женщина захотела убить парочку-другую предше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столько влюблена, что и при живых мужьях готова пойти за ним в огонь и в 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Решительности ей не зани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сможет будущий муж любить женщину, руки которой запачканы к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менно он и подстрекал ее! Предыдущие мужья для него как бельмо на глаз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мужчина по-настоящему любит женщину, разве бы он так поступ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мужчина — ужасный человек. Он сумел возродить корпорацию «Камито санге», которая почти обанкротилась после войны. Ему ничего не стоит убить хоть десяток человек. Он живет по принципу: если кто-то мешает — надо его уб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нения Мисао менялись с калейдоскопической быстротой, и хотя со стороны это выглядело нелепо, она получала от своих рассуждений большое удовольств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что же теперь делать! — неожиданно закричала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ключили с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электричество давно уже дали! Скоро мы подъедем к Асамаин. Будьте осторожны. Неприятно застрять, как в прошлом г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а подъехала к мосту, по которому в этот день уже дважды проезжал Коскэ Киндаити. Когда «рено» Мисао приближался к мосту, две машины спустились со стороны Асамаин и, сделав крутой разворот, направились в сторону Сакура-но-д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дь полицейские машины? Что-то произошло в Асама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ао-сан, — со страхом в голосе спросила ее спутница, — вы намерены рассказать полиции то, что рассказали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подобного! Я всегда на стороне преступника. К тому же я очень не люблю полицейских. Они похожи на ослов: ничего не соображают и на них нельзя полож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у Мисао были неприятности с мужем, она хотела вернуть себе особняк в Дэн'эн-тефу и по этому поводу неоднократно обращалась в местное полицейское управление, однако так ничего и не добилась. Случилось так, что полицейский, который каждый раз беседовал с ней по этому вопросу, имел большие уши, и поэтому она стала называть всех полицейских ос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однялись на холм Асамаин, то увидели, что внизу стоит несколько машин, в бунгало Синдзи Цумура во всех окнах горит свет, а вокруг суетятся какие-то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что-то произошло. Что же вы там видели вчера, а? — Любопытство японской мисс Марпл вспыхнуло с новой си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ничего не рассказывайте этим людям. Придет время, я сама все расскажу, обещаю прежде посоветоваться с вами. Но до того прошу вас ничего не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хорошо. Я все понимаю. Я уже несколько раз говорила, что я всегда на стороне преступника... то есть на ва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иновав бунгало Синдзи Цумура, они подъехали к своему дому, к ним подошел полицейский в штатском. Это был элегантный молодой детектив Фурук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вы случайно не Мисао Хигути-с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я Мисао Хигути, а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с трудом выбралась с узкого водительского сиденья «рено». Госпожа Хигути была довольно крупная женщина с благородными чертами лица, которое портил мутный левый глаз — результат недавнего внутреннего кровоизлияния, одетая в черный костюм с рисунком, изображающим цикад с расправленными крыль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случилось? — полюбопытствовала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что... В связи с этим я и хотел задать вам несколько вопрос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вот как. Послушайте, — обратилась она к своей спутнице, которая пряталась внутри автомашины. — Идите в дом и включите всюду свет. Я не люблю, когда те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а повернулась к полицейскому Фурук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вас интересует? — При этом она сделала несколько шагов в сторону своей виллы и с величественным видом осмотрела окрест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одну минуточку... — Фурукава мельком взглянул на сидевшую в машине женщ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бы на его месте были инспектор Тодороку или детектив Кондо, то они, конечно же, обратили бы внимание на то, что перед ними та самая Нацуэ Фудзимура, которую бросил Кэндзо Акуцу ради того, чтобы жениться на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Фудзимура училась в той же школе в городе Сэндай, а затем в том же женском Университете искусств, что и Мисао Хигути. Когда после развода с мужем ей пришлось покинуть театральный мир, она вела тихий образ жизни, устроившись на работу в женский журнал мод, который принадлежал ее подруге по университ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т факт, что помощник инспектора Хибия ничего не знал о ее приезде в Каруидзаву в прошлом году во время несчастного случая с Ясухиса Фуэкодзи, нельзя не рассматривать иначе, как крупный промах в расследовании, значительно осложнивший дальнейший ход следств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шестн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Семейный обед на вилле «Бандзандзо»</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Фуэкодзи неожиданно почувствовала какое-то беспокойство, будто холодный сквозняк прошелся по комнате, правда, никто, кроме нее, этого не заметил. «Просто я старая», — подумала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лом царила оживленная атмосфера, как это бывает, когда собираются хорошо знакомые между собой люди. Из отеля «Такахара» был приглашен повар, еда была выше всех похвал, во время беседы присутствующие не забывали обращаться к Ясуко и называли ее почтительно «баба-тяма». Особенно внимательна к бывшей свекрови была Тиёко. Больше всех говорили за обедом Тэцуо Сакураи и Кадзухико Мураками, которые своими шутками и рассказами веселили присутствующих. Хидэмото Матоба был здесь впервые и держался несколько скованно, все остальные чувствовали себя совершенно свободно. Только Ясуко, человек старшего поколения и другого воспитания, была сдержанна и относилась к присутствующим свысока. Разговор вертелся, конечно же, вокруг завтрашнего турнира по гольфу. Почти все присутствующие собирались в нем участвовать и сейчас дружно согласовывали последние детали. Все были радостно возбуждены, лишь Ясуко высказала свое неудовольствие по поводу того, что Мися собирается принять участие в турнир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оку-сан, почему бы ей и не попробовать? — удивился Кадзухико. — Мы с ней потренировались — у Мися хорошие способ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пруги Сакураи поддержали Кадзухико, и он обратился к Тиёко за разрешением взять Мися под свое покровительство. У Тиёко энтузиазм Кадзухико вызвал легкую улыбку. Она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возражаю, но решение принимает баб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главе стола сидел Тадахиро, а предназначенное для хозяйки место напротив него занимала Тиёко. Справа от Тадахиро сидели Ясуко, Хироко и Кадзухико. Напротив Ясуко расположился Хидэмото Матоба, потом Тэцуо и Мися. Тиёко выглядела счастливой, сидя между Кадзухико и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давшись непринужденной обстановке за столом, Ясуко постепенно успокоилась и перестала возражать против участия Мися в завтрашнем турнире. Тадахиро не вмешивался в обсуждение и только улыбался, отчего в уголках его глаз собирались морщинки. Гостей обслуживали Таки и ее помощница Тодайко, Акияма нигде не было видно. Ясуко отметила про себя, что обед был организован по первому разряду.</w:t>
      </w:r>
    </w:p>
    <w:p>
      <w:pPr>
        <w:pStyle w:val="Style15"/>
        <w:ind w:firstLine="567"/>
        <w:rPr/>
      </w:pPr>
      <w:r>
        <w:rPr>
          <w:rFonts w:cs="Times New Roman" w:ascii="Times New Roman" w:hAnsi="Times New Roman"/>
          <w:sz w:val="22"/>
          <w:szCs w:val="22"/>
        </w:rPr>
        <w:t>Завтра — годовщина смерти Ясухиса. Ясуко не испытывала к нему большой любви, но ради приличия хотела отслужить скромную поминальную службу в Каруидзаве, однако понимала, что говорить об этом здесь не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то-то упомянул в разговоре Мохенджо-Даро, Хидэмото Матоба сразу оживился и стал увлеченно рассказывать об этом археологическом памятнике. Тадахиро с интересом его слушал. У Ясуко сложилось впечатление, что археолог хочет затащить туда Тадахиро, и она задумалась, что будет с Тиёко, если ему удастся это сделать. Речь Матоба становилась все более пылкой, Тадахиро слушал его с большим вниманием, но дело пока, к счастью, только этим и ограничилось.</w:t>
      </w:r>
    </w:p>
    <w:p>
      <w:pPr>
        <w:pStyle w:val="Style15"/>
        <w:ind w:firstLine="567"/>
        <w:rPr/>
      </w:pPr>
      <w:r>
        <w:rPr>
          <w:rFonts w:cs="Times New Roman" w:ascii="Times New Roman" w:hAnsi="Times New Roman"/>
          <w:sz w:val="22"/>
          <w:szCs w:val="22"/>
        </w:rPr>
        <w:t>Вскоре обед подошел к концу, и все перешли в соседнее помещение. Это был зал площадью более тридцати метров, потолок его был выше проходящей на уровне второго этажа галереи, его освещала огромного размера люстра и настенные бра. По сторонам арочных дверей, ведущих на веранду, были расположены прямоугольные окна. Потолок веранды, которая была построена в колониальном стиле, имел ромбовидную форму, с потолка через определенные промежутки свешивались люстры той же формы, что и люстра в зале, но меньшего размера. Высокий потолок в зале был задуман для того, чтобы летом здесь было попрохладнее, а для холодного времени года в углу была построена большая изразцовая печь в исламском стиле, который был моден на рубеже XIX—XX веков, в эпоху Мэйдзи. По всему залу были расставлены сделанные из тростниковой пальмы — ротанга — кресла с большими веерообразными спинками, и рядом с каждым стоял небольшой столик из этого же материала. Вся обстановка располагала к отдыху и непринужденной бес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хотела было попрощаться, когда все встали из-за стола, но решила, что будет неприлично уйти сразу после обеда, и прошла вместе со всеми в зал. Атмосфера эпохи Мэйдзи, воссозданная в зале, потряс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Хироко попыталась выяснить у Ясуко подробности утреннего приключения, в комнату вошла Таки и произнес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лефонный звонок от Киндаити-сэнс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строение присутствующих мгновенно изменилось, будто подуло холодным ветром. Все замолчали и посмотрели на Тадахиро. После некоторого колебания тот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я сейчас подойду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ле, конечно, был телефонный аппарат с длинным шнуром, позволявший говорившему перемещаться в любое место зала. Однако Тадахиро вышел из комнаты, и в зале воцарилось тревожное ожидание. Похоже, все гости Тадахиро, кроме Ясуко и Мися, знали, кто такой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Кто-то пришел? — дрожащим тихим голосом спросила впечатлительная Мися, явно напуганная переменой настроения г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не случилось. Не нужно волноваться, — шепотом успокоил ее Кадзухико, но и его голос звучал уже не так бодро, как преж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 через десять вернулся Тадахиро. Ясуко решила, что сейчас самое время попрощаться, и уже начала вставать с намерением выразить благодарность за гостеприимство, как Тадахиро остановил ее жестом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оку-сан, задержитесь еще на некоторое время. Дело в том, что этот звонок... — Тадахиро нахмурил брови, — был из вашего дома в Сакура-но-дз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моей вил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остите, но я не захотел за обедом рассказывать вам, что сегодня утром здесь, в Каруидзаве, было обнаружено тело убитого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молча пристально вглядывалась в лицо Тадахиро. Она и обычно-то держалась очень прямо, но сейчас, когда все мышцы ее спины напряглись, она напоминала хищную птицу, замеревшую в готовности броситься на свою жертву. Лицо сохраняло каменное выражение. Молчание затягивалось, и все, затаив дыхание, ждали, что будет дальше. Наконец Ясуко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тоже нашли в бассейне Ками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аки был найден мертвым в своей сту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что он уб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ричина смерти — отравление цианистым кал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эцуо и Хироко еще не знали о цианистом калии, и сейчас оба затаили дыхание. Выражение лица Ясуко стало еще более суро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ки-сан выпил цианистый калий сам 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у полиции еще нет твердого мнения на этот счет, но сейчас они начали расследование, основываясь на подозрении, что это был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е это все имеет отношение к моей ви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амому не совсем ясно. Я понял, что они хотели допросить по этому делу Синкити Цумура. Вы, наверное, знаете, что он приехал на фестиваль музыки в «Хосино-онс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 в прошлом году приезжал, — ответила Ясуко резко. Но что она хотела этим сказать, было не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полиция поехала в его бунгало, но Цумура там в этот день не появлялся, хотя должен был присутствовать на фестивале.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еня, а кто это — Татибана? — спросила Яс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тибана вместе с Кадзухико учился в старших классах средней школы, а сейчас он ученик Цумура и один из организаторов фестиваля. Поэтому он знает, где находится бунгало Цумура в Асамаин. Полиция в сопровождении Татибана отправилась в Асамаин, однако и там Цумура не оказалось. Как я понял из разговора с Киндаити-сэнсеем, это обстоятельство усилило подозрения полиции в отношени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последней фразой выдавал тайну следствия, и сам это прекрасно понимал, значит, он сделал это намеренно, предупреждая кого-то из присутству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еня, а кто такой 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разве не слышали о Киндаити-сэнс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дь живу отшельницей и все свое время посвящаю воспитанию Мися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необычный человек. Короче говоря, это своего рода частный детектив. Для выяснения истинной причины событий позапрошлого и прошлого годов, о которых Ясуко-сан хорошо известно, я обратился к Киндаити-сэнсею с просьбой провести расследование. Я с ним встретился, и он тогда не дал определенного ответа, сказав, что ему нужно еще подумать. Сегодня утром, после обнаружения тела Кего Маки, я еще раз настоятельно попросил его принять участие в расследовании, он согласился и побывал на мест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же там б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месте с Отори-кун. Вряд ли местные полицейские смогут самостоятельно справиться, поэтому туда приехал и 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сан был вместе с вами на месте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ведь навещал сегодня Мися-т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вы знали о случившемся? — настойчиво допытывалась Яс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знал об этом от Акияма. Он приезжал в Минамихара за Киндаити. Мы тоже вчера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не успел договорить, как Ясуко перебила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Киндаити-сэнсей живет в Минамиха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сказал, что гостит на вилле профессора Сэйитиро Нандзе в Минамихара. Как раз рядом с ним... Баба-тяма! Что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очень редко позволяла себе расслабиться, но в этот момент она невольно изменилась в лице. Увидев, что взгляды всех присутствующих обращены на нее, она попыталась изобразить на лице подобие слабой улыб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ма, вы знаете человека по имени Тодороку? Может быть, слышали эт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а-тяма, вы ведь вместе с Тодороку ехали сюда на машине от станции Наганохара, — сказал, поднявшись с кресла, Тэцуо Сакур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ехала с ним вместе от станции Уэно. Он говорил, что собирается остановиться на вилле Сэйитиро Нандзе. Так вы его не знаете, Асука-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у-сан, этот человек одного со мной роста и привлекательной внешности? — спросил Хидэмото Мат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чит, Матоба-сэнсей ег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сука-сан, вы разве не знаете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А чем он знамен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инспектор первого отдела Токийского полицейского управления. С Киндаити-сэнсеем они идеальная п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ина Ясуко как будто приросла к спинке кресла. В левой руке она крепко сжимала пакет с бумажными носовыми платками, лицо превратилось в застывшую мас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днажды с ним встречался, он считается очень способным полицейским. Особенно он стал знаменит после успешных расследований ряда преступлений вместе с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хотел что-то сказать, но потом передумал. Но Тэцуо не удержался от комментар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баба-тяма, вы о многом с ним могли договорить в поезде. А он представился как сотрудник Токийского полицейского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ничего не ответила. Вероятно, от гнева и унижения она не могла вымолвить н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мело воспользовавшись наступившей паузой, Кадзухико попытался разрядить мрачную атмосферу и спросил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Киндаити-сэнсей отправился в Сакура-но-дза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этому делу у него есть кое-какие вопросы к Мися-тян, и он попросил, чтобы она здесь задержалась, он выезжает и не хотел бы с ней разми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разом посмотрели на Мися. Почувствовав взоры присутствующих, она напряглась, и ее невинное личико приняло испуганное выражение. Только Ясуко даже не взглянула на нее, что еще больше напугало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попыталась что-то спросить у Мися, но Тадахиро остановил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ри-кун, лучше ни о чем не спрашивать. У них к Мися несколько вопросов, ничего серьез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ы через три в дверях появилась Таки и объя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ехал Киндаити-сэнсей и с ним еще двое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поднялся навстречу прибывш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епринужденн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шу прощения за неожиданное вторжение в ваш семейный 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Ясуко поняла, что этот необычный человек в поношенных широких шароварах и с взъерошенными волосами и есть Коскэ Киндаити, она еще глубже уселась в кресло, и ее взгляд приобрел открытую враждебность. Она стала глазами искать среди приехавших инспектора Тодороку, но вместе с Киндаити приехали только помощник инспектора Хибия и детектив Кон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вы, Киндаити-сэнсей. Вам спасибо, что приехали. Прежде всего разрешите познакомить вас со всеми присутствующими, — сказал Тадахиро подчеркнуто вежливо и учтиво, чем привел Ясуко в еще большее изумление и замешательство. — Вот это мать Фуэкодзи, которая приходится бабушкой Мися-тян. А вон там сама Мися-тян, о которой вы спраш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встала с кресла и с удивлением смотрела на взъерошенные волосы Коскэ Киндаити, а когда Тадахиро назвал ее имя, она поспешно склонила голову и, покраснев, опустила глаза. Киндаити улыбнулся, хотел что-то сказать, но его перебил резкий голос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вы хотите сказать, что Мися в чем-то замешана? Но ей еще только шестнадцать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Вам не стоит беспокоиться. Я только хочу задать несколько вопросов. Мися-тян, я сделаю это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знаком с Матоба-сэнсеем? — Тадахиро сделал вид, что не замечает выпада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запрошлом году Матоба-сэнсей мне очень помог. А с Кадзухико-кун я познакомился недав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зять, Тэцуо Сакураи, а рядом с ним моя дочь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Кадзухико пришло в голову: а не собрал ли Тадахиро всех у себя дома, заранее зная о предстоящем визите Коскэ Киндаити? Если так, непонятно, зачем он пригласил Хироко и Тэцуо, не говоря уже о самом Кадзухико и Матоба-сэнсее? Имеют ли Сакураи какое-то отношение к убийству? Тэцуо, удобно устроившись в кресле, с удивленной ухмылкой смотрел на Киндаити, а Хироко, вежливо наклонив голову, молча перебирала лежавший у нее на коленях пла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настала очередь Коскэ Киндаити представить помощника инспектора Хибия и детектива Кондо. Ясуко, все внимание которой до сих пор было поглощено только Киндаити, впервые повернулась к Кондо и к своему изумлению, узнала в нем полицейского, который посетил ее осенью прошлого года в Китидзе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как вам удобнее? Можно каждого по очереди приглашать в соседнюю комнату и там задавать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пожалуй, не стоит делать. Коль скоро все здесь удобно расположились, то и мы, присоединившись к компании, будем вести непринужденную беседу. Хибия-сан, как вы на это смот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лностью доверяю вам. Вот только я бы хотел кое-что спросить наедине у Отори-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можете спрашивать меня и здесь о чем угодно. Если это связано с тайной следствия — тогда друг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с чего начнем? — Удобно устроившись в кресле, Киндаити посмотрел на высокий потолок, который был отделан деревом в типичной для эпохи Мэйдзи манере; по краям потолок был украшен барельефом, а из барельефа в виде цветка посередине свешивалась люстра из граненого сте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Хибия-сан. Прежде чем задавать вопросы Мися, может, вы расскажете, что произошло в Асамаин. Думаю, достаточно будет того, что все равно появится в завтрашних газет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яв, что наступает его очередь, молодой помощник инспектора несколько напрягся, как бы приводя мысли в порядок, и затем начал рассказывать, обращаясь к Тадахиро и Тиё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наете, на первой стадии расследования мы предположили, что студия Маки и явилась местом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и Тиёко, видимо, были поражены этим заявлением и хотели что-то спросить, но помощник инспектора продолжал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Киндаити-сэнсей выдвинул версию, что действительное место преступления, возможно, находится в другом месте. Потерпевший имел автомобиль «хилман», на котором вчера вечером после шести часов куда-то уехал. Возникло серьезное подозрение, что там, куда он ездил, его отравили цианистым калием, и его тело на той же машине было привезено назад в Ягас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не проронил ни слова. Зал с высоким потолком был построен в расчете на летнюю жару, но здесь, в высокогорье, температура после восьми часов резко падала, и холодный воздух стал наполнять комнату. Помощник инспектора, внимательно наблюдая сквозь толстые стекла очков за выражением лиц Тадахиро и Тиёко, продолжал свой рассказ:</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ам было неизвестно, где находится действительное место преступления. Асука-сан и Отори-сан знают, что мы были поставлены перед необходимостью как можно скорее встретиться с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и Тиёко молча зак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мы отправились в «Хосино-онсэн». Однако там Цумура не оказалось, хотя он, по утверждению организаторов, в это время должен был быть там. Об этом нам сказали директор Кацуми Синохара и Сигэки Татибана. Он, кажется, ваш друг? — обратился Хибия к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 что-нибудь обо мне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индаити-сэнсей узнал об этом в разговоре с Асука-сан по телефону. Поговорив с Синохара и Татибана, мы встревожились и решили срочно ехать к дому Цумура. Татибана проводил нас в Асамаин, но и там Цумура не было. Но у нас возникло серьезное подозрение, что именно это бунгало и было настоящим местом совершения преступления. Киндаити-сэнсей, этого доста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Если у кого-нибудь есть вопросы — прошу. Хибия-сан ответит, но, возможно, не на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я, с вашего позволения, — после некоторой заминки сказал Тадахиро. — Итак, получается, что вчера вечером Маки посетил Цумура в Асамаин. Там Цумура отравил его цианистым калием, а тело отвез на его же машине в Ягасаки, где попытался создать обстановку, которая бы наводила на мысль, что там и было совершено преступление. Я вас правильно пон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мы почти уверены, что так и было. И по времени все совпадает: было установлено, что Маки умер между девятью и половиной десятого вечера. Татибана высадил Цумура у въезда на Старую дорогу около восьми часов, и не успел он доехать до перекрестка Роппон, как было отключено электричество, точнее, в восемь часов три минуты. Нами установлено, что вскоре после этого в магазине на Старой дороге мужчина, по внешним признакам похожий на Цумура, купил карманный фонарик. Цумура примерно до половины девятого должен был вернуться в бунгало в Асамаин, и у нас есть доказательства, что он вчера вечером возвращался к себ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закончил, и в зале стало тихо как в гробу. Все смотрели прямо перед собой, боясь взглянуть друг на друга. Только помощник инспектора Хибия пристально следил за выражением лиц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не слишком ли опрометчиво делать такой вывод? — совершенно неожиданно прервал всеобщее молчание Тэцуо Сакура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семн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Невоспитанный мужчин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оздавалось впечатление, что эти слова вырвались из уст Тэцуо Сакураи совершенно непроизвольно, но всех поразили не сами слова, а то, как они были сказаны: речь Тэцуо напоминала бред лунатика. Сам Тэцуо, почувствовав на себе взгляды присутствующих, сильно смутился и густо покрасн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меня. Я сказал не подум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надо извиняться, Сакураи-сан, — с улыбкой сказал Киндаити. — Чутье непрофессионала в подобных случаях нельзя игнорировать. Если у вас есть свое мнение, то выскажите его, пожалуйста. Вы усмотрели какое-то противоречие в том, как Хибия-сан изложил версию собы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пожалуйста, не судите меня слишком строго. У меня случайно вырва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эцуо, коль скоро Киндаити-сэнсей просит, ты должен поделиться своими мыслями, — сказал Тадахиро, возвращаясь к обязанностям хозя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бращая внимания на попытки жены остановить его, Тэцуо, поудобнее устроившись в кресле,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з и отец так считает, то я выскажу свое скромное мнение, хотя я и повел себя как невоспитанный человек. Но, как говорят, сказал «а»... Хибия-сан, согласно только что высказанной вами версии, Цумура со Старой дороги сразу же вернулся в свое бунгало в Асамаин. Эта версия построена только на вашем предположении,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заметно удивился, а Тадахиро, подумав,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самом деле, Цумура мог по дороге куда-нибудь за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я не могу понять в связи с этим одно обстоятельство. Татибана довез Цумура до Старой дороги, а почему не д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мешался Киндаи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 словам Татибана, он так и хотел поступить, но, когда они подъехали к въезду на Старую дорогу, Цумура неожиданно попросил его там выса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эцуо в раздумье склонил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это так, то все выглядит еще более странным. Меня вчера не было, но, как вы сказали, когда Татибана на обратном пути доехал до перекрестка Роппон, был выключен свет. Но в таком случае все не совпадает по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напрягся, Киндаити продолжал улыб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чера вечером здесь был, но все было так, как вы говорите. Татибана тоже был удивлен, когда Цумура попросил его высадить у въезда на Старую дор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Цумура куда-то за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думаешь, Тэцуо, почему Цумура не попросил Татибана довезти его до места, куда он намеревался за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олько мое предположение. Он не хотел, чтобы Татибана знал, куда он и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это связано с какой-нибудь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лушав, Киндаити напом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теперь очередь Мися-т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сидел молча и злился на себя. Дело в том, что он совсем забыл о телефонном звонке женщины, не доложил о нем своему начальству и не рассказал Кондо. Возможно, сам по себе этот звонок не имеет никакого значения, но это если Цумура со Старой дороги отправился сразу к себ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может быть, лучше вы будете задавать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ак не пойдет, Хибия-сан. Это ведь ваше дело. Я попрошу вас только учитывать юный возраст Мися-т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при чем здесь Мися? — раздался встревоженный голос Тиёко. Киндаити подумал, что этот вопрос скорее должна была бы задать Ясуко, но, видя, что она не собирается участвовать в разговоре, он без всякого умысла рас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сейчас Сакураи-сан, хотя его здесь и не было, заставил нас засомневаться в нашей версии. Может, и Мися-тян нас поправит. Хибия-сан,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оглядывая краем глаза на детектива Кондо, который приготовился делать записи, начал задавать вопр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Мися-тян, вчера во второй половине дня на Старой дороге ты встречалась с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издала возглас удивления, а Ясуко сурово сдвинула брови. Мися, готовая вот-вот заплакать, запри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простите меня, простите меня. Мне было так один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лачь. Тебя никто не ругает. Однако нас интересует, была ли это случайная встреча, или ты о ней договарив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акой договоренности не было. Я пошла на Старую дорогу, чтобы купить книгу. Дядя Маки окликнул меня из машины и вышел из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вечая, Мися следила за выражением лица Ясуко, которая отвернулась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вы вдвоем пошли на фестиваль музыки, на выступление Синдз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пред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дядя Маки. Я ничего не знала о фестива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тебе захотелось на него пой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было так одиноко и грустно. Я захотела увидеть дядю Цумура. Он ко мне всегда так хорошо относ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начала всхлипывать. Тиёко выразительно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у дяди Маки не было с собой билетов на фестив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делал тогда дя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 время мимо проходил какой-то мальчик. Дядя попросил его съездить за биле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я давал ему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илеты были у него в студии, и дядя дал ему ключ от студ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дяди был только этот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у него было много ключей, которые висели на металлическом кольце. Он снял только один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вы потом де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ашли в кафе «Дзиро» и пили чай. Потом этот мальчик принес биле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мальчик вернул ключ, что с ним сделал дядя? Он надел его на коль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с удивлением посмотрела на помощника инспектора. Слезы у нее высохли, и, немного подумав, она ответ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юч дядя положил в карман брюк. — Она показала на то место, где находится кармашек для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подтвердила предположения Киндаити. Было видно, что помощник инспектора устал больше, чем Мися, его лоб покрылся капельками п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вместе с дядей Маки ты поехала в «Хосино-онсэн». И что же там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а послушать музыку, но ничего не получилось. Музыка исполнялась только вечером, а днем было обсуждение. Но я все равно получила большое удовольств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Что ты 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мельком взглянула на бабушку и затем, шаловливо втянув голову в плеч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грала в пати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rPr>
      </w:pPr>
      <w:r>
        <w:rPr>
          <w:rFonts w:cs="Times New Roman" w:ascii="Times New Roman" w:hAnsi="Times New Roman"/>
        </w:rPr>
        <w:t>[Патинко — азартная игра на игральном автомате. Выигрыш получают, если шарик, приведенный в движение нажатием ручки, попадает в лунку. Перед началом игры в кассе покупают шарики, а после окончания игры обменивают оставшиеся или выигранные на сигареты или косметику. Много выиграть или проиграть в патинко невозможно, поэтому эта игра популярна среди простого народа, в основном как способ времяпрепров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евольно прыснул от смеха. Он вспомнил, что в лобби-баре «Хосино-онсэн» стояли автоматы для игры в патинко. С нежностью взглянув на Мися, 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первые играла в патин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Дядя Маки сказал: «Попробуй поиграй», — и дал мне шарики. Сам дядя очень хорошо умеет играть. Он может выиграть сколько угодно шар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получалось у Мися-т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получалось. Я только проигр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ко! — с упреком в голосе сказала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сразу сделала плаксивое лицо, а затем с вызовом посмотрела на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простите меня. Но мне уже шестнадцать, и я хочу попробовать делать то, что делают обычные лю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ые люди в патинко не игр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за откровенность, но, когда я учился в школе, я иногда пропускал уроки, играя в патинко, — сказал Тэцу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атинко и я играю, — пришел на помощь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вы мужч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аба-тяма, я тоже играю в патинко. Тэцуо меня приучил. Когда он договаривался со мной о свидании, то местом встречи всегда назначал зал для игры в патинко. Если попробовать поиграть, можно этим увлечься. — Сказав это игривым тоном, Хироко, похоже, об этом пожалела и добавила упавшим голосом: — Жаль, что Мися-тян не ходит в шко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сразу среагировал на это заме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я-тян не учится в шко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жидал, что Ясуко ответит, но та сидела с суровым лицом, крепко сжав губы. Тиёко ничего не оставалось, как самой ответить на этот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ребенка слабое здоровье, в детстве она болела астмой. Во втором классе у нее было много пропусков, поэтому она была вынуждена остаться на второй год. Бабушка, пожалев, забрала ее из школы и стала заниматься с ней дома. Бабушке приходится тратить на это много уси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провел рукой по своим взъерошенным волосам и попросил помощника инспектора продол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тян, после игры в патинко ты встретилась с дядей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шел дядя Цумура, увидел меня и очень удивился. Но потом обрадовался, похлопал меня по плечу, сказал, что я хорошо сделала, что пришла. Дядя Цумура всегда хорошо относился ко мне, и дядя Маки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к тебе относился дядя Акуцу? — спрос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яде Акуцу Мися обязана жизн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овор вмешалась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о, когда мы с Акуцу еще были вместе. Мися надо было сделать переливание крови, и у нее с Акуцу оказалась одна группа. Он отдал ей свою кровь для перели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огательная история. Хибия-сан,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тян, расскажи, где ты встретилась с дядей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чем вы с ним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музыке, о картинах, он спрашивал, как я живу, так как мы давно не виделись.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что в это время дядя Цумура был без пиджака. А где был его пиджак, ты не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джак? А, да. Его пиджак висел на спинке стула. Несколько раз он доставал из кармана сига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ят, что в кармане пиджака у него были ключи. Мися-тян что-нибудь знает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дядя выронил ключи, и их кто-то подобрал, или кто-то украл их из кармана. Мися-тян об этом ничего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еще один вопрос. Дядя Маки и дядя Цумура не договаривались где-нибудь встретиться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знаю. Думаю, чт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тян все время была вместе с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скромно склонил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дин раз выходила в туалет, и потом... — Она посмотрела на Ясуко. — Потом немного еще поиграла в патинко, потому что у меня остались шарики, которые дал мне дядя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многозначительно посмотрел на Киндаити, как бы давая понять, что Маки и Цумура могли о чем-нибудь сговориться в эт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один, последний вопрос. Звонил ли кто-нибудь дяде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гда я уже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сначала вз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ой человек, о котором здесь уж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звонил? Мужчина или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 звонит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оторвал взгляд от Мися и внимательно осмотрел присутствующих. Хотя его взгляд и не задержался на лице Тиёко, всем было ясно, что он с трудом удерживается, чтобы не посмотреть на нее. Тэцуо Сакураи явно почувствовал себя как-то неуютно, и на некоторое время воцарилось всеобщее молча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как повел себя дядя Цумура? Он сразу подошел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немного подумала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ядя Цумура сначала колебался. Тогда молодой человек предложил сказать, что он его не нашел, и тут дядя сразу встал. После этого мы с дядей Маки ушли из ка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 почему дядя Цумура колебался, прежде чем взять трубку? Может быть, эту женщину знал также и дядя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с удивлением посмотрела на помощника инспектора, а потом мельком взглянула на Тиёко и тут же опустила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го я не знаю. Молодой человек, который снял трубку, не называл ее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голосе послышались истеричные нотки. Тиёко сидела с непроницаемым лицом, никто не смотрел в ее сторону, за исключением Ясуко и детектива Ко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огда Мися-тян вернула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ядя Маки довез меня до кафе «Дзиро» на Старой доро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до кафе «Дз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ставила там свой велосип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рассталась с дядей Маки перед кафе «Дз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Мися-тян вернулась на велосипед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оло шести. Вечером наша служанка Рики-тян должна была идти на танцы О-Бон, поэтому я спешила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та женщина звонила дяде Цумура что-то около половины шес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испуганным взглядом вновь посмотрела на Тиё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 выкрикнула она, а затем добавила тихим голосом: — Вероятно, так оно и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удовлетворенно повернулся к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у вас есть вопр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се прекрасно. Думаю, что ваши вопросы все прояснили. Судя по всему, Мися-тян очень устала, и они с бабушкой могли бы вернуться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встала прежде, чем он успел произнести окончание этой фра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яко, мы ухо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поднялась. У нее были испуганные глаза. Жалобно глядя на Ясуко, 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бушка, значит, я завтра не могу пойти на турнир по голь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бязательно приходи, Мися-тян, — быстро сказал Тадахиро, чтобы опередить Ясуко. — Кадзухико позаботится 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тром ты не сможешь. У тебя будет важное дело. — Под важным делом Ясуко подразумевала поминальную службу по Ясухи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Мися-тян. Приезжай в гольф-клуб в полдень. Как раз в это время все будут там обедать. А затем пойдешь с Кадзухико играть в гольф.</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с озорством посмотрел на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а как вы насчет гольф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для этого не гожусь. Я никогда не занимался спортом, у меня плохая координация дви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были удивлены подобным заявлением и восприняли его как шутку. Кадзухико продолжал наста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энсей, я большой любитель детективных романов. В них часто описывают, как детектив, анализируя поведение людей во время игры — в карты, го или в шахматы, — успешно вычисляет преступника. Может, для вас будет полезным понаблюдать за людьми, играющими в гольф?</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пристально посмотрел в глаза Кадзухи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что ж, я подумаю, и если приду, вы мне расскажете правила иг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и Мися поднялись, собираясь уходить. Их задержал Тадахи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немного. Вас отвезет Акияма. Вечером одним идти 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Тадахиро нажал на звонок, Хироко тоже поднялась с намерением попрощаться, но отец ее остано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роко, вы с Тэцуо немного задержитесь, а то будет неудобно перед Киндаити-сэнсеем, если все сразу разойду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 интересом рассматривал висевшую на стене большую картину, на которой знаменитый мастер-каллиграф эпохи Мэйдзи вывел черными иероглифами название виллы «Бандзан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восемн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У кого был цианистый калий</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вигалась ночь. Холодный высокогорный воздух проникал в зал виллы «Бандзандзо» и окутывал сидевших в нем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не хотите ли выпить сак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ьшое спасибо. Вообще-то я редко отказываюсь, но сегодня прошу меня извинить — я на работе. Я бы с удовольствием выпил горячего коф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принес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Таки принесла для всех кофе. Выпив горячего крепкого кофе, все согрелись и понемногу успоко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Хибия-сан, сейчас — самое главное. Может, начн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оставил на столик чашку и повернулся к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ори-сан, не желаете ли вы пройти в отдельную комн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се, что касается меня, можно говорить и здесь. Пожалуйста, начин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спокойно смотрела, как детектив Кондо готовил бумагу и карандаш. Она была уже менее скептически настроена, чем днем, и помощник инспектора тоже выглядел довольно спокойным. Тадахиро с интересом наблюдал за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риехали в Каруидзаву в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уже говорила вам сегодня днем, я приехала на поезде, который прибыл в Караидзаву в четыре часа пятьдесят минут. На такси я сразу приехала в гостиницу и примерно в пять часов пять минут уже была в своем номе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ттуда кому-нибудь зв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вам тоже говорила сегодня днем, устроившись в своем номере, я сразу позвонила Тадахиро-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имо этого вы куда-нибудь еще зво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я понимаю: вы хотите спросить, не я ли звонила Цумура около половины шестого. Это была не я, и это не могла быть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дахиро-сама сказал мне, что он немедленно выезжает в отель и мы вместе пообедаем. Когда я положила трубку, то посмотрела на часы. Было пять часов десять минут, а мне надо было срочно принять ванну и переодеться. Может ли женщина в такой ситуации звонить кому-нибудь е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кун, разрешите мне по этому поводу кое-что добавить, — спокойным голосом вмешался в разговор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с удивлением повернулся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поудобнее устроившись в кресле,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ори-сама позвонила мне вчера в надежде посоветоваться по личному вопросу. Однако из-за того, что вчера выключили свет, мне так и не удалось выслушать ее. Но я и без того знаю, что ее му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кун, у вас есть тел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с недоумением посмотрел на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Кондо-сан есть телевиз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жена в последнее время помешана на телевизоре. Она только и смотрит эти сериалы, — демонстративно шутливым тоном ответил Кондо. Коскэ Киндаити с интересом следил за выражением лица Тадахиро. Он не мог понять, куда тот кло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лема заключается в следующем. Сейчас японские кинофильмы еще пользуются успехом. В прошлом году был установлен новый рекорд по количеству зрителей японских кинофильмов. Говорят, что в этом году он будет превзойден. Однако в Америке популярность кинофильмов идет на убыль. Подобно супруге Кондо-сан, женщины там не отрываются от экранов телевизоров и перестали ходить в кинотеатры. Скоро то же самое произойдет и в Японии. В стране растет производство телевизоров и постепенно снижается их цена. В этом году начнут производить цветные телевизоры. Японское кино постепенно вытесняется телевидением. И когда это произойдет, Тиёко-кун будет одной из первых, кого, образно говоря, выбросят в мусорную корз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такое может слу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Хибия-кун. Ее гонорары, по-видимому, самые высокие, и, когда японское кино начнет приходить в упадок, от нее захотят избавиться в первую очере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рошо осведомлены. Как раз этого я и опасаюсь, — подтвердил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Отори-кун стоит сейчас перед серьезным выб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ри-кун, вам ведь было сделано предложение играть в теа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с удивлением посмотрела на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зительно, вам и это уже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ори-кун, не подумайте, что у меня осведомители в вашем окружении. Дело в том, что вы известная личность, а у меня широкий круг знакомств. Так, значит, вам было сделано предложение вступить в труппу крупного теа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онечно, большая честь для меня. Однако, откровенно говоря, у меня нет уверенности в том, что я одна смогу добиться того, чтобы в театре был аншлаг. А если это не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вы должны дать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говорят, что хотели бы получить ответ до двадцать пятого числа: им надо утвердить репертуар на будущий год. Но у них пока с этим ничего не получается, поэтому они обратились ко м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вы вчера вечером уже дали ответ, не так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трясенная Тиёко, затаив дыхание, некоторое время смотрела на улыбающееся лицо Тадахиро. Ее щеки покрылись ярким румянцем, и, глубоко вздохнув,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и так все зн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не все. Мы продолжим позже в спокойной обстановке. — Повернувшись к помощнику инспектора, Тадахиро сказал: — В этом все и дело, Хибия-кун. Она позвонила мне, находясь в безвыходном положении. Я это сразу понял по ее голосу. Разве могла она позвонить другому мужчине после того, как договорилась со мной о встре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с озадаченным видом посмотрел на Киндаити. Тот собирался что-то сказать, но Тэцуо Сакураи вмешался в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я еще раз хочу вас заверить, что такой человек, как Цумура, не может быть убийцей, тем более продумать убийство, достать цианистый калий... Как вы считаете, 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А почему вы так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Цумура нет оснований уб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знакомы с Цумура? — с сомнением в голосе спрос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тречался с ним только один раз, вместе с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 удивленно спросила Тиёко. — Когда и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енью прошлого года, — спокойно ответил Тэцуо. — Картина моего друга была отобрана советом художественной выставки «Ниттэн». Мы с Хироко пошли на выставку и там встретили Цумура. Он был с женщиной, она училась в университете вместе с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вы, наверное, ее знаете. Она дочь Ямадзаки Томоко, — пояснила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Ну и что было потом? — холодно отозвался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Томоко познакомила нас, и после выставки мы вчетвером пили чай в кафе. Мне было интересно, что за человек Цумура, и я внимательно за ним наблюдал. Он произвел на меня впечатление добропорядочного, но очень наивного и легкомысленного челове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эцуо-сан, значит, он очень похож на вас? — неожиданно вмешался Кадзухико, и это вызвало невольную улыбку на строгом лице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может вести себя умно и вместе с тем способен совершать опрометчивые поступки. Не правда ли, Отори-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всем известно. Но что касается добропорядочности, то более добропорядочного человека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человек не может отравить цианистым калием. — Тэцуо настаивал на своей точке зр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а что говорит по этому поводу Татибана? — спроси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 придерживается того же мнения, что и Сакураи-сан. Однако он говорит, что Цумура очень нервничал. Последнее время он внешне был вроде спокоен, но когда сталкивался с какими-либо трудностями, то сразу взрывался. Но это не главное. Цианистый калий нелегко достать, и если в какой-нибудь аптеке он продается свободно, то полиция может привлечь хозяина к ответственности за нарушение закона о контроле за продажей лекарственных средств. Поэтому нам необходимо выяснить, в чьи руки мог попасть цианистый калий. И еще одно. Почему Цумура куда-то исч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а у вас есть предположения, куда он мог исчезнуть? — допытывался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бсолютно никаких. Я только что стал заниматься этим делом, и, каким бы знаменитым сыщиком меня ни считали, я не могу сразу разобраться в таком запутанном деле. Ведь и Рим, согласно пословице, строился не в один д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что сюда приехал ваш партнер, инспектор Тодороку? — вмешался в разговор Хидэмото Мат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индаити от удивления округлились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оба-сэнсей, откуда вам эт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разве это не так? Ведь вы уже встречались с инспектором Тодо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приехали в Асамаин, он ждал нас там. События развиваются столь стремительно, что у нас даже не было времени спокойно обо всем переговорить. И все-таки, Матоба-сэнсей, как вы узн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лучше расскажу я, — сказал Тэцуо Сакураи. — Этот инспектор просто очаровал бабушку Фуэкодзи. — И Тэцуо рассказал все подробности совместного путешествия инспектора и Ясуко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ранно, что инспектор проявляет такую осторожность, — удивился Киндаити. — Такие вещи нельзя скр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когда я обратился к вам с просьбой взяться за расследование этого дела, вы сказали, что дадите ответ через два-три дня, после разговора с человеком из полицейского управления Токио, который знаком с ситуацией. Вы имели в виду инспектора Тодо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я до сих пор не знаю, насколько хорошо он знаком с подробностями. Я как-то поинтересовался его мнением, а он сказал, что ему трудно себе представить, как указателем поворота можно убить человека. Он имел в виду случай с Кэндзо Акуцу. А раз он сюда приехал, то, наверное, считает, что смерть Акуцу как-то связана с последним случа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чему же Фуэкодзи оку-сан об этом ничего не рассказала? — с досадой в голосе спросил помощник инспектора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Хибия-сан, что Ясуко очень гордый и ранимый человек. Возможно, она подумала, что за ней была установлена сле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этого быть! Тем не менее, когда мы окажемся на вилле Нандзе, я его допрошу с пристраст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что у вас дружеские отношения, — с улыбкой сказал Хидэмото Матоб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могали друг другу, и у нас действительно искренние и доверительные отнош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неожиданно повернулся к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вам надо кое в чем призн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давно встречались с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имеете в виду книги по археологии. Хибия-кун, я должен перед вами извиниться. В прошлый раз мы были как-то воинственно настроены по отношению друг к другу, и я так и не рассказал об этом. Несколько дней тому назад Маки неожиданно зашел ко мне, видимо, хотел заручиться моей поддержкой на осенней художественной выставке общества «Белый лебедь». В прошлом году он и не задумывался об этой выставке, но сейчас для восстановления своей репутации ему во что бы то ни стало надо было выставить там свои картины. В последнее время он почти не писал, и сказал, что, может, книги по археологии помогут ему увлечься какой-нибудь идеей. Поэтому, просмотрев мою бедную библиотеку, он попросил одолжить ему несколько кни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 вами еще о чем-нибудь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подумал, что жалобы на отсутствие вдохновения только предлог. Но и сейчас, вспоминая нашу встречу, не могу догадаться, чего он в действительности хотел. Я попытался спросить его, но, в отличие от Цумура, он был довольно изворотливый человек и сумел уйти, так ничего и не сказ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на некоторое время глубоко задумался, а затем с шутливым блеском в глазах посмотрел на Тадахи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стати, вы что-нибудь выяснили насчет этих спичек? Это действительно клино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от удивления широко раскрыл глаза, в следующее мгновение, обменявшись взглядами с Хидэмото Матоба, он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но я в этом деле полный проф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хотя я далеко не все знаю, но с подобной клинописью я никогда не встречался. Мне самому любопытно, что это такое, — сказал Мато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подал голос Кадзухико, — а что вы думаете о расположении спи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оятно, тут что-то есть. Но я сомневаюсь, что в студии они были разложены так, как это сделал в другом месте Кего Маки. А ты-то сам что дум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если даже вы, сэнсей, и археолог Матоба не могут по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молча посмотрел на взволнованного Кадзухико, потом н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ейчас у меня есть вопрос к вам, Отори-сан, — сказал он и, спохватившись, добавил: — Хибия-сан, вы не возражаете, если дальше вопросы буду задавать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ожалуйста, — поспешно согласился Хибия. — Я на вас полностью полаг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что вас интересует? — несколько официально спросил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 вас спросить, не знаете ли вы случайно человека по имени Сасукэ?</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евятн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Влюбленный по прозвищу Сасукэ</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роизнес это имя насколько возможно небрежно, внимательно наблюдая, какую реакцию оно вызовет у Тиёко, но вопреки ожиданиям реакции не послед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сукэ?.. — почти прошептала Тиёко и с рассеянным видом посмотрела на Киндаити. Затем, как будто что-то вспомнив, она широко раскрыла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ам это имя знаком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думала, не тот ли это человек... но почему вы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выглядела изумленной и вместе с тем растеря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ори-сан, если вас не затруднит, расскажите нам об этом человеке. Мы пока знаем только его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сскажу, конечно, Киндаити-сэнсей, но этот человек уже давно умер, я не понимаю, почему он сейчас заинтересовал вас? Разве он может иметь какое-либо отношение к случившему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быть, и нет. Хибия-сан, нет, лучше поручим это Кондо. Кондо-сан, не могли бы вы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Кондо, довольный возложенным на него поручением, жестикулируя, живо рассказал, как в процессе расследования всплыло имя Сасукэ,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великолепно. Если вы потеряете работу полицейского, то вполне можете выступать на сц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ремя рассказа детектива Кондо выражение лица Тиёко постоянно менялось. Сначала она была изумлена и растеряна, потом ее черты исказил гнев, который она подавила усилием воли, и ее губы искривились в издевательской усмешке. Однако когда Кондо закончил рассказ и усмешка исчезла, ее лицо стало спокой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еред смертью пьяный Фуэкодзи нацарапал имя Сасукэ на доске в «собачьем домике»? Вас, конечно, интересует, какое отношение этот человек имел к Фуэкодзи и ко мне? Это давняя история. И мне совершенно непонятно, почему Фуэкодзи именно в тот момент вспомнил о Сасукэ. Пока я слушала Кондо, я вспоминала, мне приходило в голову то одно, то другое объяснение, и я прошу прощения за неприличную демонстрацию чувств. Тадахиро-сама, вы тоже обязательно послушайте мою историю о том, какая я была энергичная и гордая в молод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довольствием послушаю, мне очень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удет весьма грустная истор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окончательно справившись со своими чувствами, начала рассказывать. Она улыбалась, но в глазах стояли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знаете вы или нет, я начала сниматься в кино в тысяча девятьсот сороковом году в кинокомпании «Toe кинэма» в Киото. Мне тогда было шестнадцать лет. В этом городе, у подножия горы Хигасияма, находился вегетарианский ресторан «Тика», он существует и по сей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есторан «Тика», я там бывал. Хозяйку зовут Тика Такамацу. Она в Киото довольно известная женщина, — сказал Тадахиро и спросил: — А ты с ней знак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что моя мать в молодости была гейшей в Симбаси, а затем стала преподавать танцы. Там они и подружились. Поэтому, когда я начала сниматься в кино, я жила в доме Тика Такамацу. Ее сын Цурукити был на пять лет старше меня, и тогда ему исполнился двадцать один год. Этот Цурукити и есть Сасук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Сасук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так прозвали после фильма по роману Дзюн-итиро Танидзаки «Арфа и Сасукэ». Этот фильм вышел на экраны задолго до того, как я начала сниматься в кино, и я ег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Щеки Тиёко покрылись легким румянцем, она смотрела на Тадахиро, будто рассказывала только 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рукити в то время учился на подготовительном факультете в университете Киото. Он был очень добр, заботился обо мне, избавил меня от хлопот повседневной жизни. В конце концов он бросил университет и повсюду преследовал меня, тайком пробираясь в студию во время съемок фильма с моим участием. Я не хочу оправдываться, но я даже не знала об этом, я его там просто не замечала. Именно тогда киношники прозвали его Сасукэ, потому что он всегда оказывался там же, где и я, он сопровождал меня как т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по отношению к Цурукити вы вели себя так же деспотически, как героиня фильма по отношению к Сасук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индаити-сэнсей. Я была единственная дочь в семье, меня баловали, и я выросла эгоисткой. Когда мне что-то не нравилось и хотелось «выпустить пар», вокруг были только взрослые люди и никого, кроме Цурукити, на ком я могла бы сорвать злость. Поэтому, когда что-нибудь не ладилось, я дулась, сердилась, кричала именно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рукити это, наверное, не 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бы это понравилось! Но я-то этого не понимала. Я смотрела на него как на доброго старшего брата, который никогда на меня не сердится, что бы я ни делала. Я всегда поступала, как мне заблагорассу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Отори-сан, я задам вам щекотливый вопрос. В фильме «Арфа и Сасукэ» между героиней и Сасукэ была физическая близость, а у вас, с вашим Сасук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нсей, у нас ниче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Фуэкодзи подозревал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 он об этом тогда вспомнил, то, наверное, подозре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нет возражений, то разговор на эту т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ы обязательно дослушайте меня. — Тиёко выпрямилась в кресле, расправила плечи и продолжила: — Война на Тихом океане началась в декабре сорок первого года. Весной следующего года Цурукити получил повестку о мобилизации. Так как он бросил университет, на его проводы пришло немного людей. Мы все пошли погулять в парк Маруяма. В этом парке вечером особенно прекрасна цветущая сакура. Цурукити и я отстали от остальных и вскоре оказались в темной аллее парка. Неожиданно он сказал, что хочет поцеловать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ваша последняя встр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больше ег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ты позволила себя поцеловать? — мягко спросил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 лицу Цурукити было видно, как сильно он влюблен. К тому же он стал говорить, что он видит сакуру в последний раз, что скоро умрет, и заплакал. Это глубоко тронуло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Фуэкодзи узнал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но тогда он этого не показал. А вот позже стал попрекать меня Цурукити, и я услышала много неприятных и несправедливых слов. Но я думаю, что Фуэкодзи на самом деле не ревновал. Откровенно говоря, Цурукити не шел с ним ни в какое сравнение, да к тому же Фуэкодзи был всегда чрезвычайно уверен в себе. Но о моих отношениях с Цурукити на студии давно ходили всякие сплетни, и, возможно, его мужская гордость страдала от э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вы сблизились с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училось в сентябре сорок второго года. В это время фильмы с нашим участием перестали пользоваться популярностью, мы были в отчаянии, может быть, поэтому и пошли на такой смелый ша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экодзи тоже был мобилиз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пришла повестка о призыве в армию в октябре сорок третьего года. Я в это время была на пятом месяце беременности, поэтому мать Фуэкодзи вписала меня в посемейный реестр. Киндаити-сэнсей, как вы думаете, почему Фуэкодзи вспомнил о Цурукити? После войны он еще около года был моим мужем, и за это время у нас ни разу даже разговора не было о Цурукити. Мне казалось, что он его совсем забы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говорили, что Фуэкодзи в день своей смерти звонил вам и настаивал на встрече. При этом он говорил, что что-то узнал от Синдзи Цумура. Может, это касалось Цуру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широко раскрыла глаза от уди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не может быть! Цумура не может знать о Цурукити хотя бы потому, что мои отношения с Цурукити продолжались очень недолго и знали о них совсем немног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вы думаете, Отори-сама, почему Фуэкодзи написал «Сасукэ», а не «Тикамацу» или «Цуру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думав, Тиёк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он забыл его настоящее имя. Ведь он всегда называл его только Сасук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сложились ваши дальнейшие отношения с матерью Цуру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с трудом улыбнулась сквозь сле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ое время она сердилась и даже запретила мне приходить к ней, ведь Цурукити ради меня бросил учебу в университете. Но в одном из писем с фронта Цурукити написал ей, как он любит меня, рассказал, что я подарила ему прощальный поцелуй, и просил поблагодарить меня за это. Она показывала мне то письмо. Тика Такамацу сказала: кто помянет прошлые обиды, тому глаз вон; она считала, я хорошо поступила, поцеловав его на прощанье. Вскоре Цурукити погиб на фронте. Он был единственным ребенком, и Тика после его гибели стала относиться ко мне как к своей дочери. Когда я по работе бываю в Киото, мы вместе с ней ходим в храм почтить память Цурукити. Поэтому мне тем более горько, что имя Цурукити оказалось замешанным в этом грязном деле! — не сдержала Тиёко возмущение и доса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время помощник инспектора Хибия неожиданно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гиб на фрон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одном из сражений в водах Гвадалка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точно, что он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матери пришло официальное извещение. Однако его останки так и не присл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дит много разговоров о том, что те, кто считались погибшими на фронте, на самом деле оказались живы. Вот и этот человек тайно мог вернуться в Японию и... — Хибия стал проделывать какие-то странные движения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жет этого 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то вполне возможно, — подтвердил детектив Кондо. — И этот парень начал расправляться с вашими мужь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до-сан, вы романтик, — рассмеялась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вмешался в разговор Тэцуо Сакур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лучается, что это Сасукэ недавно хотел проникнуть на виллу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кураи-сан, что вы хотите этим сказать? — спрос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оку-сан Фуэкодзи рассказала, что, когда она сегодня приехала на свою виллу в Сакура-но-дзава, около дома она увидела странного типа. Акияма видел похожего человека около нашей виллы и прогнал его. Описания оку-сан Фуэкодзи и Акияма совпа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же он выгля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головы до ног был одет во все черное, на нем была черная охотничья шляпа и черные очки, шея обмотана черным шарфом, а на руках черные перчатки. Короче говоря, он был одет как гангстер — это сейчас модно. — Тэцуо хихикнул.— Да разве это серьезно? — беспечно продол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огда Хибия и Кондо резко вскочили со своих кресел, он раскрыл рот от изум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а вдруг это Синдзи Цумура? — чуть ли не прокрича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менно Цумура, и он подстерегает Мися, — высказал свое мнение Ко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да что же такое сделал Цумура-сэнсей? — испуганной скороговоркой перебил обычно хладнокровный Кадзухико, пораженный свирепым выражением лиц двух полицейских. Коскэ Киндаити с растерянным видом опять потянулся к своей взлохмаченной шевелю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д своим загадочным исчезновением вчера вечером Цумура был одет точно так, как описал Сакураи-с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Киндаити-сэнсей, почему Цумура подстерегает Мися? — не могла удержаться Тиёко, тоже устрашась агрессивности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на это Кондо резк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а девочка что-то знает. Мися-тян, может, и не обратила на это внимание, но она стала свидетелем преступления Цумура, и, прежде чем она это расскажет, он хочет... — Кондо не смог закончить фразу, так как увидел побледневшее и дрожащее лицо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озрение вновь пало на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молча встал, подошел к столику, на котором стоял телефон, и, позвав Таки, приказал соединить его с виллой Фуэко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ло, Мися-тян, это дядя Асука. Акияма-сан уже уехал? А, он еще у вас. Позови-ка его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яма взял труб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кияма? Что ты делаешь? Доедаешь угощение? Это хорошо. Послушай, ты задержись там еще ненадолго, к вам приедет человек из полиции. Сейчас я не могу сказать, зачем. Не испугай Мися и бабушку. Прошу тебя.</w:t>
      </w:r>
    </w:p>
    <w:p>
      <w:pPr>
        <w:pStyle w:val="Style15"/>
        <w:ind w:firstLine="567"/>
        <w:rPr/>
      </w:pPr>
      <w:r>
        <w:rPr>
          <w:rFonts w:cs="Times New Roman" w:ascii="Times New Roman" w:hAnsi="Times New Roman"/>
          <w:sz w:val="22"/>
          <w:szCs w:val="22"/>
        </w:rPr>
        <w:t>Когда Тадахиро положил трубку, рядом уже стоял помощник инспектора Хибия, который позвонил в полицию и распорядился, чтобы были направлены сотрудники полиции на виллу Фуэкодзи в Сакура-но-дзава и на виллу «Бандзандзо», приказав им проявлять сугубую бдительность и остор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вилле «Бандзандзо» было неспокойно и тревожно, все будто ожидали каких-то неприятностей. Но приехали полицейские, все успокоились, и ночь прошла без происшеств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завтра наступило роковое 15 авгу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Происшествие в гольф-клубе</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половины первого Кадзухико, пройдя пять лунок, направился к зданию клуба. Его партнерами были супруги Сакураи, Тэцуо и Хироко. Результат у Кадзухико был неважный: он проиграл восемь мячей. Тэцуо побеждал и пребывал в превосходном настроении. Хироко играла еще хуже, чем Кадзухико. Они делали неточные удары, постоянно промахивались, и им частенько приходилось искать мячи в густой траве на окраине поля, что вызывало насмешки Тэцуо. Даже с паттинг-грина они проигрывали лу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адзухико был гандикап 16, у Тэцуо — 24, а у Хироко — 36. С таким гандикапом Хироко никому не должна была бы проигрывать. Кадзухико играл чрезвычайно неудачно, Тэцуо проиграл четыре мяча, а Хироко две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вами сегодня случилось? — удивленно спросил Тэцуо, имея в виду большое количество промахов у обоих. — Неужели вы так обеспокоены вчерашним происшеств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такой твердокаменный, как ты, и все принимаю близко к серд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если ты будешь выглядеть таким расстроенным, то Киндаити-сэнсей может тебя в чем-нибудь заподозрить, — обратилась к Кадзухико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олтай лишнего. Лучше немного помолчи. Пожалуйста. О, черт! Опять неудача! — разозлился Кадзухи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уда это ты целился, интересно? — издевался Тэцу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ра Кадзухико определенно не клеилась. Мяч полетел в неизвестном направлении. Хироко только рассмеялась, ибо ей самой часто приходилось выбивать мяч из бункера — специально сделанной песчаной лову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трудном положении ты оказался. Если так будет продолжаться, аплодисментов ты точно не дождешься. Вчера вечером ведь ничего не произош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чего не случилось, но я все время просыпался ночью, а Акияма вообще не сомкнул глаз, — ответи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и Хидэмото Матоба вчера остались ночевать в «Бандзандзо», а Акияма всю ночь охранял в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Надо было и мне остаться на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с утра выглядел спокойным. Хироко, отец что-нибудь 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чего относящегося к происшеств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день Хироко была необычно молчаливой. Кадзухико это беспокоило, но он не решался разузнать при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особенный человек, и у него крепкое сердце. Однако он явно недоволен, что ему приходится играть в гольф в сопровождении Акияма и полицейского в штатс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 какой у него результат? Надо спросить. Пусть он и выглядит спокойным, но если счет плохой, значит, он все-таки волн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пыталась за улыбкой скрыть свою тревогу. Тадахиро вместе с Тиёко и Хидэмото Матоба должны были играть на соседнем поле под присмотром Акияма и полицейского. Тэцуо и его партнеры начали игру самыми последними, поэтому не надо было беспокоиться, что их может догнать какая-нибудь группа, сколько бы мячей ни проигрывали Кадзухико и Хироко. Поле состояло всего из двенадцати лунок, но оно было очень неровным и на нем было много препятств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те, там, кажется, Мися-тян! — воскликнула Хироко, когда они приблизились к зданию к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действительно, на террасе клуба стояла Мися и робко махала рукой. Она была очень хорошенькая: ей к лицу были красный свитер с желтыми полосами и розовый платок на голове. Тонкая фигурка Мися не могла не тронуть впечатлительного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широко улыбнулся, закри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тян! — и помахал ей в ответ, после чего внимательно осмотрел все вокруг, но нигде не было видно человека, похожего на охра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ый ребенок, она ничего не знает, — пробормотал Тэцу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его она не знает? Вы имеете в виду Цумура? — спросила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ложь. Разве Цумура способен преследовать эту девочку? Это бредовые фантазии полицейских, — решительно сказа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Тэцуо приняло таинственное выражение. Видимо, уверенность Кадзухико его не убедила — у него было собственное мнение. Вскоре все они вошли в здание к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тян, хорошо, что пришла. Бабушка не возра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оборот, она велела мне пойти в клу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 хорошо. — И Хироко заботливо спросила: — Мися-тян, а ты будешь обе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уже 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ед в клубе подходил к концу, члены клуба один за другим выходили в лобби-бар или на террасу. В турнире принимали участие около двадцати человек. Часть из них высыпала сейчас на лужайку; игроки с клюшками в руках имитировали удары по мячу. Вокруг здания клуба прогуливались трое полицейских в штатском, одним из которых был Фурук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столом еще оставались Тадахиро и его партнеры: Тиёко и Хидэмото Матоба. Поодаль сидел охранник Акияма, поедая наваленный на тарелку рис, приправленный специями. Прямо напротив Тадахиро сидели Коскэ Киндаити и еще один мужчина плотного телосложения, они пили кофе и курили. Кадзухико не удержался и подошел к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индаити-сэнсей, и вы тоже приш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же я мог не прийти, если ты меня пригла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ончив с едой, Тадахиро осмотрелся по сторонам и, увидев Тэцуо Сакура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кураи-сан, ты, говорят, вчера проявил большую заботу об инспект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это, Кадзухико и Хироко так и ахнули и уставились на мужчину, который сидел рядом с Киндаити. Инспектор Тодороку был, как всегда, тщательно одет, и его никак нельзя было принять за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кураи-сан, большое спасибо вам за вчераш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оит благодарности. Мне было приятно, но я не знал, что вы из Токийского полицейского у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это мне досталось вчера вечером от Киндаити-сэнсея. Я не специально прикидывался кем-то другим, но за то, что не представился, прошу прощ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этого человека комплекс по отношению к тем, кто работает в полиции, поэтому простите его. Кто еще не обедал, пожалуйста, проходите. Мы уже уход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толовой было много свободных мест. Кадзухико и Хироко сели за стол и заказали об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ся-тян, присоединяйся к нам. Я закажу чай с пирожным, — предложи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с радостным видом села к ним з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Тэцуо устроился рядом с инспектором Тодо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инспектор, вам удалось получить какую-нибудь информац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ы путешествовали с оку-сан Фуэкодзи, а затем ехали со мной. Вам удалось что-нибудь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кураи-сан, когда происходит какой-либо инцидент, я в рамках своих служебных обязанностей вынужден проявлять наблюдательность, можно сказать, все видеть и все чувствовать, но в данном случае мне, к сожалению, не удалось ничего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то ничего, а вот оку-сан Фуэкодзи сильно обижена. Она думает, что за ней установлена слеж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вы! Да ничего подобн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то все равно, у меня есть неопровержимое али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зговор вмешался Кадзухико, который, заканчивая обедать, внимательно прислушивался к их бесе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эцуо-сан, как пишут в моих любимых детективных романах, человек, который утверждает, что у него есть твердое алиби, всегда вызывает самые сильные подозр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се же с моим алиби все в полном порядке. Один и тот же человек не может одновременно быть в разных местах. Разве что удастся доказать, что я страдаю сомнамбулиз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бесстрастно наблюдал за Киндаити и инспектором Тодороку, покуривая послеобеденную сигарету. Услышав последние слова Тэцуо, он невольно усмех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эцуо, вряд ли кто-нибудь может подумать, что ты болен сомнамбулизм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я и говорю, что со мной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инспектор, — спросил Хидэмото Матоба, — а вы знали матушку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л, я однажды видел ее. И по странной случайности мы встретились в поезде. Отори-сан, когда вы ее увидите, передайте, пожалуйста, мои извин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таком случае, наверное, мы все хоть однажды попадали в поле вашего зрения, — с беспокойством в голосе констатировал Тэцу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присутствующие рассмеялись, и только Кадзухико с нарочито серьезным видом зая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роко-сан, проследите за своим мужем. Пусть помолчит: все, что он ни скажет, и так всем извес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Кадзухико-сан, он, может, когда и говорит глупости, но только для того, чтобы позабавить окружающих. Он далеко не глупый человек, и ты прекрасно об этом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говорила с обидой, но неожиданно повеселела и, позабыв про Кадзухик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а вы будете играть в голь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для этого не гожусь. Вот инспектор, в отличие от меня, вполне мог бы... Кстати, Нандзе-сэнсей, на вилле которого мы живем, играет в гольф; правда, я не знаю, насколько хорошо он это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же вы намерены зан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у наблюдать за играющими и восхищаться их мастер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как страшно! Кадзухико-сан, ты здесь старший, скажи, с кем я буду иг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соединяйся к нам. Мы как раз будем играть последними, я заодно потренирую Мися-т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зве Киндаити-сэнсей не пойдет с нами? — с удивлением спросил Тадахир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с вами ведь все время будет Акияма-сан. А Киндаити-сэнсей лучше останется с инспек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вежливо улыбалась, лицо ее было непроницаемо. Казалось, что она все еще находится под впечатлением словесной перепалки, которая вчера вечером возникла между Киндаити и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сле часа дня первая группа начала движение по полю. С утра в турнире принимали участие шесть команд по три-четыре человека, всего двадцать один человек. Позже к ним присоединились Коскэ Киндаити, инспектор Тодороку и Мися. Каждая группа начинала игру через шесть минут после предыдущей, так что Кадзухико и его партнеры имели в запасе тридцать минут. Сам Кадзухико был в приподнятом настроении, подобрал Мися клюшку и ботинки из запасника клуба и все что-то объяснял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сан, спасибо вам за заботу, — поблагодарила его Тиёко, которая подошла и стала совсем по-матерински поправлять одежду на Ми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устяки! Как Мися быстро растет! По сравнению с прошлым годом она стала совсем взрос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была в радостном настроении. Похоже, она почувствовала себя свободной, вырвавшись из-под неусыпного наблюдения Ясу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года в Каруидзаве неустойчива. В первой половине дня небо было ясным, а сейчас начал подниматься туман и вскоре полностью окутал возвышающуюся перед полем для гольфа гору Ханарэя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дзухико-сан, не оставляйте Мися, — сказала Тиёко, перед тем как вместе с Тадахиро и Хидэмото Матоба начать движение по п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м за ними шли Акияма, кэдди и двое полицейских в штатском. Через шесть минут в игру вступила следующая команда, в которую входил детектив Фурука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так до конца и не понял, что имел в виду Кадзухико, настойчиво приглашая его принять участие в турнире. Как это он сказал? «При игре в гольф отчетливо проявляется характер каждого участника. И таким образом, как часто пишут в детективных романах, можно вычислить преступника».</w:t>
      </w:r>
    </w:p>
    <w:p>
      <w:pPr>
        <w:pStyle w:val="Style15"/>
        <w:ind w:firstLine="567"/>
        <w:rPr/>
      </w:pPr>
      <w:r>
        <w:rPr>
          <w:rFonts w:cs="Times New Roman" w:ascii="Times New Roman" w:hAnsi="Times New Roman"/>
          <w:sz w:val="22"/>
          <w:szCs w:val="22"/>
        </w:rPr>
        <w:t>Значит, по мнению Кадзухико, наблюдая за игрой участников турнира, на основе их поведения можно предположить, кто из них является преступником? Но это невозможно. Ведь участники турнира не сидят за столом, как при игре в карты, го или шахматы, а движутся по полю, поэтому одновременно наблюдать за всеми, имеющими непосредственное отношение к событиям, — задача невыполнимая. Поблизости от Киндаити играли Кадзухико с Мися, Тэцуо и Хироко. А не хотел ли Кадзухико заставить Киндаити наблюдать за игрой именно этой супружеской п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торой половине дня играли на седьмой лу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ттинг-грин, участок вокруг лунки, располагался здесь наверху крутого склона. Если мяч неудачно ложился на грине, он мог скатиться вниз в ложб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яч Тэцуо как раз и скатился в ложбину, и в довершение всего он перебил его оттуда через грин и теперь впервые с начала игры оказался в таком трудном положении. У Хироко в этот раз игра почему-то пошла хорошо. У Кадзухико результаты тоже были лучше, чем утром, хотя ему приходилось одновременно наблюдать за игрой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Тодороку играл без гандикапа, но, хотя и с трудом, не отставал от остальных участников. Киндаити, шагая по газону, внимательно наблюдал за играющими. Он не знал правил и иногда невпопад задавал вопросы, чем вгонял в краску инспектора Тодороку.</w:t>
      </w:r>
    </w:p>
    <w:p>
      <w:pPr>
        <w:pStyle w:val="Style15"/>
        <w:ind w:firstLine="567"/>
        <w:rPr/>
      </w:pPr>
      <w:r>
        <w:rPr>
          <w:rFonts w:cs="Times New Roman" w:ascii="Times New Roman" w:hAnsi="Times New Roman"/>
          <w:sz w:val="22"/>
          <w:szCs w:val="22"/>
        </w:rPr>
        <w:t>Когда Хироко около восьмой лунки сделала промах, Киндаити вдруг пришло в голову: не была ли Хироко той женщиной, которая звонила позавчера вечером Синдзи Цумура в «Хосино-онсэн»? Осенью прошлого года Хироко познакомилась с Синдзи Цумура на художественной выставке. Тогда даже Тэцуо проявил к нему интерес, тем более не осталась безразличной Хироко. Цумура, по словам знающих его людей, был красивый мужчина. Но ведь и Хироко очаровательная женщина, Цумура вполне мог ею заинтересоваться. А вдруг после той встречи между ними возникла тайная свя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чера вечером Коскэ Киндаити и инспектор Тодороку проговорили почти до утра, и инспектор среди прочего рассказал, что Тэцуо Сакураи известен полиции как большой повеса. Стоит ли удивляться, если его жена втайне ему измен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знал, что строить такие предположения чрезвычайно опасно для расследования преступления, но остановиться уже не м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Тогда получается, что вчера вечером Тэцуо специально выставил себя простаком. Зная о неверности жены, он хотел таким образом намекнуть об этом. Нет, скорее он хотел направить подозрение на Тиёко, забывая, что роет могилу своей собственной ж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пожалел, что упустил возможность внимательно понаблюдать за выражением лица Хироко вчера вечером, во время разговора с Тэцуо. Вероятно, Хироко умышленно держалась как можно более незаметно. Быть может, Кадзухико и пригласил Киндаити на турнир по гольфу в надежде, что он сможет здесь раскусить ее хит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тояние до следующей лунки было невелико, и, хотя Хироко только что допустила промах, она затем все же довольно успешно продвинулась вперед. Тэцуо в этот раз отставал. Кадзухико, очевидно, потому, что рядом была Мися, играл значительно лучше, чем в первой половине дня, хотя Мися и отнимала у него довольно много времени. Инспектор Тодороку бил по мячу почти без промах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переходили от восьмой к девятой лунке, Киндаити вспомнил: инспектору удалось подслушать во время поездки на машине с Тэцуо, что именно Кадзухико помог Тэцуо завоевать сердце Хироко и жениться на ней. И вчера он своими глазами видел, с каким уважением и любовью относится Кадзухико к супругам Сакураи. Зачем же он тогда хотел в чем-то разоблачить Хироко? Или приглашение Кадзухико не имело никакого отношения к Хироко, а было связано с чем-то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ет отметить, что Коскэ Киндаити не только строил различные фантастические предположения, но также не пропускал мимо ушей ни одной шутки или замечания, которыми обменивались партнеры. А в их игре во второй половине дня действительно произошли значительные изменения. Если у Хироко и даже у Кадзухико, который был вынужден постоянно помогать Мися, игра шла довольно успешно, то Тэцуо будто подменили. Почему? Неужто его более, чем всех остальных игроков, волнует присутствие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начали разыгрывать девятую лунку, инспектор Тодороку произвел великолепный первый удар, чем вызвал восхищение всех присутствующих. Киндаити также выразил одобрение, хотя его мысли были далеки от игры.</w:t>
      </w:r>
    </w:p>
    <w:p>
      <w:pPr>
        <w:pStyle w:val="Style15"/>
        <w:ind w:firstLine="567"/>
        <w:rPr/>
      </w:pPr>
      <w:r>
        <w:rPr>
          <w:rFonts w:cs="Times New Roman" w:ascii="Times New Roman" w:hAnsi="Times New Roman"/>
          <w:sz w:val="22"/>
          <w:szCs w:val="22"/>
        </w:rPr>
        <w:t>Куда направился Синдзи Цумура, купив карманный фонарик на Старой дороге? Не пошел ли он на виллу Сакураи? Если да, то до какого времени он там находился? Смерть Кего Маки — было ли это убийство или самоубийство — наступила в результате отравления цианистым калием позавчеpa около девяти часов вечера. Если Цумура до этого времени находился на вилле Сакураи, то его можно считать полностью невиновным. Но для этого нужны показания Хироко, а их не так-то легко получить. Хироко должна также знать, как был тогда одет Цумура. По словам Сигэки Татибана, когда они расставались, Цумура был в костюме гангс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вновь был вынужден упрекнуть себя за то, что не следил за выражением лица Хироко, когда вчера вечером все были взбудоражены сообщением о попытках мужчины, одетого во все черное, проникнуть на виллы Фуэкодзи и «Бандзандз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т момент ему в голову пришла невероятная мысль. Киндаити встал как вкопа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не знает ли Тадахиро Асука обо всех этих событиях? Он не смог толком описать и объяснить свои действия после отключения электричества. Он говорил всякие глупости вроде того, что был в сильном возбуждении от первого поцелуя Тиёко Отори, что по дороге потерял зажигалку... Его рассказ уж очень напоминает неудачную попытку замести следы. Тому, что он сразу после отключения света поцеловал Тиёко, можно поверить. Если же потом он незамедлительно покинул отель, то это должно было произойти в восемь часов десять минут. А если он пошел на виллу Сакураи? А если он там встретился с Синдз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даже задышал чаще от таких предполож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Асука? Неужели это 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Кего Маки посетил Тадахиро несколько дней тому назад. Зайдя в тупик в своем творчестве, он якобы хотел вдохновиться, читая книги по археологии, и пришел за ними к Тадахиро. С какой стороны ни посмотри, глупейший предлог. Не сообщил ли Маки во время этого визита ставшую ему известной какую-то секретную информацию, которая касалась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Я кое-что узнал от Синдзи Цумура, да-да, узнал! Могу ли я сообщить об этом Тадахиро Асука?» — таков был смысл похожего на шантаж высказывания Фуэкодзи по телефону, когда он звонил Тиёко в прошлом году. И это, несомненно, должна была быть роковая для Тиёко информация. Дальше... Что дальше? Тадахиро, видимо, ничего не стоило достать цианистый ка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самому и не надо было ничего делать. У него есть Такудзо Акияма, он, как подслушал вчера в машине инспектор Тодороку, пойдет за Тадахиро и в огонь, и в воду. При этом Кондо испытывает серьезные подозрения, что машина, которая задавила насмерть Кэндзо Акуцу, принадлежала Тадахиро, а управлял ею Такудзо Акияма. Да, но Акияма позавчера был на танцах О-Бон. У него алиби. Зато Акияма великолепно управляет машиной...</w:t>
      </w:r>
    </w:p>
    <w:p>
      <w:pPr>
        <w:pStyle w:val="Style15"/>
        <w:ind w:firstLine="567"/>
        <w:rPr/>
      </w:pPr>
      <w:r>
        <w:rPr>
          <w:rFonts w:cs="Times New Roman" w:ascii="Times New Roman" w:hAnsi="Times New Roman"/>
          <w:sz w:val="22"/>
          <w:szCs w:val="22"/>
        </w:rPr>
        <w:t>Киндаити больше всего волновало, где Синдзи Цумура. Кто был мужчина, которого видели у виллы Фуэкодзи и возле «Бандзандзо»? Неужели действительно Цумура? Коскэ Киндаити и помощника инспектора Хибия заинтересовал оползень возле задней стены бунгало Цумура. По словам Татибана, там была небольшая пещера, которая служила естественным холодильником. По указанию Хибия предыдущей ночью оползень раскопали. Узнав об этом, Киндаити вместе с инспектором Тодороку к девяти часам примчались к бунгало, однако их ждало разочарование: там была обнаружена только пустая бутылка из-под виски и несколько стаканов. Полученная от соседей информация о том, что Цумура может там что-то прятать, оказалась лож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беспокоила еще одна проблема: куда мог исчезнуть Синкити Тасиро? С ним недавно встречался и разговаривал Сигэки Татибана. Принадлежавший ему шарф был обнаружен на крючке за окном бунгало Цумура, что свидетельствовало о том, что Синкити там был, но дальнейшие следы его пребывания так и не были обнаружены. В настоящее время полиция Каруидзавы прилагает все усилия к тому, чтобы найти этих дву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произошло, когда игроки, за которыми наблюдал Киндаити, были на грине десятой лунки. Тэцуо часто мазал, Кадзухико был занят Мися, поэтому, когда мячи всех играющих оказались на грине, было уже больше трех часов пополудни. Спустившийся с горы Ханарэяма туман окутал всех игроков, а также стоящие справа и слева от фервея деревья, которые напоминали теперь те размытые силуэты, что встречаются на картинах, нарисованных тушью.</w:t>
      </w:r>
    </w:p>
    <w:p>
      <w:pPr>
        <w:pStyle w:val="Style15"/>
        <w:ind w:firstLine="567"/>
        <w:rPr/>
      </w:pPr>
      <w:r>
        <w:rPr>
          <w:rFonts w:cs="Times New Roman" w:ascii="Times New Roman" w:hAnsi="Times New Roman"/>
          <w:sz w:val="22"/>
          <w:szCs w:val="22"/>
        </w:rPr>
        <w:t>На глазах Киндаити Кадзухико только что положил свой мяч на грин и затем взял его в руки, отметив его местонахождение маркером, которым служила красная шерстяная нить. Инспектор Тодороку должен был первым сделать удар. Его мяч находился на расстоянии десяти ярдов от лунки. Инспектор несколько раз прошелся между мячом и лункой, садился на корточки для определения угла наклона поверхности грина, тщательно изучал траву, уже изрядно отсыревшую из-за ту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глубоко вздохнув, он обхватил клюшку обеими руками и встал позади мяча. Расстояние до лунки было все же довольно большим, патт — катящийся удар — здесь вряд ли подошел бы, видимо, Тодороку собирался делать чип — невысокий короткий удар клюшкой. Инспектор несколько раз взмахнул клюшкой, а затем ударил по мячу. И — о, чудо! Мяч прокатился десять ярдов по газону и исчез в лунке. Раздались аплодисменты и радостные возгл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иколепный удар! — воскликнул Тэцуо.</w:t>
      </w:r>
    </w:p>
    <w:p>
      <w:pPr>
        <w:pStyle w:val="Style15"/>
        <w:ind w:firstLine="567"/>
        <w:rPr/>
      </w:pPr>
      <w:r>
        <w:rPr>
          <w:rFonts w:cs="Times New Roman" w:ascii="Times New Roman" w:hAnsi="Times New Roman"/>
          <w:sz w:val="22"/>
          <w:szCs w:val="22"/>
        </w:rPr>
        <w:t>Инспектор Тодороку поднял вверх клюшку, делая вид, что кричит «банз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м бить по мячу должен был Кадзухико. Он повернулся к стоящей рядом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ся-тян, не могла бы ты поднять вон ту красную шерстяную 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асную 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прямо перед тобой лежит.</w:t>
      </w:r>
    </w:p>
    <w:p>
      <w:pPr>
        <w:pStyle w:val="Style15"/>
        <w:ind w:firstLine="567"/>
        <w:rPr/>
      </w:pPr>
      <w:r>
        <w:rPr>
          <w:rFonts w:cs="Times New Roman" w:ascii="Times New Roman" w:hAnsi="Times New Roman"/>
          <w:sz w:val="22"/>
          <w:szCs w:val="22"/>
        </w:rPr>
        <w:t>Пораженный Коскэ Киндаити повернулся к Мися, которая, широко раскрыв глаза, осматривала все вокруг себя. Прямо перед ней на фоне зеленой травы резко выделялась красная шерстяная нить, но она ее как будто не видела. Подошел инспектор Тодороку, посмотрел на Мися и на лежавшую перед ней красную нить, и его глаза как-то странно забле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метив странное напряжение, царившее вокруг Мися, к ним подошли Тэцуо и Хироко. Позади всех на цыпочках стоял детектив Фурукава, пытаясь понять, что проис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повт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Мися-тян, ты не видишь у себя под ногами красную шерстяную 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оторвала взгляд от лужайки и посмотрела на лица окружавших ее людей. Похоже, ею овладело отчаяние, ее тело напряглось, она была готова вот-вот заплак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может быть, Мися-тян! Ты, оказывается, дальтоник! — вскрикнул Тэцу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эти слова, Мися отпрыгнула на два-три шага назад, но Фурукава удержал ее, а подскочивший Киндаити схватил ее за лок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я вся сгорбилась как от приступа радикулита, выдвинула вперед подбородок и с ненавистью осмотрела всех. Затем она, как бы обороняясь, вытянула вперед руки со скрюченными пальцами, готовая вцепиться в каждого, кто приблизится к ней. Ее тело дрожало, губы искривились, а изо рта, казалось, сейчас, как у больного эпилепсией, пойдет пена.</w:t>
      </w:r>
    </w:p>
    <w:p>
      <w:pPr>
        <w:pStyle w:val="Style15"/>
        <w:ind w:firstLine="567"/>
        <w:rPr/>
      </w:pPr>
      <w:r>
        <w:rPr>
          <w:rFonts w:cs="Times New Roman" w:ascii="Times New Roman" w:hAnsi="Times New Roman"/>
          <w:sz w:val="22"/>
          <w:szCs w:val="22"/>
        </w:rPr>
        <w:t>Киндаити, конечно, и прежде не раз приходилось видеть искаженные злобой лица и мужчин и женщин, но он впервые видел лицо, настолько изуродованное ненавистью. Впечатление еще больше усиливалось тем, что оно принадлежало девушке, которой было всего лишь шестнадцать лет. Лицо безошибочно выдавало какую-то психическую травму, которая, сочетаясь с душевным отчаянием, делала его еще более уродливым. Окружающие ее взрослые замерли от ужаса, разглядывая, во что превратилась милая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наконец-то понял замысел Кадзухико. Кадзухико знал об этом, знал, что Мися дальтоник и не может различать красный и зеленый цвета. Именно это пыталась скрыть Ясуко Фуэкодзи, не пуская ее на турн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 Фурукава, что-то крикнув, сделал шаг вперед, в то время как Мися, сохраняя оборонительную позу, отпрыгнула от присутствующих людей. Ее мокрое от тумана лицо становилось все более уродливым, она в отчаянии пыталась подальше отодвинуться назад, и Фурукава с трудом удерживал ее. Вдруг вдалеке послышался приглушенный туманом хлоп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се с испугом повернулись в ту сторону, звук повто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го, это похоже на выстрел, — сказал Тэцу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 районе двенадцатой лунки, — подтверди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е для гольфа имело неровный рельеф, и из-за густого тумана видимость практически была нуле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это двенадцатая лунка, то там должен находиться отец, — с дрожью в голосе сказала Хироко. Вероятно, перед ней возник образ мужчины-гангст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адзухико, зажав в руке клюшку, бросился бежать в направлении двенадцатой лунки, послышался третий выстрел, не с той стороны, что первые два. Вслед за Кадзухико побежали Тэцуо и Хироко, и в этот момент раздался четвертый выстрел. В густом тумане слышались какие-то крики. Приблизившись на достаточное расстояние, бежавшие различили голос запыхавшегося кэд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сука-сан, Асук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гура кэдди вынырнула из тумана. Он, как безумный, тверд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сука-сан ранен, Асука-сан ранен... Акияма-сан преследует, Акияма-сан пре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время раздался пятый выстрел, но уже довольно дале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и инспектор Тодороку вместе с детективом Фурукава бежали вслед за Кадзухико и супругами Сакураи. На мгновение обернувшись, Киндаити увидел удалявшийся силуэт Мися, одетой в красный с желтыми полосами свитер. Концы розового платка развевались за ее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перв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Море густого туман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давний тайфун словно ускорил смену сезонов в Каруидзаве, и лето в один день уступило место осени. С деревьев медленно падали листья. С наступлением ночи туман не только не рассеялся, а стал еще гуще. Только вилла «Бандзандзо» была по-прежнему окружена плотной стеной вечнозеленой растительности, и сейчас во всех ее окнах горел свет. Однако из-за тумана свет выглядел тусклым, окна казались размытыми пятнами, создавая довольно унылую картину. На ветвях деревьев туман превращался в капли воды, которые падали на землю, как неспешный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восемь часов вечера 15 августа 1960 года.</w:t>
      </w:r>
    </w:p>
    <w:p>
      <w:pPr>
        <w:pStyle w:val="Style15"/>
        <w:ind w:firstLine="567"/>
        <w:rPr/>
      </w:pPr>
      <w:r>
        <w:rPr>
          <w:rFonts w:cs="Times New Roman" w:ascii="Times New Roman" w:hAnsi="Times New Roman"/>
          <w:sz w:val="22"/>
          <w:szCs w:val="22"/>
        </w:rPr>
        <w:t>Вилла «Бандзандзо» была погружена в глубокое уныние. Суетливо сновавшие туда-сюда люди, казалось, сдерживали дыхание и старались, чтобы их шаги не были слышны. В большом зале, построенном в стиле эпохи Мэйдзи, находилось три человека. Инспекторы Тодороку и Ямасита сидели друг против друга за маленьким столиком и играли в го. Коскэ Киндаити расположился в кресле рядом с доской и, казалось, наблюдал за игрой, однако трудно сказать, что он в действительности видел, о чем думал: в пепельнице на соседнем столике росла гора окурков. В ярком свете люстр эти трое напоминали скульптурную группу молящихся. И они в самом деле произносили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осознавал, что он допустил большой просчет, не предположив, что преступник может иметь огнестрельное оружие. Если Тадахиро Асука не выживет, на плечи Киндаити ляжет тяжкий груз. Еще больший просчет Киндаити — он не смог просчитать, что преступник доведен до такого отчаяния, что решится буквально среди бела дня совершить покушение на жизнь Тадахиро Асука. Киндаити было необходимо вновь проанализировать все детали этого дела, и гора окурков в пепельнице перед ним свидетельствовала о напряженной работе мы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вонил Кадзухико из больницы, сообщил, что, к счастью, жизнь Тадахиро вне опасности. Пуля извлечена, переливание крови прошло успешно. Тадахиро находится в созн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и Хидэмото Матоба много времени провели в приемном покое больницы. После окончания операции им разрешили навестить раненого, и Тадахиро сказал археоло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перь я в двойном долгу перед сэнс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ысл этого высказывания заключался в следующем.</w:t>
      </w:r>
    </w:p>
    <w:p>
      <w:pPr>
        <w:pStyle w:val="Style15"/>
        <w:ind w:firstLine="567"/>
        <w:rPr/>
      </w:pPr>
      <w:r>
        <w:rPr>
          <w:rFonts w:cs="Times New Roman" w:ascii="Times New Roman" w:hAnsi="Times New Roman"/>
          <w:sz w:val="22"/>
          <w:szCs w:val="22"/>
        </w:rPr>
        <w:t>Тадахиро находился на грине двенадцатой лунки, когда в него выстрелили. Он готовился сделать последний удар, так как расстояние от мяча до лунки было всего три ярда, готовился тщательно, боясь совершить промах. Обхватив клюшку двумя руками, он наклонился вперед. Рядом с ним, наблюдая за подготовкой к удару, стоял Хидэмото Матоба. Неподалеку находились Тиёко и кэдди. Такудзо Акияма стоял на краю грина, а полицейские расположились по его окружности. Похоже, что в этом месте туман был особенно густым, и за пределами грина перемещения пластов тумана напоминали медленный водоворот в мо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отивоположной от Акияма границе грина возникло какое-то движение, однако из-за густого тумана темную тень приняли за одного из полицейских, несущих охр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приготовился к удару, и все затаили дыхание. Туман слоями перетекал над грином, вокруг воцарилась мертвая тишина, и доносившийся издалека крик птицы ее только подчерки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убоко вздохнув, Тадахиро только собрался взмахнуть клюшкой, как раздался громкий хлопок, и туман прорезала белая вспышка. Тадахиро покачнулся, но устоял. Несколько секунд он всматривался сквозь туман в стрелявшего. Стоявший рядом Хидэмото Матоба с криком «Осторожно!» сбил Тадахиро с ног и сам упал лицом вниз на траву. Возможно, если бы он этого не сделал, вторая пуля оборвала бы жизнь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то имел в виду Тадахиро, сказав, что он в долгу перед Матоба. Но это было еще не всё.</w:t>
      </w:r>
    </w:p>
    <w:p>
      <w:pPr>
        <w:pStyle w:val="Style15"/>
        <w:ind w:firstLine="567"/>
        <w:rPr>
          <w:rFonts w:ascii="Times New Roman" w:hAnsi="Times New Roman" w:cs="Times New Roman"/>
          <w:sz w:val="22"/>
          <w:szCs w:val="22"/>
        </w:rPr>
      </w:pPr>
      <w:r>
        <w:rPr>
          <w:rFonts w:cs="Times New Roman" w:ascii="Times New Roman" w:hAnsi="Times New Roman"/>
          <w:sz w:val="22"/>
          <w:szCs w:val="22"/>
        </w:rPr>
        <w:t>Второй выстрел прогремел почти одновременно с падением Тадахиро, поэтому преступник, возможно, подумал, что попал в цель, и, повернувшись, бросился бежать. Тиёко кинулась за ним, пробежала несколько метров и сумела разглядеть, что это был человек, одетый во все черное, на голове у него была черная охотничья шляпа, на лице черные очки, шея повязана черным шарфом и на руках черные перчатки. В тумане невозможно было определить, был ли это Цумура. Через несколько секунд тень растворилась в молочном маре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 ни с места... Акияма, стой!..</w:t>
      </w:r>
    </w:p>
    <w:p>
      <w:pPr>
        <w:pStyle w:val="Style15"/>
        <w:ind w:firstLine="567"/>
        <w:rPr/>
      </w:pPr>
      <w:r>
        <w:rPr>
          <w:rFonts w:cs="Times New Roman" w:ascii="Times New Roman" w:hAnsi="Times New Roman"/>
          <w:sz w:val="22"/>
          <w:szCs w:val="22"/>
        </w:rPr>
        <w:t>Услышав этот приказ, произнесенный слабым, но твердым голосом, Тиёко с удивлением обернулась, и в этот момент на нее налетел Акияма, сбил ее с ног и исчез в тумане. Тиёко успела увидеть лицо Акияма, налитые кровью глаза, и услышать произнесенные страшным голосом слова: «Черт бы тебя побрал!» Двое полицейских с опозданием бросились вслед за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ияма, конечно же, не нарочно сбил Тиёко с ног, и его слова «Черт бы тебя побрал!» относились не к ней, а к преступнику, который стрелял в его господина. А может, выругал сам себя за то, что не смог предотвратить трагедию. Тем не менее волна гнева захлестнула Тиё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иёко... Останови Акияма... У преступника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ращенные к ней слова Тадахиро отрезвили Тиё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кияма-сан, Акияма-сан, вернитесь! Хозяин беспокоится о вас, — поднявшись с мокрого газона, громко закричала Тиёко и затем бросилась к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дэмото Матоба помог Тадахиро сесть и перевязал своим платком рану. Увидев, как платок моментально окрасился в красный цвет, Тиёко в страхе закри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итесь, держи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крепко схватив Тиёко за руку, попытался ее успокоить, но тут же потерял с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й обстановке единственным человеком, который сохранил самообладание, был Хидэмото Матоба. Он уложил Тадахиро на траву и обругал стоявшего рядом в растерянности кэд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стоишь?! Быстро позови людей! Они должны быть на одиннадцатой и десятой лун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эдди как сумасшедший бросился бежать, в тумане раздались третий и четвертый выстре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кияма-сан! — вскрикнула Тиёко, почувствовав физическую боль, как будто это стреляли в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после этого прибежали Кадзухико и другие участники турнира. К счастью для Тадахиро, среди них были опытные люди, которые знали, как действовать в подобных ситуациях, и могли оказать первую помощь. Совсем несведущие в таких делах Кадзухико и Тэцуо стояли в растерянности, но паники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ого как инспектор Тодороку убедился, что раненому правильно оказана первая помощь, из здания клуба прибежали приглашенные на турнир гости, среди которых оказался известный хирург, близкий знакомый Тадахиро. Вскоре подъехала машина «скорой помощи» и вместе с ней помощник инспектора Хибия с группой полицейских. Тадахиро на носилках был перенесен в машину, в которую помимо хирурга сели Тиёко и Хироко. Стоявший рядом с машиной Хидэмото Матоба робко по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шу прощения, но нельзя ли мне тоже поехать с вами? — И, словно отвечая на невысказанный вопрос Кадзухико, Матоба пояснил: — Кадзухико-кун, я успел спросить, какая у него группа крови, и узнал, что у него группа АВ. У меня такая же, и, возможно, я могу оказаться полез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почувствовал себя неловко, а Киндаити вновь осознал, что ему ничего не остается сделать, как снять шляпу перед сохранившим полное самообладание археологом. То был второй долг, о котором говорил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я остаюсь, — сказала Тиёко и вышла из машины. — Сэнсей, прошу вас оказать помощь. Мне все равно надо здесь остаться, так как только мы с вами были поблизости, когда раздался выстрел. Хироко-сан, прошу вас тоже пом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роко, я тоже поеду. У меня такая же группа крови. Кадзухико, и ты сразу приезжай в больницу, — энергично распорядился Тэцу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брался в «скорую помощь» последним, машина выехала с поля для гольфа и сразу же исчезла в тумане. Был слышен только вой сирены. На поле остались Коскэ Киндаити, инспектор Тодороку и Тиёко с Кадзухико. Кадзухико, обращаясь к Тиёко, попрос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ри-сан, когда закончите разговор с полицейскими, сразу приходите в здание клуба. Я буду вас там ждать, мы вместе поедем в больницу. Дяде будет грустно, если вас не будет рядом, когда он придет в с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куда-то исчез, командуя своими подчиненными. Туман все сгущался, и трое оставшихся на поле чувствовали себя плывущими по некоему фантастическому морю. Издалека порой доносились голоса полицейских, которые Тиёко казались криками дьяволов, привидевшихся в кошмарном сне. Ее влажные от тумана плечи слегка дро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ори-сан, — спокойным голосом заговорил Коскэ Киндаити, стараясь по возможности не волновать Тиёко, — вы, как только узнали группу крови Асука-сана, сразу вышли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отому что у меня группа А. — Это было сказано так, что всем стало понятно: если бы у нее была одинаковая группа крови с Тадахиро, она бы с радостью отдала ее всю до кап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ы нам рассказали, что, когда в детстве возникла необходимость сделать переливание крови Мися-тян, кровь дал Кэндзо Аку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 них какая группа к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уппа В. — Сказав это, она заметила странную реакцию инспектора Тодороку и нахмурила брови. — Что-нибудь не так?..</w:t>
      </w:r>
    </w:p>
    <w:p>
      <w:pPr>
        <w:pStyle w:val="Style15"/>
        <w:ind w:firstLine="567"/>
        <w:rPr/>
      </w:pPr>
      <w:r>
        <w:rPr>
          <w:rFonts w:cs="Times New Roman" w:ascii="Times New Roman" w:hAnsi="Times New Roman"/>
          <w:sz w:val="22"/>
          <w:szCs w:val="22"/>
        </w:rPr>
        <w:t>Инспектор не смог заставить себя посмотреть в лицо Тиёко, поэтому невольно от нее отвернулся. Дело в том, что сегодня утром инспектор Тодороку и Киндаити заехали в полицейское управление Каруидзавы и ознакомились с заключением медицинской экспертизы по вскрытию тела погибшего в прошлом году насильственной смертью Ясухиса Фуэкодзи. Он имел группу крови 0. Инспектор Тодороку знал, что у мужчины с нулевой группой крови и женщины с группой крови А не может родиться ребенок, у которого группа крови В. В таком случае, кто же был отцом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ечально посмотрел на Тиёко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ори-сан, может, вы случайно помните, какая группа крови была у Фуэко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бы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печальное лицо Киндаити и широкую спину инспектора Тодоро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руппа 0. Да, это наверняка. Киндаити-сэнсей, почему вы спрашив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женщина длительное время обманывала Ясухиса Фуэкодзи и, будучи его женой, с каким-то другим мужчиной зачала Мися. В противном случае у Мися не должна быть группа крови В. Тиёко не знает секретов, которые таят в себе группы крови, и не обратила внимания на наводящие вопросы Коскэ Киндаити. Сама она не признается в своей супружеской неве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 инспектор Тодороку почувствовал, что задыхается, — какое отношение имеет неверность Тиёко к дальтонизму Мися? Не знал ли Коскэ Киндаити с самого начала, что дальтонизм как-то с этим связан? Когда мы вчера вечером вернулись на виллу Нандзе в Минамихара, Киндаити что-то искал там в энциклопедии. Не искал ли он статью о дальтониз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 заговорила Тиёко с дрожью в голосе. — Группа крови имеет какое-то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Инспектор Тодороку обернулся и увидел, что Киндаити положил руку на плечо Тиё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ри-сан, мы поговорим об этом сегодня вечером. Мне еще кое-что непонятно. Но я вам верю. Обо всем, что связано с группой крови, лучше никому не говорить. И не пытайтесь что-нибудь сами узнать. Я все объясню позже. Сегодня вечером... А, вон идет и помощник инспектора Хибия. Расскажите ему вкратце, как все произошло, и сразу возвращайтесь в клуб. Вам с Кадзухико следует поехать в больницу. Асука-сан вы сейчас нужны больше, чем кто-либо дру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стро сказав все это, Киндаити отошел от Тиёко, и как раз в этот момент из тумана вынырнул помощник инспектора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очень возбужден. Он считал, что покушение на Тадахиро — это его личный промах, испытывал вину перед Асука, не мог примириться со случившимся, а тут вдруг у него мелькнула мысль, не является ли это покушение инсцениро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несколько раз повторила все, что она запомнила, как могла, описала внешний вид нападавшего, но, поскольку лица его не разглядела, отказалась делать заключение о том, был ли то Синдзи Цумура или кто-то другой. Хибия бурно выражал негодование, настаивал, вопросы следовали один за другим, повторялись в попытках уличить в неточн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Тиёко вела себя совершенно спокойно и терпеливо повторяла прежние показания. К сказанному она добавила, что Хидэмото Матоба тоже был свидетелем всего происшедшего, и посоветовала побеседовать с ним. Она также высказала мнение, что Тадахиро мог видеть лицо преступника, но когда он начал что-то говорить, потерял сознание, и его можно будет спросить после того, как он придет в себя. Тут у Тиёко, похоже, закружилась голова, и она покачнулась. Возможно, она подумала о том, что Тадахиро может и не прийти в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блюдавший за этой беседой Киндаити счел необходимым вмеш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может быть, на этом остановимся? С Матоба-сэнсеем вы можете побеседовать позже. Если в их показаниях будут расхождения, тогда зададим дополнительные вопросы. У вас нет возражений? — Затем, повернувшись к Тиёко, он сказал: — Отори-сан, вас ждет Кадзухико в здании клуба. Езжайте сразу 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прекратил допрос и на всякий случай приказал молодому полицейскому проводить Тиёко до здания к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е для гольфа, окутанное густым туманом, казалось пустынным и заброшенным. Все так же раздавались крики птицы, как будто ничего не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и инспектор Тодороку в сопровождении Хибия прошли около ста метров в сторону окружающего поле леса. Там, в высокой траве, были видны следы крови, а вокруг с суровыми лицами стояли полицейские в штатском и в форме. Один их них начал возбужденно рассказ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 Ямагути-кун вслед за Акияма-сан бросились преследовать преступника. Когда мы достигли этого места, преступник произвел два выстрела, и одна из пуль попала в ногу Акияма-сан. Акияма-сан упал, и я бросился к нему на помощь, а преступник скрылся в лесу. Ямагути-кун побежал вслед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ес до самых верхушек был погружен в море тумана, не было видно даже очертаний горы Ханарэяма, которая возвышалась за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казал Акияма-сан, чтобы он оставался на месте, а сам побежал в лес вслед за преступником и Ямагути-кун. Преступника нигде не было видно. В той стороне раздался выстрел из пистолета, и я бросился на его звук. Преступника я так и не обнаружил, но на траве были видны следы крови. Я поспешил на прежнее место, но Акияма-сан там уже не было. Вскоре сюда вернулся и Ямагути-ку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полицейский в штатском по имени Кимура то же самое недавно докладывал помощнику инспектора Хибия, поэтому создавалось впечатление, что он произносит заученный тек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рассказали полицейские, пуля попала в лодыжку левой ноги Акияма, но не задела кость, а прошла насквозь. Судя по следам на траве, кровотечение было сильным. Не обращая на это внимания, Акияма продолжил преследование преступника и углубился в чащу л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очувствовал, как у него побежали мурашки по сп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анной ситуации у помощника инспектора Хибия могло быть только два плана для поимки преступника: установить полицейский кордон в городе и организовать поиск в горах. Первый план уже был введен в действие, а что касается преследования преступника в горах, то время суток и погодные условия были для этого чрезвычайно неблагоприятные. Было уже около пяти часов вечера, туман сгущался; с наступлением сумерек видимость станет равна ну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нарэяма не слишком большая гора, но там несколько раз видели медведей. Преступник вооружен, и кто знает, сколько патронов у него еще осталось? Его защищает туман, и он может стрелять на звук ш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План операции необходимо было пере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двоих полицейских для наблюдения за окрестностями, все вернулись в здание клуба. Приглашенные на турнир гости еще не разошлись, но Кадзухико и Тиёко нигде не было видно. У входа полицейский на мотоцикле ожидал помощника инспектора Хибия. Согласно его докладу, на вилле Фуэкодзи в Сакура-но-дзава в настоящее время находятся Ясуко и домработница Рики, а Мися после того, как ушла в гольф-клуб, еще не появлялась. Она так и исчезла после событий на десятой лу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и инспектор Тодороку на машине Хибия из гольф-клуба заехали в больницу. В приемной дежурил Кадзухико, который рассказал им, что Тадахиро пришел в себя и сейчас чувствует себя довольно бодро. В настоящий момент делают переливание крови, и его не следует беспокоить. Тадахиро также просил передать, что предлагает организовать штаб операции на вилле «Бандзандзо», где все могут переночевать. В этом случае он будет чувствовать себя спокойным. На это Коскэ Киндаити сделал следующее заявл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дайте Асука-сан, что операция входит в завершающую стадию. Сегодня или завтра преступник будет установлен и арестован. Желаем скорейшего выздоро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рассказал, что Тадахиро очень обрадовался, когда ему передали слова Киндаити. Около него находятся Тиёко и Хироко. По словам Кадзухико, присутствие Тиёко было большой поддержкой для дя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адиллаке, которым управлял Кадзухико, Киндаити и инспектор Тодороку отправились на виллу «Бандзандзо», но по дороге заехали в полицейское управление и взяли с собой инспектора Ям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20 часов 30 минут 15 августа 1960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теперь полицейские и детектив Киндаити сидели в зале виллы «Бандзандзо». Туман все больше сгущался, и не чувствовалось никаких признаков, что он может рассеяться. Ведущие в зал стеклянные двери были плотно закрыты, однако туман все-таки сумел проникнуть внутрь, и все помещение было затянуто дым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шедший вскоре помощник инспектора Хибия сообщил, что, не говоря уже о преступнике, до сих пор не обнаружены следы Акияма и Мися. Акияма, видимо, продолжает преследовать преступника, что вызывает опасения за его судьбу. Но что случилось с Мися? Нет ли какой-то связи между ней и преступ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ерацию в горах придется отложить до утра, — проворчал Хибия, глядя на плотную стену тумана за окном. — Разумеется, по всему городу приняты меры к немедленному аресту человека, похожего по описанию на преступника. Что касается надписи, обнаруженной в домике номер семнадцать кемпинга «Белая береза», то сейчас проводится экспертиза, и скоро будут известны ее результаты. Они будут доставлены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списка лиц, которые останавливались в этом домике? — спрос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 этим сейчас работаем. К счастью, у Татибана есть письмо Синдзи Цумура, поэтому, если Цумура после смерти Фуэкодзи останавливался в «Белой березе» и собственноручно сделал запись в журнале проживающих, то это скоро будет выясн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ятно слышать, — сказал Киндаити, но его настроение было далеко не из лучших. Он печально наблюдал за доской для игры в го, на которой разворачивалось сражение между двумя инспекторами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20 часов 45 минут раздался телефонный звонок. Это была Хироко, и она попросила к телефону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говорит Хироко Сакураи. Я в больнице. А кто сейчас вместе с вами на вил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помощник инспектора Хибия, командированный из Главного управления полиции инспектор Ямасита, а также известный вам инспектор Тодороку. Больше ник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подумав, Хироко продолж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прекрасно. Я сейчас к вам еду и прошу всех подождать меня. Мне хотелось бы, чтобы все обязательно выслушали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Хироко звучал спокойно и решительно. Положив трубку, Киндаити невольно глубоко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втор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Зажигалк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вам что-нибудь известно об этой зажигалке? — вместо приветствия сказала Хироко и, развернув платок, положила перед детективом зажигалку в золотом корпу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орпусе была выгравирована пирамида, из чего можно было заключить, что зажигалка сделана по специальному заказу. Киндаити взял ее в руки и показа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ажигалка вашего отца, не так ли? — обратился он к Хиро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начал что-то объяснять, но он еще не может долго говорить. Однако я поняла, что он вам о ней что-то рассказыв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говорила резким, вызывающим тоном, и хотя в уголках ее губ затаилась слабая улыбка, но эта улыбка скорее говорила о твердости ее характера, а бесстрашный блеск в глазах свидетельствовал о том, что она может быть серьезным противником. Сделав вид, что он подавлен ее решительностью, Киндаити, сонно моргая,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Ваш отец рассказал, что позавчера вечером он в тумане ее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ерял? Как это может быть? Такую ценную для него вещь?! Отец не бывает таким рассеянным. При каких обстоятельствах он ее потер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училось, как бы вам сказать... Короче говоря, позавчера вечером ваш отец вскоре после восьми часов вышел из отеля «Такахара», в это время как раз было отключено электричество. Перед тем он находился в лобби-баре отеля вместе с Тиёко Отори. По его словам, когда неожиданно отключили свет... в общем, получилось, что они обнялись и их губы слились в поцелуе. Затем... Зат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тем сделал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кураи-сан, лучше скажите, как к вам попала эта зажигалка, — нетерпеливо спросил Хибия, но Хироко даже не повернулась в его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что сделал затем отец? — спросила она Киндаити все так же резко. Неприятная улыбка будто приклеилась к ее губам. Казалось, что она насмехается над собесед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прилила к щекам оскорбленного помощника инспектора Хибия, он хотел что-то сказать, но, поймав взгляд инспектора Ямасита,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есколько растерялся от подобной резкости Хироко. Женщина явно была готова броситься в бой, она была похожа на норовистую лошадь, закусившую удила. Детектив даже почувствовал себя неудобно, как будто это он целовался в темноте. Запустив руку в растрепанную шевелюру, он примирительно забормот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се так и было. Вот так, одним словом. — Видимо, поняв комичность своего положения, он глупо рассмеялся. Затем, проглотив слюну, набрался сил и мужества и продолжал уже другим тоном: — Ваш отец выскочил из отеля, однако на улице после отключения электричества была кромешная темнота, и он заблудился. К тому же поцелуй Отори-сан заставил взыграть его кровь, и, как он сам говорил, он не помнит, как он шел и куда. Домой он вернулся в половине десятого или в десять. Одним словом, как бы это сказать, ваш отец, опьяненный счастьем вернувшейся молодости, в течение полутора-двух часов бродил по улицам Каруидзавы и не помнит, где бродил и встречал ли кого-нибудь. Вот что он нам рас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маялся от неловкости. Не успел он закончить фразу, как Хироко нетерпеливо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он про зажигалку рассказ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х, да-да! Теперь о зажига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я, как Киндаити вновь взлохмачивает шевелюру, присутствующие уже не могли понять, кто кого допрашивает. Помощник инспектора Хибия неодобрительно закашлялся, инспектор Ямасита изо всех сил пытался не выказать своего неудовольствия, а инспектор Тодороку с церемонным видом начал подсчитывать фишки для игры в го. Киндаити, не получая ни от кого помощи, почти в отчаянии трепал свои несчастные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им словом, случилось якобы следующее. Ваш отец, шагая в полной темноте по улицам города, захотел курить и достал зажигалку и сигарету, однако из-за сильного ветра не смог ее прикурить. Тогда он отказался от этой затеи и продолжал бесцельно бродить. Через некоторое время он вновь решил попробовать закурить и полез в карман за зажигалкой, но ее там не обнаружил. Решил, что, вероятно, обронил ее, когда недавно пытался положить в карман. По его словам, это была особая зажигалка. Значит, если ее найдут, можно будет определить, где он бродил той ноч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дачное 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уж, можно было бы и получше при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а вы что об этом ду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едение вашего отца несколько подозрительно, можно даже сказать, весьма подозрительно. Дело в том, что у него нет алиби на то время, когда кто-то отправил к праотцам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хотите сказать, что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им словом, напрашивается такой сценарий: ваш отец не бродил, как он утверждает, бесцельно по улицам, а отправился в Ягасаки, где и отравил Кего Маки. Позднее выяснилось, что местом преступления является Асамаин. То есть для совершения преступления остается еще больше в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зачем отцу нужно было убивать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сильно развито собственническое чувство. Тот факт, что женщина, которой он сейчас обладает, в прошлом принадлежала другому мужчине, делает для вашего отца невыносимым само существование этого мужчины. Вот почему он избавляется от всех мужей Отори-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ерунда! А цианистый калий? Где он его мог дос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кураи-сан, не преуменьшайте возможности вашего отца. Если такому человеку, как Тадахиро Асука, понадобится цианистый калий, то ему тут же доставят пару тонн на грузовиках. Тадахиро Асука — могущественный человек. Это убеждение глубоко укоренилось в общественном сознании. И Коскэ Киндаити тоже этому верит, — заяв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выглядела теперь совсем беспомощной и, казалось, потеряла все свои бойцовские каче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невероятно! Не может быть, чтобы сам Киндаити-сэнсей верил в такое глупое предпо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Сакураи-сан, человек, которого считают знаменитым сыщиком, часто делает глупые предположения. И от того, как много он сделает таких глупых предположений, зависит, может ли он считаться знаменитым сыщиком. Вот возьмите находящегося здесь инспектора Тодороку. Он по рукам и ногам связан понятием здравого смысла и, естественно, скептически отнесется к предположению, что такой человек, как Тадахиро Асука, способен совершить подобную глупость. Поэтому он остается инспектором и не может дальше продвинуться по службе. То же самое можно сказать и об инспекторе Ямасита. Что касается Киндаити, то он свободен выдвигать самые невероятные теории... И где же нашлась эта зажига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лежала на перилах крыльца нашей виллы, — неожиданно тихо ответила Хироко, утратив весь свой воинственный пыл. Она, видимо, поняла, что ее прежняя наступательная тактика не может их запуг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на перилах»? — Нетерпеливый Хибия хотел еще что-то спросить, но Киндаити сумел его опер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ее нашли? — быстро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утром... Нет, ближе к полудню. Ее обнаружила не я, а пришедший помочь нам сотрудник фирмы «Камито тоти», который и передал ее мне. Как он сказал, она лежала на перилах на самом вид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что ваш отец позавчера вечером заходил на вашу в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да, — отозвалась Хироко и быстро добавила: — На всякий случай в больнице я показала эту зажигалку Отори-сан, и она подтвердила, что видела зажигалку у отца, когда они позавчера вечером встречались в от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почему ваш отец не рассказал нам об этом? Во-первых, о том, что он посетил вашу виллу, а во-вторых, что оставил зажигалку на перил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наверное, знает, почему он так поступил. Я ничего не знала до тех пор, пока Уэкия-сан не заметил эту зажигалку и не передал ее мне, равно как не знала и того, что позавчера вечером отец заходил на нашу вил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аче говоря, ваш отец подошел к вилле, по какой-то причине не позвал вас, а только оставил на перилах зажигалку и у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это так, то я не могу этого понять. Может, сэнсей понимает?</w:t>
      </w:r>
    </w:p>
    <w:p>
      <w:pPr>
        <w:pStyle w:val="Style15"/>
        <w:ind w:firstLine="567"/>
        <w:rPr/>
      </w:pPr>
      <w:r>
        <w:rPr>
          <w:rFonts w:cs="Times New Roman" w:ascii="Times New Roman" w:hAnsi="Times New Roman"/>
          <w:sz w:val="22"/>
          <w:szCs w:val="22"/>
        </w:rPr>
        <w:t>По тону Хироко можно было предположить, что она бросилась в рукопашную, однако Киндаити никак не отреагировал, он только стеснительно моргал глазами, как бы показывая, что сожалеет о доставленной собеседнику неприятности. Наблюдая за этой схваткой, Хибия уже собирался прийти на помощь Киндаити, но его остановил предупреждающий кашель инспектора Ям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некоторое время печальными глазами смотрел на Хироко, а затем, глубоко вздохнув,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кураи-сан, а вы ведь сами винов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нце концов, я ведь дочь Тадахиро Асука, и, если возникнет крайняя необходимость, я могу как-нибудь раздобыть пару тонн цианистого калия. Вы это имеете в виду, 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хочет, чтобы другие сказали за него то, что трудно сказать самому. Так ведь? А что касается глупых предположений, так это моя работа. В этом все дело. — Продолжая печально разглядывать Хироко, Киндаити продолжал: — То, что ваш отец поцеловал Отори-сан, фактически означало предложение руки и сердца, и, ответив на поцелуй, Отори-сан показала, что с радостью его принимает. То есть состоялась помолвка. Ваш отец хотел поделиться своей счастливой новостью прежде всего с вами. Или хотел добиться понимания с вашей стороны. И еще одно. Отец знал, что позавчера вечером вашего мужа в Каруидзаве не было. К тому же было отключено электричество, вокруг царила темень, завывал сильный ветер. Он, должно быть, подумал, что вам очень одиноко, и отправился навестить вас. Это было проявление отцовской люб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явление отцовской любви!.. Это уж слишком. Я уже не ребен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это так. Вы уже достаточно взрослая, чтобы в отсутствие мужа приглашать к себе в дом другого муж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ирепый блеск, который почти исчез из глаз Хироко, неожиданно вспыхнул с еще большей силой и пронзил Киндаити. Она вскочила со своего кресла, и казалось, что истинный характер норовистой лошадки проявится со всей силой именно сейчас: ее невозможно было обуздать. Помощник инспектора Хибия тоже вскочил с кресла, а инспекторы Ямасита и Тодороку невозмутимо взирали на собесед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Тяжело дыша, Хироко с ненавистью взирала на Киндаити, но при виде грустного и спокойного выражения его лица блеск в ее глазах постепенно начал угасать, и она снова села в кре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простонала она. — Как я в вас оши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сказал, что он вам очень доверяет, поэтому я думала, что вы более отзывчив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шу прощения. — Киндаити с готовностью склонил голову. — Вы специально пришли сюда, чтобы обо всем откровенно рассказать, и ваша реакция на мои вопросы приводит меня в недоумение. Вы что, испытываете антипатию к от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добного! — резко возразила Хироко. Но тут ее возбуждение угасло, она уныло опустила плечи. — Я очень его уважаю. Нет, скорее люблю. Таких хороших отцов не так уж много. Поэтому я сержусь на саму себя за то, что доставляю ему страд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увидел ваш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что он ничего не увидел, так как в доме было совсем темно. Но он, несомненно,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ки пиани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иг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Цумур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Цумура-сан, придя к вам, стал играть на пиани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еще можно было делать? Ведь было совсем те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их словах, которые Хироко произнесла с серьезным выражением лица, Коскэ Киндаити невольно прыснул от смеха. Оба инспектора не сразу поняли, но в следующее мгновение их губы синхронно растянулись в улыбке. Только молодой помощник инспектора Хибия с подозрением вытаращил глаза за толстыми стеклами своих оч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роко-сан, — сказал Киндаити и смущенно почесал голову. — Извините, но разрешите называть вас так. Мне захотелось называть вас Хироко-сан.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азывайте. Мне будет очень при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Вы ведь изменили мужу с Цумур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в замешательстве посмотрела на Коскэ Киндаити, ее лицо залил стыдливый румя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честно расскажу обо всем. Когда в субботу вечером около половины шестого я позвонила в «Хосино-онсэн», у меня было такое намерение. Наверное, потому, что я была очень обижена. В тот день после полудня позвонил Тэцуо и сказал, что у него неотложные дела, он не может приехать. В прошлую субботу я тоже осталась одна, но тогда у него вроде бы действительно была серьезная причина, отец подтвердил и попросил меня не обижаться. Но позавчера его отговорка выглядела очень подозрительной. Простите, но вы, наверное, знаете, какая у него репут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лышал об этом. Но ведь он, наверное, любит только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люблен в самого себя... Нет, видимо, сэнсей прав. Я сама во всем виновата. Когда я была в положении, по моей вине произошла авария. У меня случился выкидыш, и врачи сказали, что я не смогу больше забеременеть... После этого он начал мне изме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не можете?.. Не можете забеременеть? — огорченно спросил Коскэ Киндаити, чем вызвал неожиданный смех у Хиро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извините, сэнсей. Я рассмеялась, потому что вы так трогательно расстроились. После аварии я услышала от доктора приговор: у меня практически нет шансов забеременеть. Мой муж тогда совсем отчаялся, а потом начал мне изменять. Но я долго лечилась, и доктор говорит, что теперь шансы — пятьдесят на пятьдесят. Но Тэцуо об этом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вы ему не рассказали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я могу ему сказать? Прекрати мне изменять, потому что все изменилось?.. Но у меня нет уверенности. Прошло полгода после того, как доктор мне это сказал, а результата до сих пор нет. Конечно, я бы хотела ему рассказать — он бы запрыгал от радости, ведь он очень хочет иметь ребенка. Но 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аш отец это знает? Он знает, что у вас появились шан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И поэтому очень беспокоится за наш бр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не пойдет. Вы должны откровенно все рассказать мужу, это подстегнет его люб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расскажите ему вы. Или лучше скажите ему, чтобы он обратился к Ёсимура-сэнсею, заведующему родильным отделением больницы университета N.</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Значит, Ёсимура-сэнсей, заведующий родильным отделением больницы университета N.</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с недоумением смотрел, как Коскэ Киндаити записывает это имя в записную книжку, а инспекторы Тодороку и Ямасита озадаченно перегляды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скольку возможность забеременеть довольно большая, Хироко-сан не стала бы вступать в связь с другим мужч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этого опасаюсь. Но я позвонила в «Хосино-онсэн» с совершенно определенными намерениями. Я сразу чувствую, когда Тэцуо собирается сделать что-то неподобающее: он всегда путается в объяснениях. Так было и в этот раз, в субботу. Тогда я решила: пусть он делает там что хочет, а я буду делать то же самое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е, но с каких пор вы встречаетесь с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ечером Тэцуо рассказывал, как осенью прошлого года мы познакомились на художественной выставке и затем пили чай в кафе с его подругой. Не прошло и месяца, как я встретила его в коридоре одного концертного зала, и тогда мы пили чай уже вдвоем. После этого он звонил мне по телефону, я звонила ему, мы встречались в кафе, картинных галереях или универма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об этом не рассказывали м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видела в этом ничего предосудительного и не считала нужным сообщать о моих встречах с Цумура-сан. Он был того же мнения и никому не рассказывал о наших встреч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я хотел бы спросить, что произошло позавчера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 ответила Хироко, слегка кивнув головой. — Я позвонила ему позавчера, примерно в половине шестого вечера. Сказала, что муж сегодня не приедет, домработница уйдет на танцы О-Бон и не вернется до десяти часов, поэтому мне одной будет скучно, и попросила его прийти. После некоторого колебания он сказал, что придет после концерта, не позже половины девятого. У него был какой-то странный голос, я думаю, он стеснялся окружа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был всего один час, с половины девятого до половины десятого. Я решила сделать то, что задумала, за этот час, и психологически готовила себя к этому. В тот момент я действительно была плохой женщиной. «Тэцуо, запомни это, Тэцуо, так тебе и надо!» — кричала моя ду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вы очень любите своего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зашмыгала н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нсей! Около семи часов пришла Рики-тян, домработница в доме Фуэкодзи, и они вместе с нашей Эйко-тян отправились на танцы О-Бон. Место, где проходили танцы, находится недалеко от нашего дома, поэтому музыка хорошо слышна. Это очень удобно: я знала, пока не кончится музыка, наши девочки оттуда не уй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озвольте! Разве, когда отключили электричество, музыку все равно было слы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Хироко слегка улыбнулась. — Я потом спросила об этом у Эйко-тян, и она рассказала, что среди организаторов танцев был сын владельца магазина электротоваров, который принес специальные аккумуляторы. Звук был лишь немного тише, чем обычно. Думаю, что Хибия-сан об этом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ействительно с удивлением в полной темноте услышал звуки музыки и позже увидел аккумуляторы. В парке в трех металлических мусорных ящиках разожгли огонь, при его свете все танцевали. Это было, конечно, опасно, но пожарные были наготове и сами по очереди танцевали и веселились, — с некоторой долей зависти рассказа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йствительно, все было великолепно устро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ни говори, такое бывает один раз в год. К тому же хозяин магазина электротоваров сам любит этот праздник и активно в нем участвует. Уходя, я только строго предупредил, чтобы были осторожны с огнем, — заключил помощник инспект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тересно, слышны ли звуки музыки в районе Асама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удивленно посмотрели на Киндаити. Помощник инспектора отв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ведь Асамаин находится на возвышенности. Но мы уточним это у местных жителей. Это в связи с чем?.. — спросил Хибия охрипшим голосом, как будто у него что-то застряло в гор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делайте это обязательно. Итак, Хироко-сан, продолжайте,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немного заколебалась, но затем взяла себя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м рассказала все, что произошло до того, как Эйко-тян ушла вместе с Рики-тян. Вскоре после этого стала слышна музыка. Я села за пианино и стала играть. Цумура-сан должен был прийти не раньше половины девятого, а я как-то не могла успокоиться... Затем около половины восьмого отключили свет, но почти сразу же снова вклю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Как раз в это время хозяин магазина электротоваров позвонил в компанию и уточнил, как долго будет отключено электрич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о сколько заработали динамики от аккумулят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лектричество было отключено в восемь часов три минуты, значит, они заработали примерно в восемь пятнадцать. В половине девятого я пришел туда проверить, все ли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 так и было. Когда отключили свет в первый раз, я поставила на пианино две свечи. Затем отключили свет уже надолго. Я стала беспокоиться, так как боялась, что танцы О-Бон отменят. Да и не знала, состоится ли концерт. От нечего делать, в полной темноте, я вновь села за пианино, и вскоре пришел Цумур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был карманный фон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сказал, что купил его на Старой дороге. Вчера говорили, что он якобы был одет как гангстер, но я этого не зам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ем были большие тем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подобного на нем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имо, Цумура стало неловко, и он по дороге их с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и что вы делали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не делали. Если бы был свет, то другое дело. Освещение состояло всего из двух свечей, и все выглядело как-то неест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он не пытался вас обнять и поцеловать? Ведь отсутствие электричества располагает к любовным схват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ы оба были как-то напряжены. Мы ведь впервые были совсем одни... Он сказал, что я хорошо играю на пианино, а мне стало неудобно от такой похвалы, я попросила его сыграть что-нибудь. Он стал играть «Лунную сонату». Цумура-сан очень любит Бетховена. Во время игры он, казалось, был опьянен атмосферой вечера: ни одного огонька вокруг, только свечи на пианино и музы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времени требуется для исполнения «Лунной сона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мерно двадцать минут. Он исполнил все три части. После этого по моей просьбе он сыграл три ноктюрна Шопена. Как раз в это время поднялся сильный ветер. В заключение он сыграл мне «Элегию любви» Листа. Все это заняло около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ссказывая, Хироко улыбалась, а в глазах появились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у вас даже не было времени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перерыве между произведениями мы, конечно, разговаривали, но только о музыке. В половине десятого я напомнила, что вот-вот должна вернуться домработница, на что он ответил, что сейчас ухо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овина десятого? Вы не могли ошибиться? — подчеркнуто строго спросил Хибия, но подозрение исчезло из его голо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могла. Он сам спросил, сколько времени, и я посмотрела на часы. Если точно, было девять часов тридцать пять минут. После этого я ему и сказала, что вот-вот придет домработница. Жаль, что так получилось: он пришел по моему приглашению, а я его даже ничем не угостила. Я приготовила для него виски, которое пьет муж, и легкую закуску, но забыла ему пред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лучилась, что Цумура целый час играл на пианино и так и ушел, ничего не выпив и не по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и этом он еще и благодарил меня. Сказал, что сегодня он играл с особенным настроением. Я пригласила его прийти в следующий раз, когда будет дома муж. На это он сделал мне комплимент: он сказал, что мой муж счастливый человек, потому что у него такая хорошая ж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им словом, произошло следующее. Из-за того, что в темноте вы почувствовали себя неловко, Цумура начал играть на пианино, и вскоре от музыки вы оба как бы опьянели. Я правильно вас пон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большое вам спасибо. Вы все правильно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Цумура-сан не упоминал, хотя бы вскользь, что его кто-то ждет в его бунгало в Асамаин? — спрос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апротив, когда я вышла проводить его на крыльцо, я сказала, что ему, наверно, будет грустно одному, когда он вернется домой, на что он ответил, что привык к одиночест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последний разговор состоялся после того, как вы посмотрели на часы? Когда вы вышли на крыльцо, то уже, наверно, было минут сорок десят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это не все. Дело в том, что Цумура-сан очень рассеянный человек и все время что-нибудь забывает. Вот и на этот раз, когда после его ухода я вернулась в комнату, то увидела, что он забыл на пианино папку для нот. Я побежала за ним. Добежав до поворота в сторону Асамаин, я увидела идущего впереди человека и негромко окликнула: «Цумура-сэнсей!..» Этот человек резко обернулся и побежал в сторону отеля «Такахара». Хотя было темно, хоть глаз выколи, но откуда-то все же пробивался слабый свет. Тогда я не могла определить, кто бы это мог быть, но сейчас мне кажется, что это был мой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вытерла слезы и шмыгнула носом. После недолгого молчания Киндаит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думаете, ваш отец догадался, кто был у вас в гост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в какой момент отец подошел к дому, но у него тонкий слух. Поэтому, я думаю, он сразу определил, что это не я играю на пианино, а профессиональный музыкант. К тому же дом у нас небольшой, и голоса тоже можно расслышать. Но я думаю, что впотьмах наш разговор звучал довольно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ете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 о чем серьезном не говорили, только о Листе или Шопене. Но могло сложиться впечатление, что мы говорим об этом из опасения, что нас могут подслушать. Ничего удивительного, что отец был расстроен и взволн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мом деле, какое непочтение к своему родителю! Значит, ваш отец положил зажигалку на видное место, чтобы вы поняли, что он все знает, и задумались над своим поведением. И, конечно, он затем стал следить за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оже так ду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скоре догнал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гда он уже повернул в сторону Асамаин. Он извинился за свою оплошность. Я некоторое время наблюдала за его удаляющейся фигурой, и мне не показалось, что он торопится. В одной руке у него был атташе-кейс, и он медленно, наклонившись вперед, поднимался по склону. И еще мне почудилось... У меня еще раньше сложилось впечатление, что Цумура-сан что-то гнетет, будто он ощущает на себе груз какой-то 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ны?.. — с удивлением переспросил Киндаити. — Какой? Перед к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начала я подумала, что его мучают угрызения совести из-за встречи со мной, но сейчас мне кажется, что дело не только в этом. Какое-то тяжелое чувство не оставляет его ни на минуту, беспок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и Хибия переглянулись. Не может ли быть, что он опрометчиво выдал какую-то тайну Тиёко, из-за чего погиб Ясухиса Фуэкодзи, и теперь мучается чувством вины? А когда он встретился с человеком, имеющим к ней отношение, это бремя стало еще тяже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думаете, сколько минут могло потребоваться Цумура, чтобы дойти до своего бунгало в Асама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казать, я ведь не знаю, где именно находится его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а вы можете предпо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зависит от того, как быстро он шел. Если идти очень медленно, то потребуется минут двадцать, а может, и б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лучается, что он вернулся домой в десять часов или даже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время все уже должно было законч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ще отец просил передать вам, что он успел хорошо рассмотреть лицо человека, который в него стрелял. По его словам, это не был Цумур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кто же это был? — тут же спрос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ловек, которого отец совсем не знает, хотя он был одет точно так, как, говорят, был одет Цумура-сан. — Голос Хироко дрожал, она вся напряглась. — Вы еще не знаете, кто стре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еще нет... — сказал Киндаити расстроенным голосом. — А у Цумура может быть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Отори-сан сказала, что он сильно изменился после того, как они расстались, но она не может себе представить, чтобы у него был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треть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Еще одна женщин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некоторого колебания Хироко с решительным видом повернулась к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я хочу, чтобы все это побыстрее закончилось. Отец, я надеюсь, вскоре выздоровеет, и этой осенью мы сыграем свадь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роко-сан, вы не прот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ец — человек известный в обществе практическим складом ума. Никто и не подозревает, что он мечтатель и романтик. Он как воздушный змей, у которого оборвалась бечевка, — неизвестно, куда и когда он полетит. Наша мама всю жизнь старалась не выпускать бечевку из рук, и у нее это не всегда получалось. Я думаю, у Отори-сан хватит сил приручить этого воздушного зм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дум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обще-то я не хотела об этом говорить, но если это может помочь вашему расследов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утствующие насторожи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кураи-сан, — как всегда, вылез вперед помощник инспектора Хибия, — вы можете сообщить какие-нибудь неизвестные фак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видно, что Хироко в нерешительности, казалось, она вот-вот расплач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ла, поможет ли это следствию, и опасалась, что могу доставить человеку лишние неприятности, поэтому до сих пор об этом никому не говорила. Да и роль детектива меня мало привлекает, поэтому я долго молчала. Но после покушения на отца я решила, что все-таки лучше вам об этом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все еще колебалась, и Коскэ Киндаити мягк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леблетесь, потому что опасаетесь ложно обвинить человека, ведь так? У вас ведь нет оснований нам не доверять? Мы не знаем того, что знаете вы, и когда вы назовете нам имя человека, мы должны будем проверить, имеет ли он отношение к прошлогоднему событию. Если окажется, что ваши опасения беспочвенны, то условимся: мы от вас ничего не слышали. Вас это устро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видимо, все еще чувствуя угрызения совести, вытерла платком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училось вечером пятнадцатого августа прошл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гиб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тот день тоже проходил турнир по гольфу, после него все отправились на банкет в отеле «Такахара», и мы с мужем там присутствовали. Но, — тут Хироко улыбнулась, — когда мы увидели Отори-сан, Тэцуо сказал: «Может, уйдем от греха подальше?» И мы ушли вскоре после восьми часов. Хотели вернуться домой, но наша вилла расположена рядом с тем местом, где проходили танцы О-Бон, и мы решили пойти посмотреть на танцы, тем более что там была наша Эйко-тян. Через некоторое время нам стало скучно, и мы пошли прогуляться по Старой дороге. Чтобы до нее добраться, нужно пройти мимо знаменитых теннисных кортов, где начался роман между наследным принцем и Митико-сама, а затем по узкому переулку. В переулке на мужа налетел пьяный мужчина, потом, шатаясь и что-то бормоча себе под нос, он вошел в ближайшее кафе под названием «Мим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Фуэкодзи-сан, — предположил помощник инспектора Хиб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о в то время я этого не знала. Только потом, увидев его фотографии в газетах и по телевизору, мы с Тэцуо поняли, что это бы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нуясь, Хироко опять промокнула платком ло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те все подробно, избавьтесь от своих пережи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ак и собираюсь, Киндаити-сэнсей, — сказала Хироко. — Вскоре после того, как мы столкнулись с пьяным, я уже говорила, что тогда не знала, что это был Фуэкодзи-сан, мы вышли на Старую дорогу, и на углу, около почты, встретились с человеком, о котором я и хотела вам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знаем его? — Помощник инспектора Хибия всем телом подался вперед, остальные внимательно смотрели на Хиро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 не мужчина, а женщина. Вероятно, ее имя всплывало, когда Хибия-сан проводил расследование. Это была Нацуэ Фудзи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заметно волновалась: видимо, то, что она сейчас сказала, не совпадало с ее понятиями о чести. Пораженный Хибия уставился на Хироко, инспектор Тодороку не удержался от возгласа удивления и ближе пододвинул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кураи-сан, значит, в тот вечер Нацуэ Фудзимура была в Каруидз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спектор, а кто эта Нацуэ Фудзи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я прошу прощения, вы ведь о ней слышите впервые, — извинился инспектор Тодороку. — Нацуэ Фудзимура была женой Кэндзо Акуцу, который бросил ее, чтобы жениться на Тиёко Отори. Однако, — удивился он, — Сакураи-сан, откуда вы с ней знако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цуэ сейчас работает корреспондентом женского журнала мод «Собиэн». А я одеваюсь в магазине женской одежды «Ронмо» на Гиндзе. Там я иногда и встречала Нацуэ Фудзимура. Мне рассказали, что она раньше была женой Кэндзо Аку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 тот вечер вы встретились с Нацуэ Фудзимура в Каруидзаве? И о чем вы с ней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казалось, совсем лишился дара речи, и вместо него вопросы стал задавать инспектор Тодороку. Получается, что следствию было неизвестно, что в тот вечер Нацуэ Фудзимура была в Каруидзаве, это был большой минус не только Хибия, но и самому инспектору Тодо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говорили. — Хироко нервно мяла в руках платок. — Я хотела окликнуть ее, но у нее было такое напряженное и сосредоточенное лицо, что я не решилась. Мне показалось, что она за кем-то наблюдает или следит. Во всяком случае, она так себя вела. Поэтому я так ее и не окликнула. И мужу ничего не сказала. Я думаю, что она меня не заметила, мы иногда потом встречались в магазине на Гиндзе, но она вела себя совершенно естеств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вы сказали, что Нацуэ Фудзимура вроде бы за кем-то наблюдала или след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дороку-сан, Хибия-сан хорошо знает это место. Там в любое время суток всегда много народа. И она пронеслась мимо меня, было бы преувеличением сказать — как ветер, но чуть ли не бегом, она напряженно вглядывалась, искала кого-то глазами... Я без всякого умысла стала смотреть ей вслед. Она дошла до кафе «Мимоза», остановилась, посмотрела на вывеску и затем прошла дальше, там поблизости книжный магазин. Взяла с уличного лотка какой-то журнал и делала вид, что листает его, но все время посматривала в сторону кафе «Мимоза». Потом мы с Тэцуо пошли по Старой дороге, я потеряла ее из вида.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сыщиков не вызвало сомнения, что Хироко действительно рассказала все, что ей известно, а ее переживания и сомнения связаны с тем, что выражение лица Нацуэ Фудзимура и ее действия выглядели очень стра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заговорил инспектор Тодороку. Видно было, как он расстро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масита-кун, не упрекайте Хибия-кун. За то, что мы этого не знали, нести ответственность должен я. Когда после смерти Фуэкодзи в прошлом году в Токио приезжал Кондо, он консультировался со мной. Мы тогда проверили всех лиц, которые могли иметь отношение к Тиёко Отори, и Нацуэ Фудзимура входила в их число, но Кондо не смог ее найти. Несомненно, это была моя ошибка — не проверить, где она могла быть. А она в тот вечер, оказывается, была в Каруидз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ядя на совершенно подавленного инспектора Тодороку, помощник инспектора Хибия, казалось, совсем потерял уверенность в себе и в растерянности опустил плечи. Это сообщение, очевидно, явилось тяжелым ударом для всей следственной груп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Сакураи-сан, — инспектор Тодороку еще ближе придвинулся к ней, — эта женщина так и не зашла в кафе «Мим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видел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ничего не поделаешь. Если бы она зашла в кафе, то, наверное, ее имя бы всплыло в результате проведенных Хибия-кун следственных мероприятий, но коль скоро она ждала снаружи... Сакураи-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т вечер вы не знали, что пьяный мужчина, который вошел в кафе «Мимоза», был Фуэкодзи. Но на следующий день, когда вы об этом узнали, не подумалось ли вам, что Нацуэ Фудзимура следила именно за н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боялась об этом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им словом, у вас создалось впечатление, что Фудзимура, находясь около книжного магазина, наблюдала за кафе «Мимоза», ожидая выхода Фуэкодзи, чтобы затем следить за ним дальше или вступить в контак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я по всему, Фудзимура ждала выхода Фуэкодзи, чтобы, как мне кажется, следить за ним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эта женщина может иметь какое-то отношение к смерти Фуэкодз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тану этого утверждать. — Хироко вздрогнула. — Но думаю, что она что-то о том случа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вновь напряженно задумались. Не была ли Нацуэ Фудзимура той женщиной, с которой Фуэкодзи имел интимные отношения перед тем, как прыгнуть в воду? Похоже, что эта мысль возникла у всех присутствую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дороку-кун, были ли Фуэкодзи и Фудзимура знакомы друг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располагаем об этом никакой информацией. Если бы была хоть какая-нибудь зацепка, мы бы более тщательно проверили, где могла находиться Фудзимура в тот веч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роко-сан, — подал голос Коскэ Киндаити. — Ваш муж ничего об этом не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ничего не знает. Он встречался только с хозяйкой магазина «Ронмо», так как она иногда приходит к нам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станавливалась Нацуэ Фудзимура, когда приезжала в Каруидзаву? — спросил пришедший в себя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я попыталась провести так называемое детективное расследование. Хозяйка «Ронмо» ежегодно приезжает в Каруидзаву, но у нее нет здесь своей виллы, поэтому она останавливается в гостинице на Старой дороге. У Фудзимура с ней не такие близкие отношения, чтобы останавливаться в одной гостинице. Однако главный редактор журнала «Собиэн», известная в мире женской м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авный редактор — женщина? А как е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суко Такамори. Я с ней два-три раза встречалась в магазине «Ронмо». Между прочим, она окончила тот же женский Университет искусств, что и Фудзимура, только раньше нее. Так вот, говорят, что вилла Такамори находится не в Каруидзаве, а на озере Яманака в Хаконэ. На этом и закончились мои попытки стать детектив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кураи-сан, большое вам спасибо. Хибия-кун, немедленно начните расследование в этом направлении. Если это возможно, то выходите непосредственно на Нацуэ Фудзи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прошло и часа, как помощник инспектора Хибия при чрезвычайно трагических обстоятельствах встретился с Нацуэ Фудзи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сыпанная благодарностями всех присутствующих и успокоенная Коскэ Киндаити Хироко покинула виллу «Бандзандзо». Навстречу ей попался детектив Фурукава, который принес заключение экспертизы. Эксперты смогли установить следующ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ервых, пыльца с крылышек мотылька, прилипшая к блузе погибшего Кего Маки, а также пыльца со стула из бунгало Синдзи Цумура в Асамаин, а также обнаруженная в багажнике «хилмана», оказалась идентич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вторых, в багажнике «хилмана» были обнаружены отпечатки пальцев Кего Маки;</w:t>
      </w:r>
    </w:p>
    <w:p>
      <w:pPr>
        <w:pStyle w:val="Style15"/>
        <w:ind w:firstLine="567"/>
        <w:rPr/>
      </w:pPr>
      <w:r>
        <w:rPr>
          <w:rFonts w:cs="Times New Roman" w:ascii="Times New Roman" w:hAnsi="Times New Roman"/>
          <w:sz w:val="22"/>
          <w:szCs w:val="22"/>
        </w:rPr>
        <w:t>в-третьих, странное уравнение, написанное на доске в домике № 17 кемпинга «Белая береза», как было установлено, является исправленным вариантом первоначального уравнения А + 0 ≠ В;</w:t>
      </w:r>
    </w:p>
    <w:p>
      <w:pPr>
        <w:pStyle w:val="Style15"/>
        <w:ind w:firstLine="567"/>
        <w:rPr>
          <w:rFonts w:ascii="Times New Roman" w:hAnsi="Times New Roman" w:cs="Times New Roman"/>
          <w:sz w:val="22"/>
          <w:szCs w:val="22"/>
        </w:rPr>
      </w:pPr>
      <w:r>
        <w:rPr>
          <w:rFonts w:cs="Times New Roman" w:ascii="Times New Roman" w:hAnsi="Times New Roman"/>
          <w:sz w:val="22"/>
          <w:szCs w:val="22"/>
        </w:rPr>
        <w:t>в-четвертых, согласно журналу регистрации проживающих, переданному администратором кемпинга «Белая береза», 28 августа прошлого года в домике № 17 ночевал некий Кохиро Мива. Почерк его собственноручной записи в журнале совпадает с почерком Синдзи Цумура, личное письмо которого имеется у Сигэки Татибана. Администратор не помнит человека по имени Кохиро М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с воодушевлением воспринял заключение экспертизы, однако Коскэ Киндаити не проявил к нему особого интер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дзи Цумура, несомненно, знал тайну, связанную с группой крови, о чем ему, видимо, рассказал Кэндзо Акуцу, кровь которого переливали Мися. Затем Цумура по неизвестным причинам выдал эту тайну Ясухиса Фуэкодзи, который побывал у него во второй половине дня 15 августа прошлого года: у женщины с группой крови А и мужчины с группой 0 не может родиться ребенок с группой крови В. Поскольку становится понятным, что Мися является ребенком другого мужчины, Ясухиса Фуэкодзи, вероятно, вспомнил Цурукити Такамацу, который был известен всем под именем Сасукэ. В голове Ясухиса Фуэкодзи в то время царил полный хаос, и он просто не обратил внимания на то, что между мобилизацией Сасукэ и рождением Мися прошло слишком много времени, чтобы он мог быть ее отцом. Он даже не смог вспомнить настоящего имени Сасукэ. Если все так и было, то можно предположить, что Синдзи Цумура, раскаявшись в своем опрометчивом поступке, решил позже побывать в домике № 17. Там он увидел это уравнение и внес в него изменения. Нацарапанное там же имя Сасукэ он не тронул, так как не знал, что оно означает. Может быть, тяжелое чувство, которое не оставляло его ни на минуту, что заметила Хируко-сан, и есть угрызения совести по поводу того, что он раскрыл Ясухиса тайну рождения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Фурукава-сан, так до сих пор и не выяснили, где находится Цуму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пока ничего не известно. Похоже, что он где-то на горе Ханарэяма, куда убежал после того, как стрелял в Асука-сэнсея. Но что поделаешь, ту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туман становился все гущ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удзо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индаити беспокоился и ощущал чувство вины: он ничего не сделал после покушения на Тадахиро Асука, преследовать преступника бросился Акия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звестно о Ми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до-сан ведет наблюдение за виллой в Сакура-но-дзава. Пока от него не было никаких извест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и Мися все еще не появ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хотел что-то сказать, но его остановил инспектор Тодороку. Инспектор хорошо знал эту привычку Коскэ Киндаити: когда он рассеянно устремлял взгляд в пустое пространство и теребил взлохмаченные волосы, это означало, что в его мозгу рождается какая-то мысль. Так было и на этот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сан, — сказал Коскэ Киндаити спустя некоторое время, — мне пришла в голову необычная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сь вним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ладельцы здешних вилл по окончании сезона уезжают в Токио, но постельные принадлежности, матрацы и тому подобное они оставляют тут. Некоторые, наверное, отдают их на хранение в местный склад, а другие сооружают где-нибудь на чердаках своего рода тайники, куда все и складывают. Во всяком случае, так делает семья Нандзе, на вилле которого я сейчас жи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И что?.. — Хибия насторожился, вероятно, он понял, что имел в виду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бунгало Цумура в Асама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у меня есть номер телефона хозяйки.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нет, — поспешно остановил его Киндаити. — Сейчас за бунгало установлено наблю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же не знаем, когда может вернуться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имите наблюдение и лично проверьте, есть ли на вилле тайник, но так, чтобы об этом никто не знал. Если вы позволите, мы присоединимся к в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Голос инспектора Ямасита тоже звучал настороженно. — По вашему мнению, в этом тайни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лько мое предположение. Возможно, что-нибудь там и найдем. Бутылку из-под виски, стаканы... Может, что-нибудь еще. А может, он пу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вскочил со своего места, его бледное лицо горело отваг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четвер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Авантюра Мисао Хигути</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жатое с двух сторон горами ущелье Асамаин было заполнено густым туманом, и после десяти часов вечера если не в двух шагах, то в десяти метрах уж точно ничего не было видно. Вдоль дороги, идущей по крутому склону, были установлены фонари, но они освещали бледным светом только несколько метров пути, а дальше была сплошная темн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ольшинстве вилл, разбросанных по обе стороны склона, был выключен свет, их обитатели, видимо, уже легли спать, и только у ворот тускло горели светильники. Из тех вилл, где еще светились окна, доносились звуки работающих телевизора или радио, но и они были приглушены, как будто те, кто еще бодрствовал, боялись потревожить окружающих. Было такое чувство, что все ущелье, затаив дыхание, погрузилось на дно туманного моря.</w:t>
      </w:r>
    </w:p>
    <w:p>
      <w:pPr>
        <w:pStyle w:val="Style15"/>
        <w:ind w:firstLine="567"/>
        <w:rPr/>
      </w:pPr>
      <w:r>
        <w:rPr>
          <w:rFonts w:cs="Times New Roman" w:ascii="Times New Roman" w:hAnsi="Times New Roman"/>
          <w:sz w:val="22"/>
          <w:szCs w:val="22"/>
        </w:rPr>
        <w:t>Однако в этом ущелье со вчерашнего вечера и до наступления сегодняшней темноты царила большая суматоха. Сначала приехали полицейские, а за ними газетные репортеры. Вокруг бунгало стояла огромная толпа зевак. Сегодня весь район Асамаин трясло от возбуждения, которое достигло своей наивысшей точки после того, как стало известно о покушении на Тадахиро Асука в гольф-клубе и о том, что стрелявший якобы является жителем этого уще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й обстановке Мисао Хигути чувствовала себя как рыба в воде. Она была настолько занята, как будто праздник О-Бон и Новый год случились в один день. Для нее, которая от скуки в мыслях совершала по одному убийству в день, более радостное событие трудно было себе представить: «Могла ли я подумать, что рядом с моим домом, более того, в доме, который принадлежит мне, живет убийца? Это потрясающе!» Она с присущим ей красноречием рассказывала всем о своем соседе. Если послушать ее, то Синдзи Цумура был убийцей и жертвой в одном 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е доме непрерывно раздавались звонки; здесь толклись полицейские, газетные репортеры и просто любопытные соседи. Что ни говори, а она владелица дома основного подозреваемого в покушении на убийство! К тому же у нее в доме есть телефон. Репортеры висели на телефоне, и она не только великодушно позволяла им это, но, не в пример своей обычной скаредности, даже угощала их чаем с печеньем, не забывая при этом получить от них свежую информацию. Вероятно, Мисао Хигути за этот день наговорила столько, сколько ей не удавалось и за десять лет, и в конце концов журналисты, измученные ее северным диалектом, поспешили рети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вечеру даже такая энергичная женщина, как Мисао Хигути, почувствовала усталость, потому что в предыдущую ночь она почти не сомкнула глаз из-за того, что полиция приступила к раскопке оползня около бунгало Синдзи Цумура. Как владелица дома она имела право присутствовать при этом, а также проконтролировать, чтобы ее дому не был нанесен ущерб.</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тоянно приставала к рабочим с вопросами, на которые не получала ответов (вероятно, сами рабочие не знали, зачем они здесь копают), но, подгоняемая любопытством, Хигути каждый час бегала туда, чтобы посмотреть, как продвигается работа, и, вернувшись, не забывала снова и снова припугнуть Нацуэ Фудзи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исао Хигути была в руках важная козырная карта, она могла наслаждаться чувством превосходства как в разговорах с ненавистными ей полицейскими, так и с незадачливыми репортерами. Именно поэтому она была так увлечена и даже опьянена происшедшими событи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Нацуэ-тян, если у них так пойдет, то к утру они отроют пещеру. Интересно, что они там обнаружат? Может, ты мне скажешь? Давай уж начи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исао от нервного напряжения в очередной раз полопались сосудики в глазу, и ее вид стал еще более устрашающим: нет ничего удивительного, что Нацуэ Фудзимура просто тряслась от стра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чера вечером ты со второго этажа наблюдала за соседним домом. Что ты там видела? Судя по размерам пещеры, там можно спрятать и кое что большое. А, кажется, я поняла. Там труп, человеческий труп, который и ищет полиция. Нацуэ-тян, ты потрясающий человек! Как ты одна сумела убить двоих, Кего Маки и Синдзи Цумура, и как тебе удалось спрятать труп Синдзи Цумура в эту пещеру? Какая замечательная у меня по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ушая все это, Нацуэ Фудзимура молчала и только время от времени всхлипыв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да ладно. Все станет ясно, как только они отроют эту пещеру. Однако вот незадача! Моя вилла стала местом громкого преступления, я боюсь, что в следующем году уже никто не возьмет ее в аре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несмотря на меркантильные интересы, Мисао Хигути страстно желала, чтобы в пещере обнаружили труп, еще лучше — обезображенный труп, и всю ночь бегала к месту раскопок. Когда там не оказалось даже мертвой мыши, она пришла в ярость и стала командовать, показывая, в каком углу надо копать дальше. Но и это не принесло никаких результатов, тут она обрушила свой гнев на рабоч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шум подняли! Что вы собирались найти в этой пещере? Я из-за вас не спала всю н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те нас, но мы сами не знали, что там может быть. Мы только выполняли приказ нача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начальство что хотело там обнаружить? Зачем устроили такую сумато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начальство скоро придет, вы у него и спросите.</w:t>
      </w:r>
    </w:p>
    <w:p>
      <w:pPr>
        <w:pStyle w:val="Style15"/>
        <w:ind w:firstLine="567"/>
        <w:rPr/>
      </w:pPr>
      <w:r>
        <w:rPr>
          <w:rFonts w:cs="Times New Roman" w:ascii="Times New Roman" w:hAnsi="Times New Roman"/>
          <w:sz w:val="22"/>
          <w:szCs w:val="22"/>
        </w:rPr>
        <w:t>Вскоре действительно появилось несколько человек, похожих на начальство, последним шел мужчина довольно странного вида. Мисао вновь приняла воинственную позу и набросилась на пришедших с вопросами, заявив при этом, что она хозяйка дома и имеет право 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твет на это невзрачный коротышка, взъерошив волосы, сказал снисходительным то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зяйка, извините, что мы подняли такой шум. Какими бы сверхспособностями ни обладал преступник, но эту пещеру завалил вчера утром тайфун. Наша ошибка состоит в том, что позавчера вечером мы не смогли этого предположить. Так что вы уж нас прос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это за карлик пытается меня дурачить и говорит таким снисходительным тоном?» Мисао проводила его ненавидящим взглядом. В это мгновение у нее в голове, как божественное откровение, возникла мысль: «Что он хотел сказать фразой: «Какими бы сверхспособностями ни обладал преступник, но эту пещеру завалил вчера утром тайфун. Позавчера вечером мы не смогли этого предположить»? А означать это может вот что: полиция предполагала, что преступнику нужно было спрятать что-то крупное — тело Цумура! — и сделать это можно было только в пещере. Но вход в пещеру засыпал не он, это сделал тайфун. Преступник тут ни при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с трудом подавила улыбку, ее лицо приняло строгое официальное выражение. «Но они не подозревают, что в доме существует тайник и о нем, кроме Цумура, знаю только я», — с наслаждением подумала она.</w:t>
      </w:r>
    </w:p>
    <w:p>
      <w:pPr>
        <w:pStyle w:val="Style15"/>
        <w:ind w:firstLine="567"/>
        <w:rPr/>
      </w:pPr>
      <w:r>
        <w:rPr>
          <w:rFonts w:cs="Times New Roman" w:ascii="Times New Roman" w:hAnsi="Times New Roman"/>
          <w:sz w:val="22"/>
          <w:szCs w:val="22"/>
        </w:rPr>
        <w:t>Мисао не спала всю ночь, но и днем она ни разу не прилегла, хотя всегда любила поспать. Она боялась, что если заснет, то ее «козырная карта» сбежит. Да и что значит сон по сравнению с фантастическим открытием, которое ее ожи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 вечеру стало известно о покушении на Асука и было выдвинуто предположение, что стрелявшим мог быть Синдзи Цумура, а у его бунгало появился вооруженный полицейский, уверенность Мисао поколеб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слухам, сейчас жизни Тадахиро Асука ничего не угрожает, однако, учитывая, что для наблюдения за бунгало был направлен вооруженный полицейский, положение должно быть серьезным. В рассуждениях Мисао Тадахиро Асука был пятым по счету мужчиной. Первых троих постигла внезапная смерть, а четвертый стрелял в пятого. Мисао даже задрожала от мысли, что ее теория «в день по одному убийству» почти буквально воплощается в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может статься, что женщина, которая сейчас сидит и плачет в ее доме, является сообщницей Синдзи Цумура. Ведь каждый раз, когда Нацуэ Фудзимура приезжает в Каруидзаву, здесь происходит преступ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наступлением ночи Мисао тайком принесла чай и печенье дежурившему у виллы молодому полицейскому и хитрыми вопросами выведала у него, что преступник еще не установлен, так как никто не видел его лица. После этого она несколько успокоилась. Мисао была уверена, что этим преступником не была Нацуэ Фудзимура, которая, хотя и была в прошлом актрисой и могла переодеться мужчиной, но сегодня ни разу не выходила из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ожалению, бунгало Цумура было под постоянным наблюдением вооруженного полицейского и полицейского в штатском, и они препятствовали Мисао совершить ее фантастическое открытие. Не в состоянии больше терпеть, она в десять часов вечера пошла проведать полицейского, которого уже угощала чаем и печень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ит, хозяйка. Вам лучше быть поаккуратней: мы сейчас отсюда уходим, у нас важное дело. Ни в коем случае не выходите из дома. Заприте дверь и никого не впускайте, преступник вооружен пистолетом. Если заметите что-то странное, сразу звоните в полицейское управление. Еще раз убедительно просим вас быть осторож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о для Мисао неожиданной удачей. Она изобразила испуг и специально стала звенеть связкой ключей вслед уходящему полицейскому. Подождала еще минут пять, чтобы убедиться, что полицейские спустились вниз и свернули за поворот дор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ма Мисао прошла в комнату, обставленную в японском стиле, в которой на полу тихо сидела бледная Нацуэ Фудзимура с распущенными волосами. Казалось, силы совсем покинули ее, она была даже не накраш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его тут витаешь в облаках? Вставай, пошли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не понимаешь? Пойдем обслед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оседнюю виллу. Эта вилла принадлежит мне, поэтому мне нечего церемониться. Это твой карманный фонарик? Возьми с собой. Ну, чего ты ждешь? — продолжала нападать на нее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олько же сейчас лет Нацуэ Фудзимура? Когда она в 1950 году рассталась с Кэндзо Акуцу, ей было тридцать четыре года, значит, в этом году должно исполниться сорок четыре. Однако она выглядит значительно старше своих лет. И в этом нет ничего странного. Со вчерашнего вечера Мисао терроризирует ее своими подозрениями и запугивает ее, вот уже сутки она трясется от страха. В противоположность ей у Мисао было отличное настроение, она была очень довольна, что ей удалось одурачить глупых полицейских, и в этот момент она определенно выглядела помолодевшей лет на дес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едуй за мной! Если попробуешь убежать, я буду орать: «Убийца!» Ладно, извини. Не буду, не буду, потому что я всегда на стороне преступ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йствительности же Мисао ни секунды не сомневалась в том, что ее подруга не может быть убийцей, в противном случае она ни за что не осталась бы с ней в одном доме. Для нее это была просто игра, и она получала удовольствие, зная, что держит в своих руках ключ к разгадке сложных и запутанных человеческих отнош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ащила за собой Нацуэ просто потому, что боялась идти одна: ей была нужна покорная и послушная спутница. Кто из нас не хочет иметь рядом с собой человека, которым можно помыкать как душе угод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 под ноги! Осторожней! Направь фонарь повы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и ее спутница вышли наружу через заднюю дверь, откуда к бунгало Цумура вели скользкие ступеньки, вырытые в склоне обрыва. Освещая дорогу карманным фонариком, они сумели благополучно спуститься на площадку, откуда уже не представляло труда добраться до заднего хода бунгало, от которого Мисао как владелица дома имела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нявшись по узким бетонным ступенькам, они оказались на кухне. В доме была полная темнота, но Мисао, зная внутреннюю планировку, на ощупь прошла в комнату прислуги. Это была небольшая комнатка в японском стиле, пол которой в одном месте возвышался, образуя спальное место. Потолок был невысок: со спального места до него можно было легко достать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правь свет фонарика на потолок. Да не туда, вот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Фудзимура направила свет фонарика, как ей было сказано, а Мисао подняла руки к потолку и стала что-то искать. Вскоре часть потолка размером в квадратный метр сдвинулась в сторону, и за ним открылась большая черная ды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й, что это? — сдавленным голосом спросила Нацу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айник. Сейчас эта вилла сдается в аренду, поэтому он не нужен, однако когда-нибудь я ее, возможно, буду продавать, поэтому я его и с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вытащила из дыры пятиступенчатую деревянную лестницу с крюком на конце, зацепила за край и, убедившись в ее устойчивост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зь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разговаривай, а поднимайся, иначе я закричу: «Уб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м навер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разве мы не затем пришли, чтобы проверить? Если там что-то есть, это здорово, а нет — так нет. Ну поднимайся, подним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Мисао в свете карманного фонарика приобрело жуткие черты. Неприятная самодовольная ухмылка искривила рот, а заплывший кровью глаз еще усиливал зловещее выра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наверху совсем те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дернуть за шнур, то загорится свет. Хотя мы этого не будем делать — свет могут увидеть снаружи. Я лучше передам тебе фон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не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 тогда не лезь. А я закричу во всю гло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хорошо. Я поняла. Подним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ху было небольшое помещение со скошенным потолком. В самом высоком месте человек мог встать во весь рост и даже сделать несколько шагов. В потолке было проделано маленькое вентиляционное окошеч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свисавшей с потолка голой лампочкой в беспорядке были навалены старые стулья, маленький стол со сломанной ножкой, шезлонг и всякий другой ненужный хлам, который, судя по всему, принадлежал Миса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где, оказывается, шезлонг! Так его еще можно использовать, — с жадностью сказала Мисао, направляя на шезлонг луч фонарика. Тут она издала странный икающий звук и схватила за руку стоявшую рядом Нацу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Мисао-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посмотри... это ведь человеческая го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говорите глупостей! Человек? В таком месте?.. Этого не может быть. — Однако голос Нацуэ дро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злонг был повернут к ним спинкой, на нем лежал старый ковер. Дрожа всем телом, женщины приблизились, и в свете фонарика у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й ситуации можно было только поразиться мужеству Мисао. Обычная женщина в ужасе бы убежала, однако она, издав победный клич и крепко держа Нацуэ за руку, бросилась к шезлон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ла, нашла, наконец-то нашла! Я просто восхищаюсь тобой! За один вечер две жер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т! Я ничего не знаю, пощадите меня, пощади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едь знала об этом тайнике? Ты узнала о нем, когда приезжала еще в прошлом году, а затем умело воспользовалась им. Кто же это может быть? Во всяком случае, похоже, что мужчина... Ладно, я могу и не спрашивать. Пойду сама посмотрю. Значит, ты принесла в жертву еще одного муж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издевалась над Нацуэ так, как в старину свекрови измывалась над невестками. Крепко вцепившись в ее руку, Мисао обошла шезлонг, зацепилась ногой за край ковра и чуть не упала на тело мужчины, который лежал на разложенном шезлон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л в нижнем белье из крепа, его живот был обмотан шерстяным поясом, на свисавших с шезлонга худых ногах — носки. Больше на нем ниче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медленно перемещала луч фонарика и, когда свет достиг его лица, издала победный кли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ак оно и есть! Что ты за поразительный человек! Своими руками похоронила всех пятерых мужей этой женщины. Восхитительно, просто восхитительно, Нацуэ-т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одиночество, постоянное недовольство окружающим миром и горькая обида разбили ее сердце, а дикие нездоровые фантазии, порожденные бесконечным чтением детективных романов, да и сильное возбуждение от случившегося рядом с ней преступления натянули ее нервы до предела. Свет, который внезапно загорелся в тайнике, напугал ее до истер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 взвизгнула Нацуэ, подпрыгнув от неожиданности, а Мисао вся содрогнулась, как от удара то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здесь? — раздался строг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Мисао уже не могла ответить. Силы покинули ее тело, она опустилась на пол, как будто из нее выпустили возд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десь? Отвечайте, я буду стре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треляйте! — закричала Нацуэ. — Мисао-сан, Мисао-сан, что с вами?.. Там кто-то приш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ут женщины? — В отверстии тайника появилась голова детектива Кондо, который из предосторожности продолжал держать наготове пистолет. Посмотрев с удивлением на двух женщин, он перевел взгляд на шезлонг и поспешно поднялся в тайник. — Киндаити-сэнсей, здесь труп... Труп Синдзи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верх взобрался также помощник инспектора Хибия, но на его появление Мисао никак не отреагиро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цо Синдзи Цумура, лежавшего в шезлонге в одном нижнем белье, имело что-то общее с лицом убитого Кего Маки. Оно было искажено, изо рта свисал почерневший язык. Тот, кто принес сюда тело, не удосужился закрыть ему глаза, и они зловеще блес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раны? — спросил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охоже, цианистый калий. Оку-сан, а как, собственно говоря, вы здесь... — Не договорив, детектив Кондо в удивлении за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Кондо-кун, ты знаешь эту женщ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цуэ Фудзимура! — В напряженном голосе Кондо прозвучали смущение и раздражение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эти слова, инспектор Тодороку просунул в отверстие голову. Сзади него на приставной лестнице виднелась макушка инспектора Ям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пя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Слежка</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дзимура-сан, нам надо с вами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начал беседу в манере, которая значительно отличалась от его прежнего поведения. В течение последних двух дней он набрался некоторого опыта в общении с женщинами подобного круга и осознал, что с ними нельзя вести себя высокомерно. Его подозрительность так и не исчезла, однако он стремился по возможности спрятать ее за толстыми стеклами оч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седа проходила в богато обставленной гостиной виллы «Бандзандзо», которая, по мнению Коскэ Киндаити, лучше располагала к откровенности, чем сухая и прозаичная атмосфера следственной комнаты полицейского управления. Рядом сидели инспекторы Тодороку и Ямасита, а также детектив Кондо. Нечего говорить, что немного в стороне сидел Коскэ Киндаити со своим обычным сонным выражением ли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 чего мне лучше всего начать? — спросила Нацуэ Фудзи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азалось, почувствовала большое облегчение после того, как была обнаружена полицией в бунгало Синдзи Цумура, и сейчас выглядела совершенно спокойной. Она еще не совсем поняла, насколько лучше оказаться в таком положении, нежели быть объектом издевательств Мисао, которая изводила ее с утра до вечера своими фантастическими выдумками, но уже сейчас выглядела как человек, освободившийся от давнего и тяжелого бре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сюда они заехали на виллу Мисао Хигути, где Нацуэ смогла переодеться, привести в порядок волосы и наложить на лицо макияж, так что она выглядела теперь значительно лучше, чем на чердаке бунгало Синдзи Цумура. У нее были правильные черты лица, хрупкое телосложение, и ее четкое произношение выдавало в ней профессиональную театральную актри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мы будем задавать вопросы, а вы на них отвечайте, — сказал Хибия, просматривая список вопросов, который подготовил Кондо. — Вы в прошлом были актрисой современного театра и женой Кэндзо Акуцу, который также играл в этом теат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эндзо Акуцу в тысяча девятьсот пятидесятом году, после того как вы развелись, женился на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развелись, он меня бросил, — ответила Нацуэ равноду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вы оставили сцену и устроились на работу в редакцию журнала мод «Собиэ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главный редактор этого журнала, Ясуко Такамори, училась со мной в женском Университете искусств, только годом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каких вы отношениях с Мисао Хигу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также училась в этом университете, а прежде мы вместе заканчивали женскую школу в городе Сэнд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й Кондо от досады щелкнул языком, инспектор Ямасита ухмыльнулся, а инспектор Тодороку улыбнулся уголками губ. Подобная реакция должна была показать молодому помощнику инспектора, что любая тщательная проверка не является идеаль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так, пятнадцатого августа прошлого года, то есть в тот день, когда вечером погиб странной смертью первый муж Тиёко Отори, вы были в Каруидзаве? У нас есть достоверный сви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ыла, — без колебаний ответила Нацуэ.</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жили на вилле Хигути-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в тот вечер, по словам видевшего вас свидетеля, вы якобы следили за Фуэкодзи. Это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немного удивилась и после недолгого молчания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ак. А где видел меня этот свиде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знаю, около кафе «Мимоза». Вы ведь стояли около книжного магазина, читали журнал и наблюдали за дверью в ка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идетель видел только это. И вспомнил об этом лишь после того, как Фуэкодзи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глубоко вздох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бы хорошо, если бы этот человек продолжил за мной следить. Тогда я была бы избавлена от года страд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 этих словах у Нацуэ впервые показались слезы, но она быстро взяла себя в руки и вытерла платком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были знакомы с Фуэкодзи? — с сочувствием в голосе спросил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повернулась к нему и слегка наклонил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я понимаю, вы Киндаити-сэнсей. Ваше имя мне известно. Если бы я знала, что вы принимаете участие в расследовании, то я уже давно обратилась бы к вам за советом. — Сказав это, Нацуэ еще раз поклонилась в сторону Киндаити и продолжала: — Я расскажу всю правду. Я ни разу не встречалась с ним, пока накануне, то есть четырнадцатого августа, случайно не оказалась с ним в одном вагоне в поезде, который шел сюда, в Каруидз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бия с подозрением посмотрел на Нацуэ, но Киндаити, не обратив на это внимания, продолжал задавать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случилось, что вы, случайно оказавшись с ним в одном вагоне, поняли, что это Фуэкодзи-с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едь в прошлом был знаменит, снимался в кино даже после войны. Хотя он и сильно изменился, но в вагоне не одна я узнала его, актера аристократического происхождения, который блистал в довоенных фильмах в амплуа первого любовника. Мне-то была известна и его дальнейшая судьба. Не только присутствующий здесь помощник инспектора, но и Мисао-сан почему-то считают, что я преследовала его до Каруидзавы. Но это не так. Все произошло совершенно случайно. Теперь понятно, что это была несчастливая случай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опять глубоко вздохнула. Она говорила совершенно спокойным тоном, и ее рассказ звучал правд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езде вы заговорили с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онечно, 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Фуэкодзи-сан вас не замет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ероятно, даже и не знал, что существует женщина по имени Нацуэ Фудзиму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оку-сан. Когда вы в прошлом году приехали сюда, вы знали, что по соседству с Мисао Хигути живет Синдзи Цумура, четвертый муж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некоторое время колебалась, но, кажется, не потому, что старалась что-то скрыть, а просто раздумывала, с чего начать. Глубоко вздохнув, она заговорила, и речь ее полилась, будто прорвало плот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бы я этого не знала, то сюда бы и не приехала. За несколько дней до этого Мисао-сан приезжала в Токио и рассказала мне об этом. Поэтому я и захотела приехать в Асамаин... Киндаити-сэнсей, женщины — это греховные существа, они злые и мстительные. Особенно это касается меня, ведь у меня другая женщина отобрала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говорила без злобы, в ее голосе слышались и отрешенность, и покорность судьбе, и воспоминания о тяжелом горе и острой оби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гордый человек. Однако, Киндаити-сэнсей, не поймите меня неправильно. Гордость отличается от самомнения. Именно потому, что у меня есть гордость, я без скандала рассталась с Акуцу. Я осознала, что между мной и этой женщиной, Тиёко Отори, — пропасть, причем я внизу, а она наверху. И когда я отчетливо поняла, что сердце Акуцу больше мне не принадлежит, его украли, моя гордость не позволила мне цепляться за него. Но ненависть осталась. Надолго. К этой женщ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немного помолчала, но никто не решился вмешаться в ее моно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йте, что с тех пор я выслеживаю ее, ожидая момента броситься на нее, как тигр на добычу. Если бы мне Акуцу в свое время не рассказал кое-что, то я бы, может, сейчас вообще была к ней безразлич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огда и что рассказал вам Акуцу-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заметно Киндаити взял на себя роль ведущего в этой беседе. Его мягкая манера задавать вопросы ненавязчиво подталкивала собеседницу к продолжению рассказа. Оба инспектора хорошо это понимали и полностью положились на него. Даже Хибия понимал э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случилось на следующий год после того, как Цумура после бурного романа женился на этой женщине, осенью пятьдесят седьмого года. Акуцу вдруг попросил меня встретиться с ним. Мы сидели вдвоем в отдельном кабинете ресторана. Это была единственная наша встреча после развода. Тогда он попросил меня вернуться в театр, но я отказалась. По правде говоря, когда я после развода с Акуцу ушла со сцены, у меня были предложения от телевидения, но я каждый раз отказывалась: в рекламе обязательно обыграли бы тот факт, что я брошенная жена. По этой же причине я отказала и Акуцу, к тому же я была довольна своей новой работой. То, что сказал на этой встрече Акуцу, еще больше разожгло мою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рассказывала все это довольно равнодушно, и только когда она произнесла последние слова, глаза ее загор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казал Акуцу-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прощались, я не выдержала и сказала: «В конечном счете, эта женщина и вас бросила». Как и следовало ожидать, он возмутился: «Не говори глупостей, это я ее бросил!» Конечно, его слова можно истолковать как нежелание мужчины признать свое поражение, но он продолжил: «Маки, вероятно, поступил так же. Дело в том, что мы джентльмены и, оберегая ее честь, согласились на мирный развод по взаимной договоренности. Вот увидишь, скоро и Цумура ее брос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 чем при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сказал. Высказав все это в порыве гнева, он затем как будто пожалел об этом. А я из гордости не стала его расспрашивать. К тому же я не поверила ему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и в самом деле: не прошло и трех лет, как Синдзи Цумура расстался с Тиёко Отори. Поэтому ваши подозрения вспыхнули вн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индаити-сэнсей, она такая очаровательная женщина! Я слышала, что многие мужчины хотели бы жениться на ней. Почему же, женившись, мужчины бросают такую женщину? Мне очень захотелось это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ут еще вы случайно услышали от Хигути-сан, что Цумура поселился на соседней вилле, и поэтому приехали в Каруидза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лышала, что Цумура беспечен и наивен, как мальчик, и думала, что мне удастся у него что-нибудь выведать. Но не поймите меня неправильно. Я отнюдь не собиралась, узнав эту тайну, мстить Тиёко или шантажировать ее. Просто как женщина, которая в прошлом потерпела от нее поражение, в глубине сердца я мечтала почувствовать свое превосходство над ней. Киндаити-сэнсей, вряд ли вы поймете эту борьбу между женщи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из присутствующих не сомневался в искренности сказанных ею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понял. Однако в поезде по дороге сюда вы неожиданно столкнулись с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подумала: «Вот странное совпадение!» Со станции я вышла сразу вслед за ним и слышала, какой адрес он назвал водителю такси. Мое сердце прямо так и сжалось от бо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звал кемпинг «Белая бере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едь я знаю, что представляет собой это место — простую ночлежку. У меня много знакомых, и среди них есть студенты. Но даже им там неую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этому на следующий день, то есть вечером пятнадцатого августа, вы пошли в кемпинг «Белая бере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только собиралась это сделать, и в одном из магазинов на Старой дороге спросила, как пройти туда. Затем я стала спускаться по Старой дороге и внизу, на перекрестке, встретилась с Фуэкодзи, который шел с противоположной стороны. Он был сильно пь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шли за ним до кафе «Мим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дороге произошло что-нибудь стр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как. О том, что вы стояли у книжного магазина недалеко от «Мимозы» и, делая вид, что читаете, наблюдали за выходом из кафе, мы уже знаем. А что был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Нацуэ неожиданно задрожала, как в ознобе, и пристально посмотрела в лицо Коскэ Киндаити. — Дальше я расскажу все, как было. Только вы не решайте сразу, кто преступник. Я и до сих пор до конца не понимаю, что это означает, все это слишком ужас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я вас понял. Вы рассказываете все, что вы видели, а мы проанализируем и только потом будем делать вы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а женщина так же, как и Хироко, боится ложно обвинить кого-либо своим признанием. Вероятно, Нацуэ была свидетелем чего-то ужасного, хотя и Хироко очень переживала, рассказывая про встречу с ней в день смерти Фуэкодзи. Поэтому нет ничего удивительного, что атмосфера в зале была накалена до пре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была сказать, что в тот вечер был густой туман. Идти по такой освещенной улице, как Старая дорога, не представляло труда, но стоило углубиться в улочки между виллами, то там и в десяти метрах уже ничего не было видно. Тогда был такой же вечер, как и сего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не проходили мимо площади, где проходили танцы О-Б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а. Там было довольно оживленно и светло. Но только я прошла это место, из-за высоких деревьев и густого тумана совсем ничего не стало видно, и можно было ориентироваться только по уличным фонарям. Фуэкодзи был сильно пьян, все время что-то кричал, то рычал, то пытался подражать воинственным кличам американских индейцев. Думаю, он не мог заметить, что за ним сле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немного перевела ду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он дошел до перекрестка, он остановился и задумался на некоторое время. После этого сделал несколько шагов налево, а затем, передумав, пошел прямо и стал громким голосом выкрикивать какие-то фразы. Я прислушалась, что-то вроде: «Хотя женщина и родила семерых детей, не доверяй ей. Я тебе скоро покажу! Око за око, зуб за зуб...» Он кричал это во весь голос, не обращая внимания на окружающих. А потом громко рассмеялся. Было такое впечатление, что он просто истекает зл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сутствующие переглянулись. Нацуэ об этом еще не знает, но они-то поняли: несомненно, в пьяном бреду его мучила мысль о Мися. Как раз в то время Ясухиса Фуэкодзи узнал, что Мися не его ребенок, и собирался шантажировать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ем... — Нацуэ хотела было продолжать рассказ, но Хибия перебил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у минутку, оку-сан, вы только что сказали, что Фуэкодзи сделал несколько шагов от перекрестка в левую сторону, а вы не обратили внимания, что там наход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возь туман можно было разглядеть множество окон, в которых горел свет. Наверное, отель «Таках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Фуэкодзи туда не 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е пошел. Он определенно собирался это сделать, но пере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х, вот как. Ну тогда продолжа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становилось все труднее следить за ним. Прокричавшись, он замолчал, и мне приходилось идти только на звук его шагов. К тому же туман все сгущался. Вскоре дорога уперлась в т-образный перекресток, оттуда идет довольно крутой извилистый подъем. Фуэкодзи-сан поднялся по этому склону, я за ним, и с удивлением обнаружила, что на верху склона был мост, который ведет в Асамаин. Пока я смотрела по сторонам в поисках Фуэкодзи, звук его шагов в тумане ст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нув на Коскэ Киндаити, Нацуэ продолж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 мостом дорога раздваивается. Если пойти наверх, то попадешь в Асамаин, а вниз — в Сакура-но-дзава, где, как сэнсей знает, находится вилла Фуэкодзи. Но я об этом тогда не знала и, как я поняла позже, довольно далеко прошла, даже миновала виллу. Туман становился все гуще, нависавшие с обеих сторон ветви больших деревьев превратили дорогу в своеобразный тоннель. Единственное, на что можно было ориентироваться, так это на редкие уличные фонари. Я шла-шла, но шагов все не было слышно, я даже попробовала бежать, но Фуэкодзи так и не догнала. Поэтому я решила, что он пошел в Асамаин, и поспешила повернуть назад. Когда я возвращалась обратно, то услышала слева от себя что-то похожее на женский крик. Я рефлекторно повернулась в ту сторону, однако... Что я там увидела, я и сейчас не до конца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не сводила глаз с лица Киндаити. Она прижала обе руки к сердцу, как будто хотела заглушить крик своей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вы там увидели? — спокойно спросил Киндаити. — Говорите все как есть. Вам ведь самой лучше освободиться от этого груза и помочь нам в расследов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пожалуйста, доведите это дело до конца, я расскажу вам все, что видела, — сказала Нацуэ тихо с печалью в голосе. — Ниже дороги я увидела виллу. На ее крыльце горел фонарь. С левой стороны от крыльца была комната, в которую ведет стеклянная дверь, завешенная изнутри шторой. Когда я, услышав крик, повернулась в ту сторону, то увидела на шторе силуэты, отчетливые, как в театре те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лее она говорила, будто произносила заученный текс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ужчина обнимал женщину, которая, кажется, отчаянно сопротивлялась. Она вроде бы была одета в пижаму. В конце концов мужчина повалил ее и накрыл своим телом. Их тени исчезли, но и после этого несколько раз были слышны придушенные, короткие крики. Потом наступила полная тишина, и свет пог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замолчала. Всем стало ясно, кто была женщина, с которой Фуэкодзи имел половое сношение перед тем, как он очутился в воде. Через некоторое время Киндаити, прокашлявшись, нарушил молч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ши впечатления можно суммировать следующим образом. Женщина лежала в кровати в пижаме, около ее подушки горел ночник. Ворвавшись, мужчина после борьбы изнасиловал ее. Ве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мое первое впечатление было именно такое. Но затем я сделала глуп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глуп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ешила узнать, кому принадлежит эта вилла, и подошла поближе. На табличке я прочитала: Фуэкодзи... Я сразу решила, что тень мужчины, которую я видела, принадлежала Фуэкодзи. Но моя нелепая ошибка состояла в том, что за женщину в пижаме я приняла эту... то есть Тиёко Ото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у-сан, когда и почему вы пришли к выводу, что женщина в пижаме не была Тиёко Отори? — с трудом выговорил инспектор Ям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реди множества дел, в расследовании которых принимал участие этот опытный инспектор, такого вызывающего отвращение случая еще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масита-сама, послушайте, что было дальше. Киндаити-сэнсей, я видела не только это. Я стала свидетелем еще одного события, смысл которого не могу понять до сих п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лнение Нацуэ, казалось, передалось всем мужчинам. Все в испуге смотрели в ее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у-сан, если вы... — заговорил сдавленным голосом молодой помощник инспектора, но его остановил инспектор Ям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ибия-кун, не лучше ли нам выслушать до конца рассказ оку-сан. Затем в том, что ей непонятно, попытаемся разобраться мы. Киндаити-сэнсей, вы соглас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удет самое лучшее. Итак, Фудзимура-сан, успокойтесь, возьмите себя в руки. Значит, вы ошибочно приняли женщину в пижаме за Тиёко Отори. И что было по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бадриваемая Коскэ Киндаити, Нацуэ немного успокоилась и продол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сэнсей. В то время я испытывала сильную ненависть и презрение к этой женщине, то есть к Тиёко Отори. Я подумала, что в этом и состоит ее тайна, на которую намекал Акуцу. Формально она развелась с Фуэкодзи, а в действительности продолжала отношения с ним. Именно по этой причине Акуцу, Маки и Цумура бросили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полне резонно. С вашими моральными принципами вы вряд ли можете одобрить такое пове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верное, женщина старого склада. Хотя Акуцу бросил меня, как изношенную обувь, у меня не возникло даже мысли выйти замуж за другого мужч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печально улыбнулась и продол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ако, Киндаити-сэнсей, я осталась там стоять не из любопытства. Я просто не могла двигаться, ноги как приросли к зем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впол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олго я там стояла? Пять минут? Десять? Или дольше? Я полностью потеряла ощущение времени. Поэт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у минутку, Фудзимура-сан, — перебил ее Коскэ Киндаити. — Когда вы там стояли, была слышна музыка с праздника О-Б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с удивлением посмотрела на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лышала ее постоянно. Ведь было еще не поздно... Это имеет какое-то значение, сэнс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ысл этого вопроса станет ясен позже. Итак,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коллеги поняли, что он имеет в виду: раз продолжались танцы О-Бон, домработницы Рики еще не было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 время на шторе появилась тень мужчины, и я пришла в себя. На некоторое время она исчезла из поля зрения, и у меня сложилось впечатление, что он одевается. Меня охватили отвращение и стыд, и, увидев спускающегося с крыльца Фуэкодзи, я уж было собралась броситься бежать в Асамаин. Я бы так и сделала, если бы в этот момент на крыльце не появилась девочка в пижаме, которая бежала вслед за Фуэкодзи с криком: «Папа, папа, ты забыл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мужчины опустили глаза, а Хибия снял очки и стал их яростно протир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лос девочки был приглушен, видимо, она боялась, что ее услышат, но я отчетливо все расслышала. Когда я обернулась, Фуэкодзи уже поднялся по пологому склону и вышел на дорогу. В свете фонаря я рассмотрела фигуру в пижаме и убедилась, что это не Тиёко Отори, а еще совсем неоформившаяся девочка. Когда я осознала это, меня как будто парализ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что и сейчас лицо Нацуэ свела судорога, ее взгляд был устремлен в пространство, а мускулы на щеках будто одеревенели. Она как заведенная продолжала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ла, что у Фуэкодзи и той женщины была дочь, девочка по имени Мися-тян. Но была ли это Мися-тян, я не знаю, так как я ее никогда не видела, и к тому же туман не позволил рассмотреть ее лицо. Однако она позвала «папа»... А как же тень на шторе? Отец и его собственная д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это была ужасная правда. Даже инспекторы Тодороку и Ямасита, привыкшие ко всему старые служаки, не могли оправиться от потрясения. Казалось, что это открытие завело в тупик расследование, которое проводил до сих пор молодой помощник инспектора Хиб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Фуэкодзи не слышал голоса девочки, — механическим голосом продолжала Нацуэ. — Он был еще сильно пьян и шатающейся походкой перешел мост. Девочка бежала за ним, прижимая что-то к груди. Когда я прочитала потом газеты, то подумала, не была ли это бутылка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ощник инспектора Хибия глубоко вздохнул. С этой бутылки были сняты отпечатки пальцев только самого Ясухиса Фуэкодзи. В последнее время в связи с ростом популярности детективных романов в обществе стало широко известно, какую важную роль играют отпечатки пальцев в раскрытии преступлений. Знала ли об этом девочка, или она случайно прихватила бутылку длинными рукавами пижамы, и поэтому на ней не осталось отпечатков ее пальцев? Хибия почему-то подумал, что она, наверное, все-таки з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йдя через мост, Фуэкодзи-сан начал спускаться вниз по склону, по которому он недавно поднялся. Девочка шла за ним, а за ней — я. Киндаити-сэнсей, я не могла иначе поступить, — всхлипывая, сказала Нацуэ, терзая дрожащими пальцами лежавший у нее на коленях пла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оступили правильно. Успокойтесь, возьмите себя в руки. И что вы затем уви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ежнему стоял густой туман, поэтому я почти не различала фигуры Фуэкодзи и девочки. Только иногда доносились звуки его шагов. Шагов девочки не было слышно. Вскоре я вышла на перекресток. Поскольку я была уверена, что Фуэкодзи-сан будет возвращаться той же дорогой, по которой пришел сюда, я пошла по ней. Дойдя до перекрестка, где он раньше выкрикивал эти странные слова, я поняла, что, кажется, ошиблась дорогой. Не обращая внимания на то, что меня может увидеть девочка, я ускорила шаги. Пробежав еще немного вперед, я окончательно убедилась, что ошиблась дорогой. Остановившись и немного подумав, я поняла, что постыдное любопытство сыграло со мной злую шутку, и решила возвратиться в Асамаин. Но для этого мне все равно надо было вернуться к перекрестку, откуда мне было значительно ближе идти. Когда я дошла до него, то услышала, как кто-то быстро поднимается снизу, и инстинктивно спряталась в придорожных заросля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шест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Кошмарный сон</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сидела, как в трансе, с окаменевшим лицом, и только ее наполненные ужасом глаза лихорадочно блест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была сказать, что в этом месте горел уличный фонарь, и в его свете я увидела лицо этой девочки в пижа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резко взмахнула руками перед лицом, как будто пытаясь отбросить от себя это страшное ви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сколько раз потом я видела это лицо во сне. То было не лицо человека, а лицо дьяволицы, ведьмы. Нет, оно было намного, намного страшнее, чем лицо ведьмы. Перекошенное, искаженное, оно как будто в то же время смеялось. Ее тело было скрючено, как у больного рахитом, подбородок выдавался вперед, руки болтались, как у гориллы, и весь ее вид был грязный и непристойный... Нет! Нет! Это лицо я не хочу больше видеть даже во с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и инспектор Тодороку в страхе переглянулись. Они сегодня в гольф-клубе видели искаженное лицо Мися. Несомненно, Нацуэ описала его очень выразительно и вер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дзимура-сан, ну потерпите немного, постарайтесь закончить рассказ. Что вы сделали? Пошли по дороге, по которой поднималась эта де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покоенная голосом Киндаити, Нацуэ как будто проснулась от дурного с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те, сэнсей, я совсем не в себе... Да, я не могла не сделать этого. К тому же меня обеспокоило, что у девочки ничего не было в руках. Я почувствовала, что с Фуэкодзи что-то случилось. Подождав, пока фигура девочки не исчезнет за склоном, я поспешно бросилась в том направлении, откуда она пришла. Вскоре впереди сквозь туман что-то слабо заблестело, и когда я приблизилась, то увидела, что это бассейн. Он был обнесен оградой из железной сетки, и только в одном месте она была порвана, но, похоже, не сейчас, а уже давно. За железную проволоку в этом месте зацепился кусок белой материи, я его сняла и увидела, что это был лоскут ткани, видимо, оторванный от пижамы дев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лышав это, помощник инспектора Хибия застон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я даже не знаю, как мне просить у вас прощения, если то, что я унесла с собой этот кусок ткани, помешало расследованию. Однако в тот момент я еще не знала, что я увижу в бассейне. В воде был Фуэкодзи, в одних трусах. С одного взгляда было ясно, что он уже мертв. На следующее утро я сбежала из Каруидзавы. Киндаити-сэнсей, — Нацуэ повысила голос, — я не понимаю всего этого. Я не знаю, была ли смерть Фуэкодзи самоубийством, убийством или просто несчастным случаем. Если это было убийство, то почему эта девочка, Мися-тян, убила своего отца? И почему Фуэкодзи-сан изнасиловал свою дочь? Или он был просто мертвецки пья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тяжелого молчания Коскэ Киндаити печально посмотрел на Нацуэ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 этом вы, наверное, когда-нибудь узнаете. Уверенность в том, что Фуэкодзи и Мися являются кровными родственниками, отцом и дочерью, очень помешала следствию. Большое вам спасибо. После вашего рассказа у нас будто спала пелена с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 сих пор ничего не могу понять, так все перепуталось в моей голове. Мне так страшно. Я не могу забыть лицо этой девочки... Вскоре присутствующий здесь... его, кажется, зовут Кондо-сан, пришел ко мне и спрашивал, что я думаю о смерти Акуцу. И тогда я поняла, что полиция подозревает, что то была не случайность, то был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а вы что думаете о причине смерти Кэндзо Аку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возможно, это не был просто несчастный случай. Однако слишком невелика вероятность того, что это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считал, но когда произошло несчастье с Фуэкодзи, мы заду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до-сан, я должна попросить у вас прощения, что не рассказала о том, что видела вечером пятнадцатого августа. Я понимаю, что это означает отказ от сотрудничества с полиц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лно, полно, — успокаивающим тоном отвечал инспектор Ямасита. — В том, что вы тогда промолчали, нет ничего удивительного. Мы очень благодарны, что вы сейчас были так откровенны. Однако, Киндаити-сэнсей,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очувственно посмотрел на Нацу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дзимура-сан, мы понимаем, что вы очень устали, но хотели бы задать вам еще несколько вопросов. Позавчера вечером вы не заметили что-нибудь необычное в бунгало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лазах Нацуэ вновь появился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позавчера вечером я... — быстро начала Нацуэ, но затем неожиданно, как бы передумав, сказала: — Извините, но мне трудно продолжать. Я должна немного успоко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да.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некоторое время сосредоточенно смотрела на свои сложенные на коленях руки, затем, подняв влажные от слез глаза, начала гово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этом году я приехала в Асамаин главным образом из-за дочери Фуэкодзи. Слишком часто образ страшной ведьмы мучил меня во сне, поэтому я хотела побольше узнать о ней. Но это не означает, что у меня совсем не было интереса к Цумура. Я подозревала, что если Цумура действительно бросил Тиёко Отори, то это было как-то связано с этой девочкой. Теперь я перехожу к тому, свидетельницей чего я была вечером позавчерашн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идя, как ужас вновь охватывает Нацуэ, все застыли в напряженном ожидании. Что же могла она там у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я и в этом случае не совсем понимаю, что именно довелось мне увидеть, поэтому не могу сказать, насколько вам поможет то, что я расскажу... Позавчера вечером около восьми часов было отключено электричество. После этого Мисао-сан включила фонарь на батарейках, и мы сидели и разговаривали. Но говорить особенно было не о чем, телевизор не работал, поэтому в половине девятого я поднялась на второй этаж с фонариком, который мне одолжила Мисао-сан. Второй этаж на вилле Мисао обставлен в японском стиле, поэтому там нет кровати, и я спала на матраце, постеленном на татами. Когда я задвигала шторы на окнах, то бросила взгляд на соседнее бунгало, оно хорошо просматривается со второго этажа. В холле то появлялся, то пропадал свет, и я подумала, что свечи задувает сквозняк. И действительно, вскоре я услышала звук закрываемого окна. Тогда мне показалось странным, что Цумура-сан такой рассеянный. Ветер был уже довольно сильный, поэтому лучше было бы сначала закрыть окно, а потом уже зажигать св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что было около половины девя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если точно, то восемь часов тридцать пят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что в это время в холле бунгало был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я еще могла подумать? В городе были расклеены афиши, извещающие о концерте, но я решила, что из-за отключения электричества концерт просто отме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зонно. И что был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льше я залезла в постель и некоторое время читала книгу. Однако при свете фонаря читать было трудно, да и батарейки было жалко, поэтому в девять часов десять минут я выключила свет и собиралась заснуть. Но как раз в это время я услышала, как к бунгало подъехала машина. Я всегда была любопытна, поэтому потихоньку встала, немного раздвинула шторы и посмотрела вниз. Машина подъехала к самому крыльцу, и из нее вышел мужчина. На улице было темно, хоть глаз выколи, но зажженные фары светили в нашу сторону, мужчина оставил их невыключенными, поэтому его фигура была хорошо видна. Я подумала, что он имеет какое-то отношение к миру богемы, так как он был одет в длинную блузу, которая доставала ему до бед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когда-нибудь встречались с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 разу. Правда, когда он женился на Тиёко Отори, в каком-то журнале я видела его фотографию. Неуж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это был он. Мужчина вошел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удалось разглядеть того, кто в это время был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огда я не видела. 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думала, как это неудобно — принимать гостя, когда нет света. И уже решила было опять лечь, но задержалась, потому что увидела нечто, вновь подогревшее мое любопыт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азу после того, как гость вошел, от черного хода украдкой отошел человек и через боковое окно стал наблюдать за тем, что происходит внут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 раздался удивленный возглас помощника инспектора Хиб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видимо неправильно истолковав его чувства, повысила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не придумываю! Кто-то, таясь, действительно стоял у окна, и мне это показалось очень стр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дзимура-сан, — успокаивающим голосом произнес Киндаити, — мы не сомневаемся в том, что вы рассказываете. Вы подтвердили то, что нам уже было известно: мы обнаружили следы пребывания у дома третьего человека. Ваши показания для нас очень важны, и мы просим рассказать все как можно более подроб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глубоко дышала, пытаясь преодолеть волнение от нахлынувших воспоминаний; взгляды всех присутствующих были устремлены на ее лицо в ожидании рассказа о страшных событиях, свидетелем которых она оказ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мотреть на бунгало из моего окна, то видны его передняя и правая стены. У меня создалось впечатление, что этот человек уже некоторое время находился возле дома, но, увидев подъезжающую машину, спрятался за бунгало, а когда гость вошел внутрь, вышел из укр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ее всего, так и было. И что был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т человек... Вокруг была непроглядная темень, но в отраженном свете фар кое-что все-таки было видно. Так вот. Этот человек, видимо, хотел разглядеть происходящее внутри дома, но окно расположено довольно высоко. Тогда он принес камень или что-то такое и пристроил его под окном, взобрался и стал смотреть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он был о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го я не могла рассмотреть. Фары светили в мою сторону, поэтому такие подробности я видеть не могла. Что я отчетливо разглядела — у него за спиной был модный в последнее время рюкзак. Теперь я уже не могла отойти от ок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это очень интересно. Пожалуйста, продолжай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лицу Нацуэ было видно, что ей опять стало страшно, ее колотил нервный озно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смотрела на часы и поняла, что стою у окна уже около пятнадцати минут. Неожиданно человек, за которым я наблюдала, спрыгнул с камня и бросился ко входу в дом, мне показалось, что с совершенно определенными намерениями — он собирался на кого-то напасть. Я думаю, он услышал, что кто-то побежал от крыльца. Нет, само крыльцо из моего окна не видно, я так думаю, потому что человеческая тень быстро пересекла сноп света от фар. Но я узнала... эту девочку, будто скрюченную рахитом... Нет, лица я не могла рассмотреть, она была слишком далеко. Но согнутая спина, выдвинутый вперед подбородок, болтающиеся руки... В прошлом году, пока она медленно проходила мимо меня, я запомнила ее на всю жизнь. Позавчера она как ветер пересекла свет фар и завернула за машину. Через мгновение она появилась на велосипеде, который, видимо, был спрятан за домом, и быстро поехала вниз по скл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лосипед! У Мися есть велосипед. Все с волнением перегляну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прежде чем она умчалась вниз по склону, произошло следующее: как только эта девочка выехала из-за машины, наперерез ей бросился мужчина, который заглядывал в окно, и загородил ей дорогу. Я успела заметить, что это был молодой человек. У него был карманный фонарик, и он осветил лицо девочки. С громким криком она направила на него велосипед, сбила с ног и скрылась из виду. Человек что-то закричал, но сильный порыв ветра отнес слова в сторону, я не расслышала. Затем он вскочил и со всех ног побежал вслед за велосипедом. Это все, что я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выглядела смертельно уставшей, она откинулась на спинку кресла и закрыла глаза. Стали заметны мелкие морщинки, испещрившие все ее лицо, — следы горестей и унижений, которые пришлось пережить этой женщине в последние г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опробовал подбодр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потом?.. Что вы делали п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я больше не могу, мои силы на исходе... Я подумала, что в соседнем доме произошло что-то страшное. Потихоньку задвинула шторы и легла в постель. Но заснуть не могла и фонарик боялась зажечь, потому что свет могут заметить и понять, что я подглядывала. Взяв фонарик, я встала с постели и на лестнице посмотрела на наручные часы. Было девять часов тридцать восемь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время Синдзи Цумура еще должен был находиться на вилле Сакура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дно поверить, но Нацуэ Фудзимура два года подряд становилась свидетельницей ужасных событий. Может быть, то была расплата за ее ненависть и зависть по отношению к Тиёко Отори? И могут ли эти события каким-то образом повредить Тиёко? И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это все, что я знаю. Потом я спустилась на первый этаж и попросила разрешения Мисао-сан переночевать в ее комнате. Я не должна была этого делать, я только возбудила ее любопытство, а чем это закончилось, вы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ао Хигути поместили в больницу в состоянии острого психического расстройства. Как долго будет продолжаться лечение, пока было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Увидев, что Нацуэ, пошатываясь от пережитого заново потрясения, встает, Киндаит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вы теп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обходимо отдохнуть. Но прежде я навещу Мисао-сан, она из-за меня оказалась на больничной кой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с кто-нибудь проводит. Простите, можно еще несколько вопросов? Ну потерпите еще чуть-ч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олько недол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гда вы наблюдали за соседним бунгало, вам слышна была музыка с танцев О-Б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цуэ слегка наклонила голову, припоминая, и устало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Порывы ветра то заглушали ее, то будто приносили на своих крыль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ний вопрос: вы не слышали, как отъезжала маш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ышала, Киндаити-сэнсей, но в какое время, не могу сказать. Рядом со мной была Мисао-сан, и я не решилась включить фонарик, чтобы посмотреть на часы. Возможно, это было через полчаса или час после того, как я легла в постель рядом с Мисао-сан... В это время ветер усилился и порывами шел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прощавшись, Нацуэ Фудзимура нетвердой походкой уставшего до смерти человека вышла из комнаты. Детектив Кондо проводил ее до выхода и сразу же вер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нам теперь понятно, что между Синкити Тасиро и Мися существуют какие-то отношения. Ему определенно удалось догнать Мися, и между ними что-то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сиро еще до приезда сюда, наверное, что-то знал о Мися. Если в прошлом году он слышал о ней от Фуэкодзи в кемпинге «Белая береза»... — Помощник инспектора Хибия не успел договорить, так как в зал, запыхавшись, вбежал детектив Ямагути, который дежурил около бунгало Синдзи Цуму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было найдено в тайнике на чердаке. — Он выложил початую бутылку виски и стакан. — Виски пахнет цианистым калием. Кроме того, в поясе погибшего были обнаружены кое-какие вещи и странные карти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магути вынул сложенный вчетверо листок нотной бумаги, на одной стороне которого были написаны ноты, а на другой то, что детектив только что назвал «странными картинками». Там были тщательно вырисованы спички, расположенные в определенном порядке. Кроме того, в поясе был обнаружен пустой конверт, адресованный Синдзи Цумура в Асамаин. В качестве отправителя был указан Сигэки Татибана из Токи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нтересно, — сказал Коскэ Киндаити, рассматривая расположение спичек на оборотной стороне листа нотной бумаги, и невольная улыбка появилась на его губах. — О чем нам говорит наличие этого рисунка? Да о том, что отравленный Кего Маки не упал лицом на стол, а откинулся назад. Поэтому, когда Синдзи Цумура вернулся домой с виллы Сакураи, расположение спичек на столе оставалось ненарушенным. Аккуратный, хотя и довольно легкомысленный, Синдзи Цумура тщательно зарисовал их и попытался воссоздать в студии Маки в Ягас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что же означает этот рисунок? — не сдержал любопытства инспектор Ям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генеалогическое древо семьи дальтоников. Оно показывает, как в поколениях передается ген дальтонизма. Ямасита-сан, только не подумайте, что я эрудит. Просто я как-то расследовал дело, где фигурантом был дальтоник, поэтому кое-что знаю о дальтонизме. Когда я увидел спички в студии Кего Маки, то обратил внимание на то, что сложена эта, как мы тогда думали, головоломка из спичек четырех разных видов. У меня возникло предположение, которое превратилось в уверенность, когда я проверил его в энциклопедии на вилле Нандзе в Минамихара. Хотите — объя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от, Цумура рисовал одноцветной шариковой ручкой. Зеленые головки спичек он зачеркивал косыми линиями, и они означали мужчин. Целая спичка с зеленой головкой — это здоровый мужчина, а спичка с зеленой головкой, надломленная посередине, означает мужчину-дальтоника. Красные головки Цумура полностью закрашивал, и они означают женщин. Целая спичка с красной головкой — это здоровая женщина, а надломленная означает женщину, которая сама не является дальтоником, но может передать дальтонизм по наследству. Посмотрите на эту схему расположения спичек, и вы увидите все четыре условных обозначения. Это древо — только один пример. Кего Маки довольно подробно изучил проблему дальтони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не удержался помощник инспектора Хибия, — я узнал от Фурукава, что Мися — дальтоник. Как же т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ибия-сан, я пересказал только то, что написано в энциклопедии, не надо меня переоценивать. Я не знаю ответы на все вопросы. Но вот еще что: мужчин-дальтоников достаточно много, что-то около пяти процентов, а женщин-дальтоников намного меньше, примерно полпроцента. Если женщина, которая сама не является дальтоником, но может передать дальтонизм по наследству, выходит замуж за мужчину-дальтоника, тогда у них девочка может родиться дальтоником. Давайте попробуем применить этот закон к родителям Мися... или к ее предполагаемым родителям. Тиёко Отори является звездой цветного кино, и журналисты вряд ли упустили бы такой лакомый кусочек: «Звезда цветного кино — дальтоник!» Но, может быть, она способна передавать дальтонизм по наследству? На это ответ тоже может быть только отрицательным. Для этого она должна была бы иметь отца-дальтоника. Отец Тиёко был известным художником, с прекрасным чувством цвета. Дальтонизмом он явно не страдал! Ее мать, видимо, тоже не была дальто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ьмем теперь отца Мися... или предполагаемого отца, Фуэкодзи. Он занимался продажей автомобилей, а значит, должен был уметь управлять машиной. Но для получения водительских прав надо обязательно пройти проверку на дальтонизм. Следовательно, и Фуэкодзи-сан тоже не был дальто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в таком случае, чья дочь Мися-тян? — вскричал, не выдержав, детектив Кон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учается, что по крови она не может быть дочерью Фуэкодзи, а с точки зрения теории наследования дальтонизма она не может быть также и дочерью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Лицо инспектора Ямасита, который до сих пор проявлял терпение и спокойствие, стало теперь пунцовым от возбуждения. — Так чья же, по-вашему, дочь эта Ми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ответил с печалью в голосе Коскэ Киндаити. — Возможно, ответ на этот вопрос известен только Ясуко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замолчали. Никто не хотел больше ничего слышать, никто не хотел говорить. Только детектив Ямагути не понял смысла этого молч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а что делать с конвертом? Он лежал в поясе погиб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вздрогнул, как будто очнулся от дурного с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конверт, Ямагути-сан, Цумура, наверное, использовал для того, чтобы сложить туда спички. Письмо, которое было в нем, не имеет отношения к нашему расследованию. Поэтому конверт можете порвать и выброс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взял в руки листок нотной бума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те. Эти ноты не напечатаны, а написаны от руки. Сверху название — «Гимн Асама» для струнного квартета композитора Синдзи Цумура». Вероятно, он должен был исполнить это произведение на концерте позавчера вечером. По словам Хироко Сакураи, у Цумура была с собой папка, в которой, наверное, и лежали эти ноты. То, что на обратной стороне нот зарисовано расположение спичек, видимо, говорит о том, что, когда Цумура вернулся в Асамаин, он понял, что все кончилось, он никогда больше не исполнит это произвед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ли на самом деле все это было? — усомнился инспектор Тодороку. — Ведь Маки на спичках явно что-то объяснял преступнику... Воссоздав расположение спичек на столе в студии в Ягасаки, Цумура хотел помочь следств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последствии выяснилось, что он был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то, что вы рассказали, более-менее понятно. Но где могла Мися, еще девочка, достать цианистый калий? — спросил с некоторым недоумением инспектор Ямас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Ямасита-сан, что яд был у бабушки Фуэкодзи. И Мися его стащ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о да! Шкатулка из Хаконэ! — громким голосом неожиданно закричал инспектор Тодоро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с удивлением посмотрели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да, именно так! Из этой шкатулки, вероятно, исчезло какое-то количество цианистого калия. Бабушка это заметила. На платформе в Уэно она не могла скрыть, как ей было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спектор, — Киндаити нарочно сделал сердитое выражение лица, — что случилось? Чего вы кричите? Это на вас не похоже. Что еще за шкатулка из Хаконэ?</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извините, что я не рассказал об этом раньше! — И инспектор Тодороку торопливо поведал о том, как в поезде Ясуко уронила шкатулку из Хаконэ.</w:t>
      </w:r>
    </w:p>
    <w:p>
      <w:pPr>
        <w:pStyle w:val="Style15"/>
        <w:ind w:firstLine="567"/>
        <w:rPr>
          <w:rFonts w:ascii="Times New Roman" w:hAnsi="Times New Roman" w:cs="Times New Roman"/>
          <w:sz w:val="22"/>
          <w:szCs w:val="22"/>
        </w:rPr>
      </w:pPr>
      <w:r>
        <w:rPr>
          <w:rFonts w:cs="Times New Roman" w:ascii="Times New Roman" w:hAnsi="Times New Roman"/>
          <w:sz w:val="22"/>
          <w:szCs w:val="22"/>
        </w:rPr>
        <w:t>Едва он закончил рассказ, в комнату влетел молодой полицейский в штатс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что поступило сообщение от детектива Фурукава, который ведет наблюдение за виллой Фуэкодзи. Тиёко Отори приехала на виллу. Скорее всего, госпожа Фуэкодзи позвонила в больницу и сказала, чтобы та срочно приехала, так как необходимо поговорить о Ми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сказав ни слова, Коскэ Киндаити вскочил со своего кресла и бросился к выходу. Все кинулись за ним. Изумленный молодой полицейский прокричал им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ися еще не вернулась! — и побежал догонять осталь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седьм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Обрыв</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илла Фуэкодзи выходила одной стороной на болотистый ручей. Несколько в стороне от главного здания, метра на три ниже его и почти вплотную к ручью стоял элегантный чайный домик. Во время тайфуна он был полностью затоплен водой, но сейчас вода уже ушла, и Ясуко снова смогла его посещать. Она очень любила этот павильон, в котором часто уединялась, устав от занятий с Мися, и проводила в нем долгие часы, наслаждаясь чаем и предаваясь воспоминаниям об аристократическом прошлом своей семьи.</w:t>
      </w:r>
    </w:p>
    <w:p>
      <w:pPr>
        <w:pStyle w:val="Style15"/>
        <w:ind w:firstLine="567"/>
        <w:rPr/>
      </w:pPr>
      <w:r>
        <w:rPr>
          <w:rFonts w:cs="Times New Roman" w:ascii="Times New Roman" w:hAnsi="Times New Roman"/>
          <w:sz w:val="22"/>
          <w:szCs w:val="22"/>
        </w:rPr>
        <w:t>Пятнадцатого августа 1960 года, ближе к полуночи, весь район Сакура-но-дзава был окутан густым туманом, и только из павильона на ближайшие кусты и деревья падал яркий свет люминесцентной лампы, свисающей с потолка. В ее свете сидели две женщины. Перед круглой жаровней для кипячения воды, рядом со створчатой ширмой расположилась Ясуко Фуэкодзи. Она была в элегантном кимоно с красивым поясом, к которому был прикреплен шелковый платок, ее осанка была, как всегда, величественной. Перед ней на жаровне приятно попыхивал закипающий чай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много в стороне от жаровни сидела Тиёко, одетая в шелковое платье европейского покроя. Ее бледное лицо было напряжено, и в устремленных на свекровь глазах плескался стр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рашно устала и душой, и телом. Пока оперировали Тадахиро, она сидела в соседней комнате. Лишь благодаря поддержке и утешению находящихся рядом Кадзухико и Хироко она смогла перенести события этого страшно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счастью для Тадахиро, пуля не задела жизненно важные внутренние органы, а сильное кровотечение в кишечнике было остановлено. Рядом находились два донора для переливания крови, так что для него все обошлось благополу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лю извлекли. Как позже установила экспертиза, выстрел был произведен из револьвера «кольт» 22-го калиб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операции Тиёко вместе с Хироко и Кадзухико навестили Тадахиро. Первый его вопрос был об Акияма. Тиёко не могла не почувствовать некоторой ревности к этому человеку, который бесследно исчез, бросившись преследовать преступника. Она вновь осознала, какая глубокая привязанность существует между Тадахиро и Акия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ец, с Акияма ничего не случится. Если вы позволите, я займусь его поисками, — пообеща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дахиро молча кивнул головой. Потом Хироко с легкой улыбкой показала ему золотую зажигалку. На это он коротко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ю...</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няв, что он имеет в виду, Хироко сжала его руку и вышла из палаты. Увидев вошедшего в палату Хидэмото Матоба, который был его вторым донором, Тадахиро произнес уже упоминавшуюся фра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 двойном долгу перед сэнсе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настоянию врача все покинули палату, осталась только Тиёко. Тадахиро держал ее за руку. Вскоре он задремал, но руки Тиёко так и не выпустил, а она, боясь его потревожить, продолжала неподвижно сидеть ря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коло десяти часов вернулась Хироко и о чем-то долгое время разговаривала с Тэцуо в соседней комнате. Было слышно, как Тэцуо иногда посмеивался, на что Хироко отвечала сердитым голо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оре медсестра сообщила, что звонит Ясуко Фуэкодзи и просит к телефону Тиёко Отори. Хироко решила воспользоваться этим, чтобы заменить Тиёко у постели отца, и сообщила ей о звонке Ясуко. Вернувшись через некоторое время, Тиёко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ть Фуэкодзи просит срочно приехать. У нее какой-то важный разговор о Мися, я на некоторое время у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ироко с удивлением подумала, что для разговора выбрано неподходящее время, однако успокои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страшного. Можете положиться на меня. Но возвращайтесь поскорей! Ему будет грустно, если вас не будет рядом, когда он просн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Я постараюсь вернуться как можно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вожая взглядом фигуру Тиёко, Хироко почувствовала, как у нее учащенно забилось сердце. Тиёко не знает о происшествии с Мися. Когда приехали в больницу, Тиёко спросила о ней, и хотя Хироко и Кадзухико ответили уклончиво, она ничего не заподозрила, так как все ее мысли были заняты предстоящей операцией Тадах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больницы Тиёко заехала в отель переодеться и сейчас сидела напротив своей бывшей свекрови. В нише на стене чайного домика висела картина, нарисованная известным в прошлом художником, а под ней в расписной вазе стоял живой цветок. Вокруг чайного домика висел густой туман, и в ночной тишине было слышно только, как журчит ручей и шумит ветер в сос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у Асука-сама все обо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пасибо, рядом оказался хороший хиру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дахиро — человек большой силы воли, это тоже помогло. Что происходит, почему на нас одно за другим обрушиваются ужасные со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скажите лучше, что с Мися? Она уже спи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ися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 взгляде Ясуко мелькнуло нечто такое, что вызвало беспокойство у Тиёко. Тут она вспомнила об уклончивом ответе Хироко и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а, что еще случилось? Мися что-нибудь рассказ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ичего особенного, — ушла от ответа Ясуко и, пристально следя за выражением лица Тиёко, спросила: — Тиёко-сан, вы лучше скажите, вы собираетесь замуж за Асука-сама? У вас был об этом разгов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благодарю вас, все хорошо. — Тиёко смут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тоже покраснела, но взгляд ее остался проницательным. 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сделано предло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могли ошибиться в его намерени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официально попросил моей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оглас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 рад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сно. Поздравляю от всего серд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лыбка на губах Ясуко заставила Тиёко вздрогнуть, но она все же произнесла слова благодар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аком случае, Тиёко-сан, я хотела бы поговорить с вами о Мисяко. Вы, похоже, очень устали, поэтому сначала давайте выпьем по чашечке чаю, хотя я и не умею его гот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уже ночь, не будем заваривать креп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сохраняла полное спокойствие. Положив в чашку одну ложку чая, она черпаком налила воду из приготовленного кувшина и стала медленно растирать чайные листья, а затем перелила содержимое в другую чашку и поставила ее перед Тиёко. Когда Тиёко наклонилась вперед, собираясь взять чашку, с улицы неожиданно раздался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ойте, Тиёко-сан, этот чай пить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в изумлении отдернула руки от чашки, а Ясуко мгновенно схватила чашку обеими руками. Тиёко никогда не сможет забыть выражение лица Ясуко в этот момент. Это лицо, которое вообще не отличалось женской привлекательностью и обаянием, сейчас было искажено приступом такой глубокой ненависти, что Тиёко невольно вскрик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ри-сан, это я, Тэцуо Сакураи. Хироко очень беспокоилась и послала меня за вами. С вашего места, наверное, не видно... Эта женщина, прежде чем растереть чай, что-то бросила в ч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лос Тэцуо дрожал от гнева, а Тиёко, всхлипывая, забилась в угол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кольку чайный домик был построен под обрывом, на три метра ниже виллы, а его пол был поднят на два метра, то разница между краем обрыва, где стоял Тэцуо, и полом чайного домика составляла всего лишь метр. Расстояние между Тэцуо и теми, кто был в чайном домике, было около трех метров, к тому же внутренность чайного домика была ярко освещена. Ясуко не повезло: туман не помешал Тэцуо заметить ее подозрительные манипуля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брыве для спуска к чайному домику были выбиты ступеньки, но из-за постоянной влажности они обрастали мхом и становились скользкими, по ним опасно было спускаться, поэтому Ясуко специально заказала железную лесенку, которая накладывалась на ступеньки. По этой лесенке Ясуко и проводила Тиёко в чайный домик, а затем убрала ее, чтобы никто не мог помешать их встреч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ри-сан, отодвиньтесь подальше от нее. Непонятно, что еще она может выкинуть. Нет ли у нее ножа или кин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похоже, у Ясуко не было другого орудия убийства, кроме чашки, которую она крепко держала обеими ру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эцуо топтался перед скользкими ступеньками, не зная, как ему спуститься вниз, и как раз в этот момент из тумана появилось несколько силуэ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десь? — раздался резкий голос помощника инспектора Хибия, и свет нескольких фонариков осветил фигуру Тэцу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кажется, Сакураи-сан? Что вы здесь делаете? — спросил подошедший Коскэ Кинда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ядом с детективом встали инспекторы Тодороку и Ямасита. Хибия и детектив Кондо держали в руках фонарики, а за ними виднелись фигуры детектива Фурукава и еще двоих полицейских в штатс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вы вовремя пришли! — Тэцуо начал было рассказывать, что здесь произошло, но его перебил возгла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возьми! — Это детектив Кондо попытался спуститься с обры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же мгновение из чайного домика послышался резкий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пускайтесь! Никому не спускаться! Если кто-нибудь попытается, я это вып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се Ясуко еще звучали истеричные нотки, но весь ее вид свидетельствовал о том, что она немного успокоилась. Гримаса смертельной ненависти исчезла с ее лица, уступив место привычному выражению, неприветливому и суров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ху Киндаити видел, что Ясуко продолжает неподвижно сидеть перед жаровней, обхватив руками чашку. Ее поза для тех, кто знаком с чайной церемонией, выглядела даже элегант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до-сан, не спускайтесь пока. Отори-сан, у вас все в поряд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у меня все в порядке. Что все это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Тиёко вернулось самообладание, но голос все еще дрожал. Открыв дверь, она выглянула на мокрую веран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чего об этом не знаете, поэтому молча слушайте, а потом передадите все подробно Асука-сан. Вы меня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 тихо ответила Тиёко, пораженная решительным тоном Киндаити, который разительно отличался от обычно свойственной ему манеры раз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уэкодзи-сан, — повысив голос, сказал Коскэ Киндаити. — Чьим ребенком является Мися-тян? Нет, Отори-сан, вы помолчите. В этом заключается вся проблема. Итак, Фуэкодзи-сан, чьим же все-таки ребенком является Мися-тя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дочь Ясухиса и Тиёко. Вы в этом сомневаетесь, Киндаити-сэнс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губах Ясуко появилась кривая язвительная ухмы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омневаюсь, я уверен, что это ложь. У Отори-сан группа крови А, а у Фуэкодзи-сан — 0. У Мися-тян группа крови В. Медициной доказано, что у мужчины с группой 0 и женщины с группой А не может родиться ребенок с группой крови 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энсей! — в изумлении только и смогла воскликнуть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хмылка Ясуко стала наглой и вызывающ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а-ха-ха! Киндаити-сэнсей, если то, что вы говорите, правда, то, значит, эта женщина родила дочь от другого мужчины. Что за подлая тварь! Я и не подозре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Это... — протестующе залепетала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Киндаити ее остано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ори-сан, вы, пожалуйста, помолчите. Самое важное еще впереди. — И Киндаити обратился к Ясуко: — Фуэкодзи-сан, вы вправе такое предположить. Кэндзо Акуцу испытывал подобные же подозрения. Когда Мися делали переливание крови, он обратил внимание на это несоответствие. Тиёко Отори часто меняла мужей, но она делала это открыто. В этом, кстати, секрет ее популярности у журналистов. И все же Кэндзо Акуцу, видимо, считал, что Тиёко, будучи замужней женщиной, родила ребенка от другого мужчины, и расценил это как предательство. Поэтому, ничего не объясняя, он расстался с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я Тиёко эти слова были как удар грома, но одновременно она чувствовала, как пелена спадает с ее глаз. Если Мися не дочь Ясухиса Фуэкодзи, то чей же она ребенок? Держась за косяк двери, Тиёко испуганным и пронзительным взглядом смотрела в лицо Ясуко. Та продолжала спокойно сидеть, держа злополучную ча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дзи Цумура узнал тайну рождения Мися от Кэндзо Акуцу, и, вероятно, по этой же причине он расстался с Тиёко Отори. Синдзи Цумура раскрыл тайну рождения Мися от Ясухиса Фуэкодзи, который посетил его бунгало во второй половине дня пятнадцатого августа прошлого года. Ясухиса Фуэкодзи был смертельно пьян, ничего не соображал, и он счел отцом Мися бывшего воздыхателя Тиёко Цурукити Такамацу, не обратив внимания на разрыв во времени: Такамацу призвали в армию задолго до рождения Мися, он не мог быть ее отцом. Ясухиса попытался шантажировать Тиёко Отори и Тадахиро Асука, но, получив отпор, ворвался на виллу Фуэкодзи и изнасиловал Мися, которая тогда была одна в до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цепившись в дверь чайного домика, Тиёко закричала... Знала ли о страшном событии Ясуко Фуэкодзи, неизвестно, но, когда Киндаити бесстрастно все это изложил, она подняла плечи, словно защищаясь, и исподлобья так посмотрела на него, что было понятно: будь ее воля — его бы сейчас разорвало на мелкие кус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удно себе представить, насколько глубоко ранил юное сердце Мися этот поступок... Человек, которого до сих пор она считала своим отцом, оскорбил ее, заявив, что она не его дочь, и затем изнасиловал. И нет ничего удивительного в том, что у Мися в этот момент временно помутился рассудок. Она бросилась вслед за Ясухиса, завлекла его к бассейну и, убедив, что это термальный источник, где можно вымыться, столкнула его в бассей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ем утверждении Коскэ Киндаити было несколько слабых мест, но он не придавал этому значения, считая, что в отдельных случаях подобные фантазии просто необходимы. Все присутствующие сотрудники полиции, хотя и знали обстоятельства дела, но, услышав их в изложении Коскэ Киндаити, были потрясены. Нечего говорить о том, что для Тиёко повествование о тех ужасных событиях было трагедией. Даже Тэцуо Сакураи бросило в дрожь от рассказа Киндаи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имела ли Мися намерение убить его. Всем было известно, что они отец и дочь, и как раз это ставило Мися в чрезвычайно выгодное положение. Случившееся ранее несчастье с Кэндзо Акуцу еще больше шло ей на пользу: ибо, если признать, что оба погибли насильственной смертью, значит, и преступником должно быть одно и то же лицо. Хотя смерть Кэндзо Акуцу, вероятнее всего, последовала в результате несчастного случая. Пока это все, что я могу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Киндаити замолчал и внимательно посмотрел на Ясуко, пытаясь определить ее реакцию на сказанное, однако ее лицо оставалось бесстрастным, только стало еще более мрач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экодзи-сан, я не знаю, известна ли вам правда об этих печальных событиях, и не знаю также, что вам рассказала Мися. Хотя вы, несомненно, что-то заметили, о чем-то догадались, но продолжали оберегать ее, боясь страшных последствий. Сама Мися с тех пор не могла не мучиться тайной своего рождения. Возможно, она спрашивала вас об этом, но вы не могли ничего рассказать. Мися не могла спросить об этом Тиёко, потому что боялась, что будет раскрыто ее преступление. Мися ждала целый год. Вероятно, Ясухиса Фуэкодзи, прежде чем изнасиловать Мися, проболтался ей, что узнал о тайне ее рождения от Синдзи Цумура, поэтому Мися хотела подробно расспросить его и своего отчима Кего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ман все сгущался и обволакивал стоявшую на краю обрыва группу людей, проникал через открытую дверь внутрь чайного домика. Благодаря яркому свету люминесцентной лампы можно было не беспокоиться, что туман помешает четко видеть выражение лица Ясуко. Казалось, она включила этот яркий свет специально для того, чтобы насладиться мучениями Тиёко, если бы та выпила предложенную ей чашку ч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завчера вечером, то есть вечером тринадцатого августа, Мися обманным путем заманила Кего Маки в бунгало Синдзи Цумура в Асамаин. Какой предлог она придумала, я не знаю, но это не имеет большого значения. Во всяком случае, Кего Маки приехал на своем «хилмане» в Асамаин как раз тогда, когда был отключен свет, и Мися встретила его со свечой. В это время Синдзи Цумура не было дома. Маки не показалось странным, что Мися находится у Цумура, так как он в этот день уже видел их вдвоем. По просьбе Мися Маки рассказал ей свою версию тайны ее рождения, которая несколько отличалась от той, которую знали Кэндзо Акуцу и Синдзи Цумура. Маки был художником, поэтому он, может быть, первый заметил, что Мися не различает красный и зеленый цвета. Фуэкодзи-сан, Мися ведь дальто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давая этот вопрос, Коскэ Киндаити не повысил голос и не сделал на нем особого ударения, тем не менее Тиёко затрясло. Она наконец стала осознавать, что за всем этим кроется большая тайна и коварная ложь. Ее глаза, устремленные на Ясуко, наполнились страхом и отвращением, как будто она видела перед собой безобразное чудовище. Однако сама Ясуко продолжала неподвижно сидеть, растянув губы в улыбке, словно бы взятой у кого-то напрок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его Маки, несомненно, тщательно изучил явление дальтонизма, знал подробности, поэтому с помощью спичек с красными и зелеными головками он попытался объяснить Мися родословную семьи дальтоников. Кего Маки определенно знал, что дальтонизм от мужчины передается через его дочь внуку. А женщина, носительница гена дальтонизма, хотя сама и не является дальтоником, передает его своей дочери только при условии, что дальтоником был ее от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как ни пыталась, не могла встать с пола. Она распласталась на полу мокрой веранды, и было видно, как ее плечи вздрагивают в такт прерывистому дыханию. Смысл рассказа Киндаити начал постепенно доходить до ее с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ёко Отори не может передать ген дальтонизма своей дочери, потому что ее отец, известный художник, уж точно не был дальтоником. Если даже предположить, что Тиёко Отори имеет наследственные задатки дальтонизма, то ведь Ясухиса Фуэкодзи не был дальтоником, так как он умел водить машину, а для получения водительских прав необходимо пройти медицинское освидетельствование на дальтонизм. Получается, что Мися не может быть дочерью Ясухиса Фуэкодзи, равно как и дочерью Тиёко Отор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Глава двадцать восьмая</w:t>
      </w:r>
    </w:p>
    <w:p>
      <w:pPr>
        <w:pStyle w:val="Style15"/>
        <w:jc w:val="center"/>
        <w:rPr>
          <w:rFonts w:ascii="Times New Roman" w:hAnsi="Times New Roman" w:cs="Times New Roman"/>
          <w:b/>
          <w:b/>
          <w:color w:val="993300"/>
          <w:sz w:val="24"/>
          <w:szCs w:val="24"/>
        </w:rPr>
      </w:pPr>
      <w:r>
        <w:rPr>
          <w:rFonts w:cs="Times New Roman" w:ascii="Times New Roman" w:hAnsi="Times New Roman"/>
          <w:b/>
          <w:color w:val="993300"/>
          <w:sz w:val="24"/>
          <w:szCs w:val="24"/>
        </w:rPr>
        <w:t>Чашка чаю</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Тиёко рыдала. Сколько лет ее обманывали! Сколько лет Ясуко, используя Мися, эксплуатировала ее и вытягивала из нее деньги, чтобы самой жить безбедно! Но не только обман был ей горек. Ее сердце пронизывала острая боль: а что стало с ее собственным ребен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ки, — продолжал Киндаити, — разложив на столе спички с красными и зелеными головками, объяснил Мися принцип передачи наследственного дальтонизма. Все это происходило в Асамаин, вдали от взглядов посторонних людей, около девяти часов вечера. За окнами бушевал сильный ветер, предвестник надвигающегося тайфуна. За столом друг против друга при свете единственной свечи сидели Мися и Маки. В мерцающем свете свечи лицо Маки, вероятно, казалось Мися воплощением дьявола. Так она узнала правду о своем рождении. Она была в отчаянии. Мися уже убила одного человека, и то, что она оказалась вне подозрений, придало ей смелости и уверенности в себе. И она отравила цианистым калием Маки, человека, который знал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здух был неподвижен: ни малейшего дуновения ветерка; туман оседал тяжелыми каплями. Мокрые и дрожащие от холода полицейские зачарованно наблюдали необычную, почти театральную сцену: вверху откоса — Коскэ Киндаити с мокрой взлохмаченной головой, и ярко освещенный чайный домик — вниз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что собиралась Мися сделать с Цумура. Возможно, она намеревалась ждать его возвращения, чтобы потом убить. Но случилось непредвиденное. За всем, что происходило внутри, от начала до конца через окно наблюдал человек. Когда Маки упал, он либо вскрикнул от боли, либо сделал что-то другое, что напугало Мися. Она выскочила из виллы и сбежала на велосипеде, а свидетель бросился за ней. Вскоре после этого домой вернулся Цуму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десь опять было слабое место в рассказе Коскэ Киндаити, и он замолчал на некоторое время. Если бы удалось задержать Синкити Тасиро, тот бы внес ясность в развитие событий, однако сейчас приходилось полагаться только на воображ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чего говорить о том, насколько был поражен и испуган Цумура, когда обнаружил у себя в бунгало мертвого Маки. У Цумура было великолепное алиби, но он не мог им воспользоваться. Он был гордый человек и человек чести. К счастью, рядом стоял «хилман» Маки. Цумура решил, что лучший выход из этого трудного положения — перевезти тело Маки в его коттедж, что он и сделал. Перед этим Цумура, каким бы он ни был рассеянным и легкомысленным, с большой тщательностью зарисовал расположение спичек на листе нотной бумаги, осторожно сложил спички в конверт и, привезя их в Ягасаки, разложил их на столе. Он хотел навести полицию на мысль, что убийство совершено в Ягасаки. И еще одно. Он, видимо, надеялся, что спички как-то помогут следствию в раскрытии преступления. И это обстоятельство действительно оказало значительную помощь в расследовании убийства, так что можно сказать, что усилия Цумура не пропали д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лагая историю дальше, Коскэ Киндаити, возможно, слишком во многом полагался на свое воображение, но у него в тот момент не было выб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им образом, создав в Ягасаки нечто вроде декорации места преступления, Цумура вернулся домой. Его физические и духовные силы были на исходе. Тут он увидел виски, выпил его как лекарство — и ушел в другой мир. Синдзи Цумура был отравлен подмешанным в виски цианистым калием, поэтому будет справедливо сказать, что он пал жертвой того же убийцы, что и Ма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делал небольшую паузу и затем продолж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свидетель, который побежал за Мися и, как мне думается, догнал ее, вернулся в Асамаин. Этот свидетель — студент музыкального факультета Университета искусств и ученик Синдзи Цумура. В прошлом году шестнадцатого августа он вместе с подругой пытался совершить двойное самоубийство на горе Ханарэяма, но его удалось спасти, а женщина умерла. Перед этим, вечером пятнадцатого августа, он долго разговаривал с Ясухиса Фуэкодзи в кемпинге «Белая береза» и, видимо, что-то от него узнал. Когда ему стало известно, что обнаруженное в бассейне тело принадлежит его вчерашнему собеседнику, и к тому же, что тот был первым мужем Тиёко Отори, которая затем стала женой его любимого учителя Синдзи Цумура, Тасиро, несомненно, охватило беспокойство. Тем более что он выслушал пьяную болтовню Фуэкодзи. Тот факт, что этот молодой человек опять приехал в Каруидзаву в то же время, что и в прошлом году, говорит о том, что он либо хотел разобраться в обстоятельствах смерти Фуэкодзи, либо намеревался довести до конца свое неудавшееся самоубийство. Если у него действительно есть револьвер двадцать второго калибра, то нет сомнений в том, что именно с таким намерением он и приехал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этому времени Тиёко немного успокоилась, слезы у нее высохли. Известие о смерти Синдзи Цумура, похоже, явилось для нее большим потрясением, но, когда Киндаити начал рассказывать о появившемся свидетеле, к ней вернулось присущее ей хладнокровие. Поскольку Киндаити просил ее передать все сказанное Тадахиро Асука, она стремилась не пропустить ни одного его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судя по ее виду, несомненно, многое из сказанного Киндаити уже знала и считала, что никогда не поздно совершить то, на что решилась. Она продолжала крепко держать чашку со смертельным снадобьем. В неподвижности ее позы было что-то завораживающ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так, позвольте предположить, что молодой человек пришел вечером тринадцатого августа в Асамаин без каких-либо конкретных намерений. В этот день он уже встречался и разговаривал с Синдзи Цумура в «Хосино-онсэн» и, возможно, тогда договорился о встрече или же хотел попроситься к учителю на ночлег. К бунгало Цумура он пришел как раз тогда, когда, по его расчетам, должен был закончиться концерт в «Хосино-онсэн». Однако через окно он увидел незнакомых ему людей, которые при свете свечи с жаром что-то обсуждали. Это ему показалось странным, он стал наблюдать за ними и оказался свидетелем убийства. Он бросился догонять Мися и, видимо, догнал ее, но, о чем они затем уговорились, я не знаю. Если бы этот молодой человек подробно рассказал обо всем в полиции, нам было бы значительно проще раскрыть всю цепочку преступлений. Однако Мися показалась ему слишком юной и хрупкой, чтобы ее выдавать полиции. Более того, очевидно, он решил устроить небольшой спектакль, прежде чем совершить самоубийство. Поэтому он вернулся в Асамаин и обнаружил там мертвого Синдзи Цумура, но ни тела Маки, ни его автомобиля уже не было. Молодой человек понял, что сделал Цумура, или, возможно, видел, как Цумура погрузил мертвое тело Маки в багажник «хилмана» и ув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о мгновение даже у Киндаити дрогнул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ложенные выше события происходили ночью, когда было отключено электричество и к Каруидзаве приближался тайфун. Возможно, эти экстраординарные обстоятельства толкнули Цумура и Синкити Тасиро на безрассудные действия. Во всяком случае, когда молодой человек обнаружил Цумура, тому уже ничем нельзя было помочь. И что он тогда сделал? В прошлом году в это же время молодой человек провел три ночи в кемпинге «Белая береза» и, вероятно, в один из этих дней посетил Цумура в Асамаин. Тогда он мог узнать о тайнике в бунгало Цумура. Возникает вопрос: зачем он спрятал в тайник тело Цумура вместе с бутылкой отравленного виски и стаканом? Быть может, Тасиро хотел, чтобы в случае обнаружения тела Маки подозрение в совершении преступления хотя бы на некоторое время пало на Цумура. Для этого он искусно создал впечатление, что после своего возвращения в бунгало Цумура скрылся, заметая следы. В то время молодой человек еще не знал, что из себя в действительности представляет Мися. Он не мог распознать, что под нежной и хрупкой внешностью скрывается сущий дьявол и расчетливый убийца, поэтому он решил проявить благородство и спасти ее от наказания. Синкити не только спрятал тело Цумура, но, раздев его, переоделся в наряд гангстера и намеренно появлялся в разных местах, чтобы показать, что Цумура еще жив и бродит по Каруидза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версия Коскэ Киндаити соответствовала действительности, а, вероятно, все так и было, то получается, что Синкити Тасиро, который оказался случайно вовлеченным в эти события, сыграл в них чрезвычайно важную ро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сила ли Мися этого молодого человека убить Тадахиро Асука? Не думаю. Он до сих пор считает, что Мися дочь Тиёко Отори. Я также не думаю, что он мог подслушать самое важное из беседы Маки с Мися, когда наблюдал за ними через окно виллы Цумура. Этот молодой человек, видимо, по природе своей романтик, и он вбил себе в голову, что все прежние и будущие мужья Тиёко должны быть прокляты и похоронены. К счастью или к несчастью, в прошлом году он не смог отравиться, и для того, чтобы не потерпеть неудачу в этот раз, приготовил пистолет. Вчерашняя стрельба на поле для гольфа была, как мне кажется, последней попыткой самовыражения этого молодого человека, который хотел таким образом ярко завершить свою неудавшуюс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легка передохнул, а затем продолжал, обратившись к Тиё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ори-сан, я рассказал все, что знаю. Возможно, кое-где я делал гипотетические выводы, но значительных ошибок в моем изложении не должно быть. Когда здоровье Асука-сан улучшится, найдите удобный случай, чтобы ему все рас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индаити-сэнсей, — Тиёко на секунду запнулась, — огромное вам 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тори-сан, вы должны благодарить не меня, а Кадзухико Мураками. Это он уже давно обратил внимание на то, что Мися страдает дальтонизмом. Вероятно, это произошло, когда он в прошлом году обучал ее игре в гольф, но, будучи сдержанным человеком, никому об этом не сказал. Несомненно, после этого открытия Кадзухико тщательно изучил все, связанное с дальтонизмом, и, увидев зарисованное Асука-сан расположение спичек в студии Маки, понял, что это такое. Вероятно, он и не подозревает, что Мися способна на такие ужасные поступки, но прекрасно понял, что дальтонизм имеет отношение к произошедшим событиям. Я тоже испытывал подобные подозрения, но не знал, кто из людей, принимавших участие в этих событиях, может быть дальтоником. Я даже подумал, не могли ли им быть вы, Отори-сан, но отбросил эту мысль как невероятную. Кадзухико затащил меня на турнир по гольфу и, положив перед Мися на зеленую траву метку из красной нитки, показал всем нам, что именно она является дальтоником. В этот момент вы, Фуэкодзи-сан, проиграли свою парт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сделал особое ударение на последней фразе, однако Ясуко продолжала сохранять спокойствие: она знала, что, пока она держит в руках эту чашку, никто не решится спуститься вниз. У собравшихся наверху полицейских было оружие, но ни у кого не было уверенности в том, что он может выстрелом разбить чашку, не ранив Ясу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экодзи-сан, вы страшный человек. Вы ведь потеряли настоящую Мися во время воздушного налета на город Окаяма ночью двадцать восьмого июня тысяча девятьсот сорок пятого года? Сегодня я получил из полиции ответ на мой запрос, в котором говорится, что этот налет был совершенно неожиданным, даже не прозвучала сирена тревоги, и в городе поднялась паника. В это время враг уже высадился на Окинаве, и вам было ясно, что война закончится для Японии поражением. Вы умная женщина и понимали, что после войны все привилегии аристократии уже не будут ничего значить и вам не на кого будет положиться. Вы лучше, чем кто-либо другой, знали, что не можете рассчитывать на своего сына Ясухиса после его возвращения из армии. Оставался один человек — Тиёко-сан. Уж она-то — с ее внешностью, талантом и жизненной энергией — сможет вновь выбиться в звезды после войны. И вам не захотелось расставаться с ней. Но единственное, что вас с ней связывало, — это Мися, а вы ее потеряли. Вам нужна была срочная замена, и вы ее нашли. Фуэкодзи-сан, где вы нашли девочку? — Голос Коскэ Киндаити даже задрожал от гн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Тиёко наполнились слезами. Это были не слезы ненависти к коварной свекрови, а скорее слезы глубокой обиды. Сейчас она с особой отчетливостью вспомнила, как в сорок шестом году приехала к Ясуко и была поражена медленным развитием Мися и переменами в ее личике. Но ее убедили, что с ребенком такое бывает, и она до сих пор ничего не подозревала. Она корила себя за то, что редко посещала Мися и та росла заброшенным ребен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экодзи-сан, вы взяли этого ребенка с согласия родителей или родственников? Хотя вряд ли. Если б это было так, то впоследствии родственники объявились бы. Коль скоро этого не произошло, можно утверждать, что вы просто украли ребенка. Для этого вы воспользовались постоянными воздушными налетами на японские города и всеобщей паникой. Из-за своей алчности, ради своего материального благополучия вы совершили два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Коскэ Киндаити не было полной уверенности в том, что все было именно так, как он говорил. Он был готов к возражениям со стороны Ясуко, был готов даже извиниться перед ней, но она молчала. Ясуко продолжала неподвижно сидеть, и ни один мускул на ее лице не дрог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уэкодзи-сан, вы совершили преступление, и сейчас пришло время расплачиваться. Можно себе представить, каково было ваше удивление, когда вы обнаружили, что ребенок страдает дальтонизмом. Несомненно, после этого вы изучили все, что касается дальтонизма, и поняли: как только узнают о дальтонизме Мися, вашему обману придет конец. С тех пор вы стали прилагать огромные усилия, чтобы не допустить этого. Вы даже забрали Мися из школы и использовали это обстоятельство, чтобы представить себя самоотверженной бабушкой. Вы настолько умело скрывали это даже от самой Мися, что и она до последнего времени не подозревала о своем пороке. И это, конечно, удивительно. Но вы совсем, совсем ее не лю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перевел дух и сразу вновь загово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ако, Фуэкодзи-сан, как ни старайся, дальтонизм невозможно скрывать вечно, и вы это знали. Но вас не страшило, что придется раскаиваться и отвечать за свой проступок. Единственное, чего вы боялись, что вы будете посрамлены и на вас, женщину из аристократического рода, за спиной будут показывать пальцами. На этот случай вы приготовили цианистый калий, который прятали в шкату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кэ Киндаити замолчал, впившись взглядом в Ясуко, и увидел то, что хотел. От неожиданности ее всю передернуло, и она подняла глаза вверх, пытаясь отыскать кого-то в группе полицейских. При виде стоявшего рядом с Киндаити инспектора Тодороку ее лицо перекосило ненавист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давно, перед приездом в Каруидзаву, вы заметили, что количество цианистого калия в шкатулке несколько уменьшилось, и ваши подозрения сразу пали на Мися. К тому же после вашего приезда был убит Кего Маки, и вы узнали, что причиной его смерти было отравление цианистым калием. Вы были поражены и начали бояться этой девочки, но тогда еще не придали этому большого значения, полагая, что, пока ее дальтонизм не раскрыт, все обойдется... Однако недавно вы задали провокационный вопрос присутствующему здесь детективу Кондо. Вы пытались выяснить, не обнаружился ли в гольф-клубе дальтонизм Мися. Еще вас интересовало, присутствовали ли при этом Коскэ Киндаити и инспектор Тодороку. Когда вы узнали правду, то поняли, что для вас все кончено. Но вам не хотелось умирать одной, и вы попытались забрать с собой Тиёко-сан, так как отчаянно завидовали ее счастью. Это, пожалуй, все. Фуэкодзи-сан, в заключение я все-таки хочу спросить у вас еще раз: где вы взяли этог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Ясуко медленно повернула голову в сторону полицейских и прошип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индаити-сан, вы достойны похвалы. Благодаря вашей самоуверенной болтовне я могу спокойно умереть. Мне не хотелось умирать, не зная всей правды о том, что произошло. Догадывалась ли я, на что способен этот ребенок? Она не связана узами родства с нашей семьей. Киндаити-сан, вы только что сказали, что я потерпела поражение. Но я так не думаю. Вы вряд ли станете утверждать, что до конца раскрыли эти преступления, пока не узнаете, чей она ребенок. Но этого вам никогда не узнать. В то время погибло много людей. И в Токио, и в Иокагаме, и в Нагоя, в Осаке, Кобэ, Хиросиме... куда ни пойдешь, всюду тела погибших людей. Осталось так много сирот. Попробуйте совершить подвиг — найдите среди них родителей этого ребенка. — Она злобно захохотала и посмотрела на Тиёко взглядом, полным ненависти и ревности. — Тиёко-сан, ты везучая женщина. Я много лет тебя использовала, но в этот раз мне не повезло. Будешь ли ты когда-нибудь счастлива? Посмотри внимательно на мое лицо после моей смерти. Оно будет преследовать тебя всю жизнь в кошмарных с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были ее последние слова. Никто не мог остановить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круг чайного домика все сильнее сгущался ту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Эпилог</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знакомо название «Бал-маскар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 оп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ть такая оп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шедевр Верди. С чего ты вдруг о нем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об опере. Я где-то читала, что весь мир — сплошной бал-маскарад. И мужчины, и женщины — все носят маски. Великий человек написал эти слова. Меня они просто восхищ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а ты, оказывается, филосо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 чем здесь философия? Я не собираюсь строить из себя философа. Да и кого я могу из себя строить, если даже не знаю, к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ты не Мися Фуэкодз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 прошлом году мой отец... нет, Ясухиса Фуэкодзи-сама нес всякий вздор, но я все-таки поняла, что я не его дочь. Он сказал: «Ты ребенок любов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тоже слышал что-то такое от него в кемпинге. Он все бормотал: «Я обязательно отомщу. Око за око, зуб за зуб». Он был пьян и разъярен. Добравшись до виллы, он ворвался к тебе в комнату и надругался над тобой. Ты, не соображая, что делаешь, убила насиль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хотела его убивать, просто привела к бассейну и сказала: «Папа, вы испачкались, здесь можно принять ванну». Он сказал: «Да-да, конечно», — разделся и прыгнул в бассейн.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газетах было написано, что чрезмерное опьянение и ночной туман породили галлюцинации... Это идеальное преступление. Ты страшный челов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екратим этот разговор. Лучше о бале-маскараде... Когда он меня изнасиловал, я убедилась, что я не его дочь. Значит, я играла чужую роль. Я всю жизнь считала, что я Мися Фуэкодзи, но в тот вечер поняла, что это не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чь какого-то ублюдка-дальтоника... Кего Маки-сама так и сказал. Но я долгое время была вынуждена носить маску Мися Фуэкодзи, меня заставляли играть эту роль. Так что я — королева этого бала-маскар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кто тебя заставля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абушка... нет, Ясуко Фуэкодзи-сама. Как говорил Кего Маки, настоящая Мися Фуэкодзи, наверное, умерла еще младенцем, и Ясуко Фуэкодзи-сама оказалась перед выбором: или лишиться материальной поддержки Отори-сама, или подобрать кого-нибудь на роль Мися Фуэкодзи. Она выбрала... Нашла где-то в развалинах меня и заставила играть чужую роль. Сама же талантливо изображала добрую бабушку, заботящуюся о своей внучке. Так что, если подумать, именно она — режиссер того спектакля, который я зову «бал-маскарад». Эта бабуся меня никогда ни капельки не лю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говорили безжизненными голосами, будто у них не осталось сил хоть на какие-нибудь чув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ужчины хорошо приспособились носить маски, и при этом все они трусливые и малодушные: и Кэндзо Акуцу-сама, и Кего Маки-сама, и Синдзи Цумура-сама. Когда они узнали правду, то бросили эту женщину. Мне ее жалко, как всякую женщину, которую бросили мужчины. Но они договорились молчать об этом, чтобы не повредить репутации кинозвезды, поэтому все они благородно носили маски брошенных мужей. Об этом рассказал мне Кего Маки-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сухиса Фуэкодзи? Он тоже был участником бала-маскар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его королем. Напал на свою дочь и надругался над ней. Большей скотины я в жизни не встречала. Но в обществе он потомок аристократического рода, несчастный человек... Похоже, на этом бале-маскараде много глупых женщин, которые попадаются на эту удочку. Правда, в последнее время маска потомка аристократического рода постепенно падает в цене, и он от этого стра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Тиёко Отори? Она тоже носила какую-то ма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а женщина.... Она героиня бала-маскарада, трагическая королева. В обществе ее считают умной женщиной, или она сама себя так подает. Но в действительности она глупа как пробка. Бабуся ее долго умело обманывала и эксплуатировала. Она заставляла меня притвориться больной, и каждый раз вытягивала из нее большие деньги. К актрисам легко приходят большие деньги, бабуся помогала от них изб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иёко Отори тебя хоть немного люб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я знаю?.. Хотя она вроде всегда беспокоилась обо мне... Она думала, что я мягкая, не приспособленная к жизни девочка. Это бабуся ей внушила. Прямо смех! Маскар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 тебя вряд ли можно сказать, что ты мягкая и беззащитн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ззащитная?.. От жизни каждому приходится защищаться. А значит, о ней надо многое знать. Вот послушай, что знаю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с ее губ, еще по-детски припухлых, стали срываться такие непристойности, которые даже ее взрослый собеседник не решился бы произнести. Синкити Тасиро был явно озадач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ты набралась та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ила Рики-тян брать для меня книги в одном магазине, где их выдают на дом. В обычных книжных магазинах таких книг не купишь. Я ведь уже взрослая и должна все знать... Поэтому, когда в прошлом году этот... то есть Ясухиса Фуэкодзи, заставил меня заниматься с ним любовью, я уже знала, что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его убила. Да ты порождение дьявола! Меня даже в дрожь брос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м, а вы разве не такой? И вообще, кто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ты видишь, я бандит и бродя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вы не бандит. Вы добродушный порядочный мальчик, который надел маску бандита. Вы играете на бале-маскараде комическую 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 вчерашнего вечера я соблазняю вас, но вы боитесь даже меня обнять... Послушайте, — продолжила она, — а зачем вы стреляли в Тадахиро Асука? Что за глуп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амому непонятно. Наверное, пытался совершить что-то героическое. Я ведь комический актер, а мне это не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и украсить свою смерть цветами, Синкити Тасиро-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меня наз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ладно, я догадалась. Когда вы меня сюда привели, я поняла: вы ведь тот Синкити Тасиро, которому здесь в прошлом году не удалось совершить самоубийство. Это было в той же газете, где писали о смерти Ясухиса Фуэкодзи. Я всегда с большим интересом читаю такие статьи: отчаявшийся студент Университета искусств Синкити Тасиро и так далее... Я удостоверилась в своей догадке, когда вы говорили об опере. Ну и что вы собираетесь со мной делать? Хотите взять меня в попутчицы на ту сторону быт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в коем случае. Я тебя боюсь. Это ты хотела взять меня в попутчики. Ты для этого посыпала цианистым калием хлеб, который я вчера купил? Я был на волосок от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это же была шу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ди шутки убиваешь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ин-тян, как ты думаешь, если меня схватит полиция, меня каз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ты же несовершеннолетняя. Отправят в исправительный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думаю. Если меня туда посадят, я буду вести себя очень смирно. Но это будет не раскаявшаяся Мися Фуэкодзи, а безымянное существо, родившееся от неизвестного ублюдка. Я постараюсь как можно скорее выйти на своб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у тебя не выйдет. Даже если ты и выйдешь на свободу, где ты будешь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У меня есть спонс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ёко Отори-сама. Моя м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что? Собираешься ее шантажировать? — Синкити Тасиро уже ничему не удивлялся, но в этот раз его голос дрог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а и бровью не пов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бы нет? Нас ведь связывают родственные отношения. Эта женщина... 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то вас зовет. Послушайте, послушайте! Тасиро! Это полиция, полиция! Вам нельзя выходить! Я не хочу, чтобы меня схватили! Сделайте что-нибудь, у вас ведь есть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трахе, не помня себя, девочка бросилась на грудь Синкити Тасиро. В темной пещере с потолка свисали летучие м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Мураками и Сигэки Татибана поднимались по склону горы Ханарэяма. Сквозь густой еще туман пробивалось солнце. То один, то другой его луч освещал окрестность. Внезапно они остановились, почти одновременно услышав стон, доносящийся из небольшой, грубо сколоченной из досок хижины, прилепившейся на склоне около троп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то в ответ стоны стали еще громче, и послышался какой-то непонятный сту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друг это Тасиро? — с дрожью в голосе спросил Сигэ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молча прислушивался к доносящимся из хижины звукам. Затем он резко открыл полуразвалившуюся дверь и направил внутрь луч фонарика: начало светать, но в хижине было совсем темно. Приняв на всякий случай оборонительную позу, Кадзухико осветил фонарем всю хижину, его напряженное лицо расслабилось, и он облегченно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раками, ты его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акудзо Акияма, верный вассал Асука-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удзо Акияма лежал напротив входа, руки и ноги были крепко связаны веревкой, а изо рта торчал кляп, Кадзухико прежде всего вынул кляп, сделанный из куска розовой материи. Юноша узнал в нем платок, который был на Мися на поле для гольф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сан, Мис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ная девица! Порождение дьявола. Она подговаривала своего спутника убить меня. Я ненавижу ее уже давно. Но это все ерунда. Кадзухико-кун, как наш госп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им все в порядке. Операция прошла удачно. Он все время беспокоился о вас. Ох, Акияма-сан, вы ране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о лишь царапина... Кадзухико-кун, развяжи меня быстрее. Дьявол забери этого банди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перестал развязывать Акияма и строго посмотрел ему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сан, после того как я вас развяжу, вы что собираетес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маю этого бандита, — ответил Акияма, заскрежетав зубами. — На вершине Ханарэямы, говорят, много пещер. Эти подонки там прячутся. Я сломаю этому бандиту шею, чтобы искупить свою вину перед господ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 не развязывай его. Затяни узлы, как было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кун, за что такая жесток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икакая не жестокость. Татибана, свяжи его покрепче. Я не хочу, чтобы этот человек погиб ни за грош.</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эки понял, что имел в виду Кадзухико, и затянул веревку крепче, чем ра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дзухико-кун, зачем он это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 всей своей бычьей силой Акияма сопротивлялся молодому человеку, но Сигэки Татибана только казался слабым, в нем была скрыта недюжинная сила. Оставив связанного Акияма, они вышли из хижины. Вслед им раздался его истеричный кр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дзухико-кун, не ходи туда, не ходи! Он как раненый зверь. Если он убьет тебя, твой покойный отец не простит меня. Ты не сын Татикана Мураками. Ты родился после смерти твоего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эки в изумлении смотрел на Кадзухико, тот попросил его подождать и вернулся в хиж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кияма-сан, человек на смертном одре не может говорить неправду. Неужели вы считали, что я до сих пор этого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кун, так ты об этом зн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кияма-сан, я был воспитан в доме Асука. Моя мать умерла, когда мне исполнилось шесть лет. Неужели вы думаете, что она умерла, не сказав мне правду? К счастью, окружающие всегда тепло относились ко мне, и поэтому я вырос, не испытывая отвращения к себе, избежал комплекса неполноценности. Моя мать подчинилась буйству Тадахиро-сама. Такое было тогда время, она была человеком старого склада. Она покорилась и была некоторое время наложницей отца, забеременела и родила меня. Мама строго соблюдала годичный траур по Татикана Мураками, ведь официально он был ее мужем. Акияма-сан, но знаете ли вы, кого она в действительности любила? Акияма-сан, она любила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в силах произнести ни слова, Акияма смотрел в глаза Кадзухик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едь вы после тех событий сразу поступили в военную школу, потом ушли на фронт и не знаете, перед чьей фотографией мама постоянно молилась о победе. Это была ваша фотография, Акияма-с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Глаза Такудзо Акияма наполнились сле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кияма-сан, вы тоже человек старого склада, и я вам благодарен, что вы все еще продолжаете думать о моей маме. Но вряд ли она хотела бы этого. Найдите хорошую женщину и женитесь на ней. Я в шесть лет потерял свою мать. Я до сих пор ее люблю. И я не могу допустить, чтобы человек, которого она любила, погиб бы здесь вот так, ни за что. Надеюсь, вы меня пон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оятно, это тоже был бал-маскарад. Но это был бал-маскарад в стиле старых японских тради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адзухико повернулся, чтобы уйти, Акияма сказал ему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дзухико-сан, береги себ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Я уверен, что я, то есть мы, сможем убедить этого несчастного человека сдаться. Но для этого мы должны прийти туда раньше, чем полиция. Вскоре здесь появятся полицейские. Чтобы они вас не заметили в таком унижающем вас виде, лежите тихо. Мы вернемся и развяжем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вышел и вместе с Сигэки Татибана продолжил подъем по покрытой туманом тропе. Вскоре они достигли заросшей буйной растительностью вершины. Здесь в прошлом году Коскэ Киндаити уже разыскивал Синкити Таси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гэки Татибана несколько раз позвал Синкити, и вскоре на вершине холма появился человек. Это был Синкити Тасиро, одетый в костюм гангстера. В правой руке он держал пист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здесь? Не приближайтесь, буду стре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я. Татибана. Сигэки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тибана?.. Зачем ты сюда пришел? Я не думал, что у тебя хватит смел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нес устное послание от от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ца?.. Какого еще от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моего отца. Горо Татиб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кити Тасиро помолчал. В рассеивающемся тумане было видно, что он сделал несколько шагов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просил передать мне твой от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послал отцу партитуру симфонии под названием «Эпитаф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кити Тасиро не произнес ни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отцу очень понравилась, и он сказал, что обязательно хочет исполнить ее на концерте осенью этого года. Тасиро, неужели композитору неинтересно послушать первое испол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кити Тасиро вновь немного попятился назад, но продолжал молчать. Тогда заговорил Кадзухи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сиро-кун, разреши мне сказать несколько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адзухико Мураками. С Татибана я учился в одной школе. Я родственник Тадахиро Асу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нкити Тасиро не проронил ни слова, но, похоже, ждал, что ему скажут да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дахиро Асука не умер. Он получил тяжелое ранение, но операция прошла успешно. Его удалось спасти. А теперь, может, ты спустишься вместе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зухико на один шаг приблизился к Синкити. Солнце еще не взошло, но утренняя заря разгоралась, и он хорошо видел лицо Синк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сиро, спускайся. Спускайся вместе с 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а сделали несколько шагов вперед. Лицо Тасиро перекос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иближайтесь, не приближайтесь! Еще один шаг, и я буду стре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Кадзухико, не обращая внимания на угрозы, еще чуть приблизился, Сигэки не отставал от него. Внезапно из пистолета вырвалось пламя, и над их головами пролетела пуля. Кадзухико и Сигэки засты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тибана, Мураками, спасибо вам. Сигэки, не думай обо мне плохо. — Синкити Тасиро нырнул в пещ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ышался крик девочки, вслед за ним раздался выстрел. Потом снова крик девочки и еще два выстрела. Спустя несколько секунд прогремел еще один выстрел, после чего наступила полная тишина. Только из пещеры вылетели перепутанные летучие мы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Кадзухико и Сигэки подбежали к пещере, туман почти рассеялся, и показалась гора Асама во всей своей величавой крас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2:58:00Z</dcterms:created>
  <dc:creator>Сергей</dc:creator>
  <dc:description/>
  <dc:language>en-US</dc:language>
  <cp:lastModifiedBy>Сергей</cp:lastModifiedBy>
  <dcterms:modified xsi:type="dcterms:W3CDTF">2008-06-06T13:17:00Z</dcterms:modified>
  <cp:revision>13</cp:revision>
  <dc:subject/>
  <dc:title>Ёкомидзо С</dc:title>
</cp:coreProperties>
</file>